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ONLIGHT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LUX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Kim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C)1992 by Kim WIlliams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fo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ixes the mouse cursor problem some systems were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will work on most PC's and Compatibles.  A VGA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are required to run FL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is a unique and addicting game.  Unique because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ut there quite like it.  Addicting because it challe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hat has played it, from 8 to 80.  (Yes, we really had 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ld play the game!  We couldn't get her to stop playing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ally had to call the paramedics because her pacemaker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all the radiation from her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th a simple 7x7 playing grid (49 squares). 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grid are 2 red flux pieces (human player) and 2 blue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(computer opponent).  Also inside the grid are four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 These blocks serve no purpose, other than to limit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 by the flux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for your flux to multiply and strate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y as much of the playing grid as possible.  Whichever side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ints at the end of the game or occupies the entire grid is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.  Scoring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the game, you will be presented with a list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Use your mouse to select the options of your cho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appropriate button.  The list of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GAME - What else?  It starts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SIZE  - Select between a 7x7, 9x9, 11x11 or 13x13 squar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     - Clicking on this button allows you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sy, Average or Expert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    - Toggles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 - Allows you to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right mouse button will also start the game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eing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"Manly" kinda guy (or gal), choose the 13x13 square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Game Level to "Expert".  Be sure to hide our address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want to receive any hate mail from your spouses 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ing that they only see the back of your head sinc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nd Game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supports mouse input only.  When starting the game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display allowing you to select your options. 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Easy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piece with your mouse, click on one of the red flux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osshair should appear over that piece.  Now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an unoccupied, adjacent square and click again.  The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will throb and multiply and a new flux piece will now occu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three flux pieces 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now take it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that the computer chose to move one of it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without multiplying.  You have this option as well.  Any flux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ved within a two square radius providing the new squ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piece, first select it using the keyboard or mous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hairs appear over the flux, select an unoccupied square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o squares away from the marked flux piece.  The flux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's original square to the newly select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lux piece is moved to a square adjacent to an opponent pi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ponent flux that is in direct contact with your flux piec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nfected and turn into your color.  These pieces are now y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multiply o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same holds true for the computer.  Your compute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one of it's flux pieces into a square adjacent to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yours thereby infecting your pieces and taking them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tarting a game, you can bring up the game menu by hitting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You will the be presented with a list of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mouse to select the options of your choice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utton.  The list of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 PLAY     - What else?  It resumes game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COLORS   - Selects a new color scheme for player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OLORS - Selects a new color scheme for computer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         - Toggles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      - Allows you to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right mouse button will also resume play with option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is tallied after each move.  Initially, each flux pie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2 points.  If a flux piece is moved to a square that has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pieces adjacent to it, those pieces will then be worth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All other pieces that are not in contact with a square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pponent will still be worth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n, that it is possible to win the game with few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r opponent.  Strategy plays a big part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 FLUX if you enjoyed this program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continue using it please send $15.00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py.  FLUX is distributed as shareware and as su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for evaluation purposes only.  If you like FLUX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o use it, you must register this copy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send a check or money order made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-KIM WILLIAMSON-- in the amount of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ONL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Box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. Aurora, IL. 60542-0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 you will receive any fixes to the g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(It has been extensively tested but ya never know).  Wat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games coming soon from MOONLITE SOFTWARE.  Product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is available thru the above address or thru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71203,1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igy   :  RCVH5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serious entry to the shareware industry. 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 has gone into the making of this game.  If you like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like to see more like them, please send in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!  I'm getting tired of standing by freeway off ramps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iated dog and a sign that reads "Will Program For Food". 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my rent, pay my bills, buy my beer, and buy my meals (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rd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NLITE SOFTWARE is a group of sick and twisted individuals.  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Moonlight thanks go out to all my friends (both of them)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tested FLUX for me.  Without them, none of this would be possib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eah, right, sure!)  Thanks go out to Chris for nothing really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 and to his Girlfriend Joyce for letting me watch.  By the way Chr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ally don't like you THAT much!  I was only kidding about you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Breast Implants on your back!  Thanks also to Bob Allgood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Geneva for writing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LITE SOFTWARE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 The 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ove to hear from any of you that like this game.  Those of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the game should write to Washington.  Or, never mi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on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71203,1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igy   :  RCVH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Haven:  A great "little" board located in Sunny Southern 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on as "NEW" and leave feedback to Necro (That's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stHaven's number is: 310/429-3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to hear from y'all!  Be sure to look for more games, so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from MOONLIT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