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MINATION v2.08a by Cameron Grant, UK (c) 1991-1992. S/N 00000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come a registered user of DOMINATION, print out this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l it in.  Then send it in an envelope with your #10 ster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que made out to Cameron Grant, to the address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rying DO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me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ypes of computer do you use? Tick relevan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_] 8086/8088/V20/V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_] 80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_] 80386SX/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_] 80486SX/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speed is/are your computer(s)? Tick relevan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_] 8 MHz or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_] 1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_] 12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_] 16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_] 2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_] 25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_] 33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_] 4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_] 50 MHz or f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graphics adaptor(s) do you have? Tick relevan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_] Hercules/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_]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_]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_] VGA/Supe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_] XGA/85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isk drive(s) do you have? Tick relevan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_] 5.25" 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_] 5.25" 1.2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_] 3.50" 7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_] 3.50" 1.44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_]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have a modem? Tick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_]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_]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DOMINATION? Name of person/vendor/bulletin 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______________________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think that DOMINATION could be improved upon, and if so, ho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______________________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______________________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______________________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to be placed in your registered copy of DOMIN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_________________] (17 characters including punctuation/spaces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addr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ish to be informed when upgrades become available? Tick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_] Yes, please keep me informed me of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_] No, please do not inform me of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ish to be informed when new products become available? Tick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_] Yes, please keep me informed of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_] No, please do not informe of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isk format do you want your registered copy of DOMINATION on? Tick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_] 3.5" Low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_] 5.25" Low D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filling out the form. Now send it with your #10 sterling che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ut to Cameron Gra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meron Gr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 Chipperfield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mel Hemp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ts, HP3 0A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gla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