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:C1         BOLO ADVENTURES III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lo III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give me a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30 puzzles with the solutions for all.  As a new memb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o receive information on your other Sharewar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unts on other Soleau Software and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Bolo Adventure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