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using the keyboard, many of the selections are ma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hitting the key corresponding to the letter in yell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a word such as hitting 'C' for CHAN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mouse, most of the same sele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by moving the mouse pointer to the word and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nu :  To get the menu to appear in keyboar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either Alt-H for Help or Alt-O for Options. 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p and down arrows to move the pointers, &gt;   &lt;,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subtopic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the menu to appear in mouse mode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to the top of the screen.  If you want Qui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mouse button on Quit.  For Help or Options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pointer to either Help or Options and then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er down to display the subtopics. 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on the desired sub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3 DELAY options (bid, play, and trick)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20 hundredths of a second.  A 5 for bid delay is a 1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between each player's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AD STD RULES option will load in the rul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VE SETUP option will save your current oppon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ner, background color, card back, delay settings,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postion on the name's list of the name you are playing 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ay you won't have to make a bunch of changes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 COLOR option allows you to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 colors for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ange a name in the NAMES list,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urrent game will be reset to zero. 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records will not be saved overtop of the old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s until you play a complet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tting the F9 key will exit the program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sking if you really 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help getting DOUBLES PINOCHLE to run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technical problems see the readme.do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