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rst read the texts and dialogues of the lesson.  Che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 your comprehension with the help of English trans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you are ready to do the exercises.  Be attentive!  M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dels!  If your answers  are  incorrect and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ercises remains white you press &lt;Enter&gt;  a second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t will show you the correct ans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 wish you success in studying Russi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