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 Little Real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More/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term "vendor" is used to refer to any person, company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ng the evaluation version of My Little Realm's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y any means for profit or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tribution license agreements are immediately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ired contents of the distribution disk are lis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3 of this document.  The required contents of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sted near line 66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find my name, address and phone number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of Read More,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.ZIP file ID is MLRRM20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price is $15 (USA).  The benefits ar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of this document near the descriptions.  Possibl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would be Education and Fun Books For Kids.  Read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to stimulate the reading interests in young peo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helps parents find new authors for 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My Little Realm's Read Mor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L. Salisbury (also called the author)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SP Vendors in good standing are hereby granted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e Read More package.  Non-ASP member vendo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Read More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as a complete package, without exce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k vendors, the distribution disk's required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ADME.DOC        Lists files on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INSTALL.DOC       Details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VENDOR.DOC        Contains all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DOC      Explains shareware, copyright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INSTALL.EXE       The install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ADMORE.EXE      The program'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ADMORE.TXT      The program'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TXT      Program'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DESCRIBE.TXT      Description of other programs (fo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FILE_ID.DIZ       Description file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ops, the MLRRM20.ZIP files's required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ADME.DOC        Lists files on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VENDOR.DOC        Contains all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DOC      Explains shareware, copyright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ADMORE.EXE      The program'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ADMORE.TXT      The program'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TXT      Program'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DESCRIBE.TXT      Description of other programs (fo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FILE_ID.DIZ       Description file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disk vendor may place other authors' works on the Read Mor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price or other compensation may be charged by any vend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ore software package.  Vendors may charge their usual f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erials and services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More packag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Nor can it be included in any commercial software packaging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John L.Salisb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who wish to distribute the Read More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collection (such as PsL's MegaDisk set, or a CD-ROM package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SP Member Vendors who wish to distribute the Read More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collection (such as PsL's MegaDisk set, or a CD-ROM package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ermission from the author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Read More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permission to distribute the Read More packag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n-ASP Vendors must contact the author in advance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Vendors (ASP and non-ASP Members) cannot use a Disk-of-the-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to use up their inventory of old (out of date)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current versions of the Read More package may be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 printed copy of the online documentation may not be re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whole or in part, using any means, without th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Read More package cannot be rented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vendor may list Read More in advertisements, catalog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literature which describes Read More as "FREE SOFTWAR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author expressly prohibits the distribution of outdat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Read More package without written permiss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you have is over twelve (12) months old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 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endors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all (201) 529-8318 10 a.m. to 5 p.m.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L. Sali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 Church Street #103, Suite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msey, New Jersey  07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fits of purchasing My Little Realm's Read M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aluation version of Read More is a fully functioning, full-fea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comes with a trial-size file of over 100 book titles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look and feel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Read More/sa comes with more than 1,500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s!  For readers from ages six months (they might need a little hel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the reading) to young adults ... and even those who aren'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registered version of Read More requires approximately 300 K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and 364 K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My Little Realm's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ef Summary of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ore/sa helps you and your children find new books and autho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readers ages 1 to 18 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pth Article about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d your children are having trouble finding new books/author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/sa offers hundreds of books for young people from 1 to 18.  Thes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vy classics offered by school teachers in their "suggested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".  These books can be read just for fun.  And when reading is fun, k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more ... the ultimate whole goal of Rea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