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ND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PC-CAI - Computer Aided Instr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Version, ad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gr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in command to 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sto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C-CAI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70721, 3145. Also gets printed, bound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2 Floppy or a Hard Disk.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ward-winning Computer Assisted Instruc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omputer driven tutorials on any subject using color,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, questions and answers, menuing and branching.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nitor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 PC-CAI is a Computer Assisted Instruc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ward winning authoring language allows you to writ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tutorials, tests, rolling demos or other similar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ject using color, graphics, animation, questions an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ing and branching. Teach concepts, ask questions, recor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results. Supports PCX graphics. PC-CAI was the only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4 stars (****) in "Tools for Teachers" comparisons i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. CGA compatible monitor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. Register through TexaSoft, PO Box 1169, Cedar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EX) at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214-291-3400. U.S. Order line 1-800-955-TEX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disks containing unaltered versions of this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scribe the shareware concept to customers and encour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We do not allow our program to appear in catalog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 sexually explicit softwar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