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1993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pies of MathCounts 1+2 v1.0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.EXE  - Mathcounts 1+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RECS.DAT  - program data (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.DOC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VEN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Counts 1+2 v1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math tutorial for 1st and 2nd grades, cov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ing, addition, subtraction, multiplication, tell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blems, fractions, and more; includes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ounts 1+2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1st &amp; 2nd grade math, includes +, -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word problems, fractions, record keep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12V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1-2, Counting,+,-,x,time,etc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1st and 2nd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telling time, fraction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with automatic level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1+2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can be customized with friends' names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MathCounts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MathCounts 1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MathCounts 1+2 without this messa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. The shareware version is not "cripp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; it merely includes sharewa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ich are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MathCounts 1+2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MathCounts 1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MathCounts 1+2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ngle-user registration fee for MathCounts 1+2 is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hipping and handling charges for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al North America. Outside U.S. and Canad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ing is $5.00 extra and payment must be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n on a U.S. Bank. Site licenses with substanti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hool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Discounts 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Discount %      price/unit        savings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         35             $19.47             $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0          45              16.47        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          49              15.27        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20          52              14.37        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than 20, contact u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hCounts 1+2 for evaluation, first be sure that the MC12REC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MC12.EXE (you can run the program from any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C12 to run.  For documentation, enter TYPE MC12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rites to the disk file MC12RECS.DAT at program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lean records file for users after evaluating the program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, select ALT-F9 at the Main Menu.  Then select 3) Students &amp;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, Delete All.  When prompted for a name, press enter (tw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.  Press ESC and exit.  Of course, you could make a backup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y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