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 Re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D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Re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Neither Rensoft, nor Jeffrey Renni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 to your computer as a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gram.  For example, if this program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a virus Jeffrey Rennie and Rensoft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heet is the student's utility to keep trac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It can handle both weighted grades and raw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grades are when a teacher says "50 percent of you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20 percent is homework, etc...".  You use raw sco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ch just sums the point values of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the program you see the main menu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will probably be blank.  Just hi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cross from the function you want to do. 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ing gradesheet, you probably want press 'E'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desheet.  The questions it asks you from there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Then, when you're back at the main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gradesheet with the corresponding numb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to the left.  To view, edit, or print that grade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rrespon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the gradesheet, you can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To change an entry, put the cursor on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Then type what you want the box to say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should now read what you just typed in it. 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ly updated.  To change how the grade is weight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l the way over to the left.  Then us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place the cursor on the desired weight.  The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a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o delete a grade, put the cursor on the 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gradesheet simply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gradesheet, and return to the main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grade, move to the bottom of the scree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at least one grade for every we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ill be inaccurate.  In other words, if you have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QUIZZES, and HOMEWORK, and you only have grades as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, the average will be off.  You need one in eve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ight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eats the pants of Lotus 1-2-3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for many reasons.  The most obvious is pr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3.00 and most spreadsheets run between $100 and $200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uch faster.  In Lotus for example, you have run lotus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, File, Retrieve, and then find your file.  It can tak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ore.  Where as GRADESHEET is totally ready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only be copied if all thes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ing information, please read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