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ACKING.LST to be sure tha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ompany EVAL are t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ACKING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's manual is 10 pages in length.  It is configur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either dot matrix/daisywheel or laser/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or daisywheel printer,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top is between 1/2 to 3/4-inch above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contacts the paper.  The manual should then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VAL's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NUAL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