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vanced English Computer T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AE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st updated, April 3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ile contains information for anyone who wis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Advanced English Computer Tutor (A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areware versions of AECT may be freely distribu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ject 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ust be distribut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AECT may NOT be listed as "Free Software or Freeware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vertisements, catalogs, an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areware is "Try-Before-You-Buy" software, it is not f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distribution restrictions apply to anyone who w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istribute AECT, whether they be commercial vendors, us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ost AECT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TUTOR GRAMMAR ENG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CT1B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rogram is compressed using some oth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ression method, then please use the name "AECT1B"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propriate extension (LZH,ARC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RITING TUTOR GRAMMAR ENGLISH COMMUN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Name, Category,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ECT1B.ZIP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, TUTOR, GRAMMAR ENGLISH 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Line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ve your speech and writing skills with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dvanced English Computer Tutor (AECT) is an innovativ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that teaches you subtleties of the English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. The program is significantly useful for thos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o have a good command of English, yet find certai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features of this language somewhat puzzling. The AE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utorial elegantly highlights these aspects of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language and improves your speech and writing skill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information on how to register and print an order form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REGISTER at the DOS prompt in the directory that AEC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:          Advanced English Computer Tutor (A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      AECT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egory:     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:  $35.50 (complete and comprehensive modules on each to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ny topics are discussed only in the Registered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 support, upgrade notices S&amp;H: $3 US/$6 In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$44 (above, 1 free upgrade  S&amp;H: $5 US/$8 Int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registered users also receive BONUS practice te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quiz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 DOS 3.1 or greater; 200K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       Manoochehr Malekzadeh, Ph.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:       MaxTex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:       P.O. Box 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n Nuys, CA 91409-8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:     818-244-88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~~~~~~~~~~~~~~~~~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