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* R * O * S * P * E * C *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Conta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ier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05 William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mming, GA   30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via The Interfac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04) 623-9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: 75430,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ier Software Development hereby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duct,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purpose.  Lanier Software Development cannot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liable for any special, incidental, consequential,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damages due to loss of data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ier Software Development or an authorized Lani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agent has been advised of the possibility of such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the liability for any damages ever exceed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the for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the claim.  The user of this program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is a Shareware product and is made availabl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ublic as such for evaluation.  Users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PROSPECT on their personal computers for the purpose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ion on a trial basis for a period of 21 day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he program is not of sufficient merit to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rough registration with Lanier Software Develo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ould be removed from the user's personal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program is deemed useful and the user ha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s to use it in any, registration with Lanier Softwar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those users that elect to register thei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with Lanier Software Development and pay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elsewhere in this documentation.  By virtue of regist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for the program, registered users are granted a licens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tilize the PROSPECT Contact Management program on thei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/or network based upon registration fees paid for 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choose.  This license authorizes the registered user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CT Contact Management system on any personal computer system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he may own as long as the program is operated on only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a time (for the single user version) or a single NETWOR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twork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is the sole property of Lanier Software Develop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, and ONLY that version,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individual parties for evaluation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, and ONLY that version, may be posted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(BBS) for electronic access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s distribution except for private BBS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regular user subscription fee.  Compu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authorized to post this product for subscrib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ROSPECT may NOT be distributed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disk distributor/vendor that charges more than US $12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or the diskette on which the program and attend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 without written consent from Lanier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is a fully functional Shareware product. 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distribution/marketing method tha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buyers to thoroughly try the program prior to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ree and it is not in the Public Domain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the program, you find it useful and wish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, you are expected to pay for it by register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ier Software Development. The registration fee within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s $35.00 USD for the Single User System, and $ 99.00 US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System (Licensed per Server) and may be paid by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isa, U.S. Money Order, or Advance Check Payment by a check dr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.S. bank.  The registered version accessed through the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key file may be supplied by your choice of BBS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, or U.S. Mail.  The registration key eliminates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does NOT have the restriction on the number or siz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the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gister by completing the form on the following page by U.S.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BS upload, including credit card details or some other form of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gistration fee as described there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0+, persons registering their use of PROSP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the registration key via their choice of U.S. Mail, UP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th a key file which will personalize existing copies of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remove limitations as described above.  Such person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lly access all PROSPECT facilities including unlimi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password implementation, as well as the abilit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limitless number of different data fil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own the registration key, future updates of PROSP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vailable for your full featur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ENTITLES YOU TO TELEPHONE/MAIL/BBS SUPPORT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RIES 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(404) 8889-3925          Mail/Remit to: M.J. Mon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404) 623-9637                       c/o Lanier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erface Connection                 1805 Williams Circ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D: 75430,3344                     Cumming, GA   301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 ____   Visa ____   U.S. Money Order ____   Check 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 _____________________________   Exp.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________________  State:  _______________  Zip/Postcode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_____________________  Phone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y KEY by USMail / UPS /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.S. $ 35.00 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REGISTRATION FEES (BY SER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.S. $ 99.00 U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&amp; Multi-Server registration fee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Shareware version requires only that you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ackage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CONFIGURE program from the main menu and then select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hoice to create a user file, import files created by ACT!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anagement packages (optional), and then select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is available by pressing F1 at any time and ALT-F1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index of all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as designed to require little or no user trai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eipt of your registration, a key will be personaliz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name (if provided) or personal name (if compan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) [your choice].  This key will enable you to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ll PROSPECT features and also determine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as STANDALONE or NETWORKED with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an be configured and made immediately availa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the INTERFACE CONNECTION BBS (24 hours 14.4EX capab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mailed to you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significant changes in database structure.  Enhancement to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capability by city.  Updates in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1 fix Call Report printing and error in City search and setting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add maintenance program to allow corrections in index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made at the system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