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phone GOLD (tm)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1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to users of  older versions of  fastphone GOLD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0 or before).  Due to  the  extensive  reformatting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extra fields in the database along with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note files, this version is no longer compatibl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earlier versions. You will  need  to ru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utility,  (FON2GPD.EXE) to convert your old  "*.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o the new data type ("*.GP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hone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 Use this option to  insert a new  reco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record will be inserted just above the highlight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ghlight bar is at  bottom of file, the new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the end of the file. If you want, you can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ahead of an existing record by moving 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at record, then choosing the insert option.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ert option you will  be given a  new slot 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is record. You can move freely betwee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Up/Down arrow keys. When finished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hange...... Use this option to change or correct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change, then choose the (C)hange op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option, you may move freely  between fiel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)rase....... Use  this option  to remove  an exist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remove,  then choose the  (E)rase  op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)ort........ Use this  option to  sort  all  records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honeboo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eld that  you want  to sort  on.  Do this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fiel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 prompt will  be asking  you to  select the 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&gt;- Sort From Memory... Selecting this sort op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much  quicker  sort on 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ut can only handle  files  with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&gt;- Sort From Disk..... Selecting  this  option  will  sor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limited file size but is much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Q)uery....... Use this option when you want to locate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 group  of  records   from  the  phone  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base. After selecting  this option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 to select  where you  want the 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query sent,  to screen,  printer  in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,   or  to  mailing  labels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ented   with   a   screen  to enter 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ructions. You may search on any one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 combination of fields.   Records  fou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tch your search instructions will be li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 one  at a time with  options  to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,  post a note for the  record or  Di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 Selecting  this  option  will  re-dial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 To dial  a listed number,  simply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 that you  want to dial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' key.   At the  same time  pick up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r  and after  the number  has be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 any key to close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You may also dial a number simply by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 on the entry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 After the  number has  been dialed,  you may  send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s simply by pressing a number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 Use  this option to  setup optional modem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 your Modem Manual  on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  Commports 1 through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)iles.. Open..... Select  this  option  to  open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.  You will be shown a list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... Select this  option  to create 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will be asked to enter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 Due  to  the  way notes  are  recor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ords,   when  entering  filename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not  have  files  with the  fir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... Select this option if you want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You will not be able to delet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.. Select  this option 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 macro file.  You will 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macro editor that will allow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editing up to twenty dialing macr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ference field is only used as a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 to what the macro  will be used f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aling  Macro  String  field  can  be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acters or  numbers that your mod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  as a  dialing  string. 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the brackets represent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 be included  at the phone 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ntering  phone numbers.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brackets when using these macros '[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You can place any number  of macros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 on the  phone number  field.  Al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y  place  a macro  within a  macro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s creating an unlimited  dial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  Reference   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~~~~~~~~~~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[A]  = Jack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  = Ohio       -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]  = Long Dist  - [A]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]  = Home       - [C]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E]  = Pause      - 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F]  = Extension  -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above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at the Phone field: [D]3608[E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the modem to dial: 14195883608,,,,,',,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also  that the Reference field is only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ference  to help  you remember what the Macr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for and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s  to list and  select a Macro from a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ck list  can be accessed when adding ent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onebook  database  at  the  Phone  Number 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ing the PgUp key. Also an option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time to  press the  PgDn  key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ual number or dialing string that will be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dem at dia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... Select  this option  if you wan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system font.   Six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provided in 3D effect or fla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terisk  key will toggle between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-Dn......... These options represent  the up  and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m will move the highlight bar up or down one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ime.  Continuing to  hold one of these keys down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-PgDn..... These  options  represent the  Page Up and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m  will move the  highlight bar up or down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 time. Continuing to hold one of these keys dow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rapid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hone book module uses a file orien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limited in the number of records only  by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s....... Selecting   this   option   works  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 where you  have the highlight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at the tim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 bar is  located at 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, you will be taken to the calendar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ule where  you may enter free form 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bar is located on a reco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book entry,  you will  be taken  to 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or where you can post a free form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be  associated  only   with  the 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s.... If the Notes Icon is highlighted red,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a  note  has  been  posted  for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a  note has  been posted  for a 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base,  you will see an Arrow Icon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record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notes  can be  printed or  dele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otes saved to disk files are pu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no formatting  characters   embedded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rocessors or text file editors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  reading these files. Your Fax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arrow keys or 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or prin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" Icon or simply press the 'D' key on you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Clicking  on the  "D"  Icon, will  post  a  no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Clicking on the "M" Icon,  will post a 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 that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Clicking on the "Y" Icon,  will post a 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on that month and day every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=Save....... Use this  option to save  your note to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=Clear...... Using this option will totally clear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3=Delete..... Use this option if you want to totally remo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4=Copy....... Before using  this option you must  first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 of text  that  you want to cop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this  by holding  your left mouse button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le dragging your mouse to a new loc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notice  a  broken  line box being  draw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ove your  mouse  cursor,  inside  thi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resents the text that you want to cop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ing your text, simply  click your  mo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4 function key icon.   You  may also mar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of text  using the  Shift+arrow key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 After  copying  a block  of text 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paste  it  to a  new  location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 or to a newly created  note 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 at the location you want the tex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en clicking or pressing the F5 key or Icon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6=Print...... Selecting this option will display a smal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7=Dial....... Selecting this option will present the use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indow  that can  be used to manually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mark  any number i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ed note,  using the  block  mark meth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!!  Modem parms  for this dialer are set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Book module  under 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pas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llsboro,   Ohio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