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tm |   Compute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C h r o n o L o g   |   7204 John Elizabe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|   Prince George, VA 2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oug 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804) 458-2212  COMPUSERVE: 71221,2766  PRODIGY: FFMV2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CHRONnnn.xxx (nnn = version; xxx = archiv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IBM PC or compatible, 700k hard drive, DOS 2.1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Personal Information/Resource Manag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(see file FILE_ID.DIZ on this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 (see file PACKING.LST on this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IM, Business, Resource, Management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3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THIS SOFTWARE MAY BE COPIED AND DISTRIBUTED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wish to advertise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containing the Chronolog package, individual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to friends or associates, computer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ho wish to make it available for download by thei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uter Clubs and User Groups wishing to add it to thei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are ENCOURAGED to do so, providing adher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ChronoLog, ComputerEase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onoLog package - which includes fifteen (15)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s a list of the 15 files that make up the Chro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If any files listed in the PACKING.LST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distribution is forbid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ChronoLo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A distribution fee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shipping and handling, as long as the total (per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ceed US$8.00 in the U.S. and Canada, or US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wish to distribute the ChronoLog package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(such as PsL's MegaDisk set, or a CD-ROM package) ma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rovided that all the other restrictions are met.  It CANNO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part of any other commercial or shareware system o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the written consent of Compute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the system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, please check the release date of the version you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is over twelve (12) months old, then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Guide (CHRONO.DOC) may not be printed and rep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or in part, using any means,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ronoLog packag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Log may not be listed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products as "FREE SOFTWARE". 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y-Before-You-Buy" software, it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ompute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Help ComputerEase Serve You Bett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choosing to distribute ChronoLog are requested to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Ease so that upgrades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Chron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information you print or distribute regarding the Chron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Thank you for your time and assistance and for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