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.EXE V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 J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. It may be distributed freely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is may chang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re can be no fees charg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t can't be sold or bundled with other software programs wher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rged. (Except when the fee is only for duplication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exempt the author from any liability from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program. You accept all risks involved.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reasonable effort was made to insure the progra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on DOS based systems. Under NO circumstances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ld liable for any damage, for any reason,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forward, just type: AC XXX, where 'XXX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code, state or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/ ST, where 'ST' is the two character state abbrevi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 = Alaska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C *.* will result in a listing of all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Esc" key while the program is running (or Ctrl - C)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C without any command line parameters will result in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Beta (limited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Sped up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Added additional state names. Previously, only the names of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only one area code had the sate n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yping "AC California" (no quotes) now results in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ea codes for the state of California. All stat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n get more detail on one of the listed state's area c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C and the area code you want further deta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Added "/ST" switch and sped up search routin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wo new area codes (909 and 2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