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 free program that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internal needs. I try not to release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bugs are cleared up, but sometime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to test all possible modes and "syntax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how up in the field.  If you notify m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will be corrected immediately.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ve to wait until I run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yntax error will rarely, if ever, cause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 But to be on the safe side, frequent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commended. Also, you can always reload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o get yourself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o a new version, back up your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case that ha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INSTRUCTIONS: If an update error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ocedure that copies your pathes.dbf (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master database)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old pathes.dbf is deleted, which will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installation when you re-enter. Once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successfully made, enter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\pathes.dbf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\path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k Lohman can be reached on Exec-PC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210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352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unction in Utils/System/Page 4 to allow you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all records that are missing them, even i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does not exist. No harm can be done. It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 or phone number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unction in ADD that, when you enter a zipc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by two cities, it gives you a choice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that you are using the ZIP.DBF described in 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(hopefully) the process of upd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the clock at top of screen (it was a pain in the r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witch in the ADD mode to turn on/off duplicat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. Enter a minus sign (-) as first and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ST or ZIP (if names are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bility to save commonly used field lists upo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 indexes. (one day I will add that capabilit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commonly pri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unts when doing a CTRL-C at menu #1 to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"walk" through names in Rapid 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&gt; Activates/deactiva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Paus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rrow Slow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row In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rrow moves fo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mov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"page" through names in Rapid 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-PgDn shows 20 nam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alpha letter will move you directly to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apid Review to allow backing up beyond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save last SRCH code used (when ADD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lt-S disk space feature at Menu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utomatic download of laser fonts when enterring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eature in EDIT that, if you fail to en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a capital, or accidentally leave the CAPS 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will find it anyway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eature to allow the system, upon initial boot up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go onto the ADD mode (if, and only if, a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the name of ADD.TST is in the 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an unskilled data entry person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knowing their way aroun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A in ADD screen. This lets you select which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&lt;F4&gt; function to allow setting days of follow-up when [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in Rapid Review and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etFilter option (who knows why it was even t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orm letter, now prints "Dear FirstName:"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code that allows you to save a field lis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obscure bug when attempt was made to delet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E in ADD screen. If used in the LASTNAME field on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up last record enterred so that corr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eaving the ADD function. PgUp and PgDn will the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 backwards in the reverse order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bug in Print List that caused failure whenever a S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as not used in conjunction wit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n obscure bug that created some wierd string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mode and changing S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OSITION (in the ADD mode) to where it will carr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position, but will let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default to question "Do you want record numbers"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feature to allow excluding some field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but not availlable at time of ADDing the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#1/"A". Displays only the fields as select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DD, if the zip code is not available, it will now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ity and then give a list of available zip codes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(if ZIP.DBF is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allow entry of records without a name. Enter a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astname and names are turned off. Enter a '=' a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ames are turned back on. Obviously, you woul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on a fresh record so as not to screw things up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 to allow saving your favorite indexe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ored on a directory basis (rather than a glob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ecting al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dex is set to "institute" while in Rapid Review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itute on the left rather than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*.set files that were created to store various SRCH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ll going into the default \zipmail direct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appropriate subdirectory). This has been corr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move those already corrected in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Print List problem whereby first database rec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ing printed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where signature is printed.  Was at a certain x/y 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the "desired" line would vary depending on how many lin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scroll feature in zipcode database (Menu #1/&lt;Z&gt;).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eactivate with &lt;F8&gt;. Shows in ZIP order. The follo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you to replace the field in the record highligh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previous or 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:   &lt;2&gt; STATE   &lt;3&gt; City   &lt;4&gt; Area    &lt;5&gt;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:  &lt;6&gt; STATE   &lt;7&gt; City   &lt;8&gt; Area    &lt;9&gt; Cou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edit by hitting &lt;ENTER&gt; on a highlighted zip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ny 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inters.dbf record for HP LaserJet 4/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couple of bugs (maybe even added some new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s system.dbf globally, rather than when you chan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add a description to your individual databas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yptic 8 DOS characters. You may revise the "system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tting &lt;F6&gt;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s #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UTILS/&lt;S&gt;/ page 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0" at main menu or "A" at menu #3 lets you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directory and name the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pid Review, you can now set Transform and Insert with Alt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set it displays status at lower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inting labels you can now print one label per 8.5 x 1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tegically placed so that when folded in thirds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d, stamped and mailed without an envelope. It is o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labeled "&lt;T&gt;arget coordinates". The defaults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down and 30 colum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"set" to search on empty S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hows all codes when "excluding" SRCH codes. (Menu 1, &lt;R&gt;,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conversion to "cap first" (UTIL/U)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Connell, McDonald, O'Conne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he FRSTNAME feature from UTILS/S to Menu #2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revamp the "hello" field of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you may also (re)create a FRSTNAME database or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nhancement in the Alt-V function from the main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view" your events calendar, if an exclaimation (!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, the entry will bli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wo minor bugs that could have caused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function in the Event Calendar to allow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calendar(s) (1,3,6 or 12 months) (LaserJe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append a signature to mailme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serJet only). To use, you must have the desir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into a PCX file and then converted to an HP .PC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this can be tricky. The resulting PCL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ed position, i.e. the graphic signature must be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ZipMail x/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ried using CGP, but have not gotten this to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send my signatures off the following company to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it (for a fee). You may do the same, at leas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create them myself. Let me know if you find a better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 Joe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locating the signature on the document, Alt-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mplate giving horizontal and vertical grid loc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 "signture.pcl" is included to play with. If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nd yours does not, then you have a .PCL form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note that the signature may not print unless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rst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EVENT LIST (alt-V), ZipMail now gives warn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of old events that are going to be deleted (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as listed in UTILS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automatic function in ADD to append the Mr or M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name matches one already in the new "frstname.db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atabase is created either by request during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STALL procedure, or manually from the UTILS/S/Page 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n &lt;F7&gt;.  &lt;F6&gt; allows you to rebuild it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item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ed, it requires about 50K of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not differentiate between names common to both s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Pat). These will have to be edited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however, make a name unisex by hitting CTRL-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n display, the selection can be made specifi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Male     =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Female   =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Both     =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   Unisex   =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vert to Unisex   = Ctl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the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lor to the "event list" &lt;alt-V&gt;. From now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before current date = blue 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             = white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fter current date  = black/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you add company name in the word processo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up a signature block in Menu #3/&lt;S&gt;ystem (page 3)/&lt;F5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lude a complete sign-off signature bloc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nywhere from within the letter with &lt;ALT-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corrected an obscure problem which sometime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database in the subdirectory from gett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ome code that provides automatic error recove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 certain obscur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 function to an area not so memory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unction to allow an overview of calendar ev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calendar on the screen, hit &lt;L&gt;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menues #1, 2, or 3 hit &lt;Alt-V&gt; to view list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there, you may &lt;P&gt;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oblem with ADD when not all fields are presen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itute, when not a selected field, cra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feature: Now when you edit a name and it is not found, Zi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if you want all other databases search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it &lt;N&gt;o or &lt;ESC&gt; to terminate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if you DO have other database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t does not query you, hit &lt;0&gt; twice (from Menu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directory invent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the Rapid Review "end of file" problem. W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, it now truly returns to the top of file. (I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second record matching the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ted the "Department Head" feature. Somehow it got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revisions. But I tied it into the "Default Nam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if this turns out to be 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all .set files to their appropriate subdirectories (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"remember" the SRCH code las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nother bug. Sorry, but there is some trick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best of me. Hope its okay now. I released tw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to solve immediate problems, but would not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other bug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. (What else can I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following keys active from menu #1 (but did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, which are still good for use in Menue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        New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 #1  Menu 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V=       =    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T\       \    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nu #1, the CTRL-S now lights up an "on/off" so you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or of whether SUPERsrch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enable/disable the search for file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ver use floppies, disable it in UTILS/"S"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&lt;F2&gt; Calendar in word processor because it confli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d processor, provided default export file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mailmerge screen. Change it if you inte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code to correct a wierd bug that (you don't real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this) multiple records in the system.dbf.  It did no h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when it filled up your disk. This new code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ystem files, check their length, and reset them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ADD screen modes 2 &amp; 3 (constant address and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nt south when the zipcode databas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he "default name" unique to the individual databas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that is inserted whenever the record lacks a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(like, it will add "Director of Market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pelling on Menu #1 (index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heck for a weird bug that may have only affec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friends databases (one of my beta sites). I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dex to crash when attempting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lapsed time indicator at Menu #1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that may or may not have affected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or not you had Super SRCH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panded "duplicate file lister" to menu #1 &lt;D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oDo list function from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inor problem while in system and using &lt;F5&gt; sort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"date creation" to update at each new Menu #1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n't turn their systems off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When doing a mailmerge of letters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the "hello" field (i.e. Mr or Ms), zipmail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put behind the "Dear ....", so it default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"Dear Jack Lohman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calling the new TICK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lock is annoying to you, place a dumm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.tst" in your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Date/Calendar and Tickler function by Ross Po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equal" sign at Menues #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rge function from the Utilities &lt;M&gt; menu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at in the mailmerge section, and you'll have to ju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ks best for you. Note that there is a "query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you with a complex selection capability. See QUE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ug that affected new user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ELP colors to black on cyan (for better E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ASE String (when entering Rapid Review with preexist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rl-C call for code list display while in SET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(in SET string) to INclude or EXclude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 careful that you fully understand the formul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a compl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CH string is now database sensitive so you do not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RCH string when moving to a new database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, it will restore the last string used or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rry forward the string from the current databas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same name on different drives, ZipMai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number and restore the string anyway. If it is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move to a new directory and wish to use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rom a directory that you didn't carry forward,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pid Review &lt;S&gt;et and use the &lt;Alt-R&gt; string resto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the 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, added the ability to purge the disk of unwante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via &lt;Ctrl-D&gt;. Note that the right arrow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Ctrl-D&gt; sequence, as is the left arrow = &lt;Ctrl-S&gt;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arcu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he printing of the counts at the end of a labe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_really_ saves and restores the last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liability of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t an "auto pack" flag in UTILS/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records when deleted reco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indexing on large databases, now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pproval to the PACK operation (so you don't hav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nd wait for it to count dele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output "lists" to an ascii file (Menu#1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ed up a couple of areas that were bothering me.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selection for "previous code" (in the labe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shows a pick list that lets you select or de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ZipCode RANGES to SET screen (Cntrl-Z). When in "rang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ant to enter 'exact' zipcode, enter it a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the FROM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ccess to ZipCode database when in Rapid Review (Alt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ast SRCH string and restore it on ZipMail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printers.dbf DELETE mode. Printers must be dele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ding printers easier/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LASER USERS: The "printers.dbf" databas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may have an error in the codes. Check you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lpi, 8lpi and underline ON codes. My manual dif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after correcting the database (HP Series II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des, it solved one of my problems. Your old 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verwritten on updates for fear of destroying y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lpi should be:     #&amp;l6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lpi should be:     #&amp;l8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ON  :     #&amp;d0D   (that's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"filter" switch to the SET mode. In some case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to scan Rapid Review and to print lists, so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. However, "locate" and "goto" will not find a rec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meet the search string specs. I've added a timer o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so you can test it both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tate count (Menu #2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, in the ADD mode, the Salutation would be carrie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ecord (in the event you were entering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f the same sex). Now you can turn that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ILS/&lt;S&gt;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labels printout when the FIRST1 and FIRST2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pick list" feature to Menu #1 &lt;D&gt;elete &lt;D&gt;upl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deleted records to a picklist.dbf and the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them and mark the ones whose Deleted/Undelet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versed. You always have the option of dele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when doing a duplicate print list, and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ether it is your first pass (delete) or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delete). If you delete, of course, you have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delete the ones you want to save or they're a gon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dbf is created in the respective director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and you can delete it after you are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F&gt;irstname to SET string mode (moved "followup"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that occurred only after eliminate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database. Was not updating the "field list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importing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hell, it crashed dead in its tr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supports 102 printers (printers.dbf).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rinter and is changeable by the user (UTILS/P/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a new printer, it transfers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(prndflt.dbf), from which ZipMail receives its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or add to this database, but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.  In the future the printers.dbf will probably co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zip file so I don't overwrite any printers you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printers.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, because I do not have 102 printers laying a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fficult for me to verify the printers.dbf (which someon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of a BBS). It seems to work on the Okidata Pacemark 24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ensure that it works on most LaserJet'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ar as I can g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out the &lt;F&gt;ont selection function. You can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send to the prin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also contains an excellent Clipper func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written by Frank R. Genus, Jr. (P.O. Box 5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th River, NJ 08882, Voice/Fax (908)390-1672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that works, you may want to keep it. But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t least try this one. It has search and repla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eature is its ability to store the records in a "letter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l names (rather than DOS filenames).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you to export your letter to an ascii file so Zip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. Some day I may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it:  Menu #2, &lt;M&gt; , &lt;F5&gt; ---- and once in, hit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rst letter (actually it i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ly, it will only load from the MailMerge scre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ystem database does not have a specified word process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will load from UTIL/&lt;W&gt;. If you enter you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in UTIL/&lt;S&gt; (page 3), it can be inserted 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ose great moments when one very good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nother feature to fail. It had to do with pick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 the ability to escape back to the main menu, but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n that function did the same thing, so there was no wa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.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 small bug when using &lt;0&gt; at main menu and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had fewer fields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the Rapid Review Help screen, and changed the col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ther screens to be more readable with mor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the sensitivity of the &lt;D&gt;elete to &lt;P&gt;rinter and &lt;D&gt;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 functions on Menu #1. Three levels of First Name, 5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code, and 2 levels of Order are provided. In all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st pass" is more selective than the 2nd, and so 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ive (and most time consuming) is multiple pass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 and Index between eacg one of them. But you shoul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is way. [Incidentally, there is no trick to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act" duplicates. This feature allows deleting wh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is in the database twice; once with home address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office address. Or, once with complete name and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use the PACK in menu #2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ru Menu #1 &lt;D&gt; &lt;P&gt;. The advantage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il will save the data in the following field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if empty in the saved record, will save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tute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  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       saves a combination of both S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     will save the notes (mailings) from bot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to the point of filling up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at is not what you intend to happen, use the P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command instead. And remember, when auto delet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review and edit the deletions you want to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smart. Figured out a way to check your partic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 a much faster way, and this allow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painting of screens in EDIT, RAPID REVI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bility to print individual envelope addres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pid Review screen (LASER only). Hitting Alt-P n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ENVELOPE or PAGE OF LABELS. Prints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n switches back to portrait. Access positio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SER users, added ability to print label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elopes when set for 1-up and &lt;E&gt; is selected (whe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ECIAL were previously selected). If you set HP to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, you will not get the "pause" message as before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feeding envelopes. If set to 'ZipMail will ask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sert envelope and then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using the PgDn key in Rap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turns out that it is the same inkey code as Cntrl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he Codes.dbf from the main screen, and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returning to Rapid Re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intList so it would start at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isplay of code list when &lt;T&gt;ransfering record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so that an informed decision can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&lt;F1&gt; Help screens on Menu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weird bug that only occurred when fir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search, doing a wildcard search, and then going into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rrects an error in the UTILS/TRANSFER/APP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in there for some time, but has not been reported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but that just goes to show you how infrequently I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NTRL-C at Menues 1,2,3 for a peek at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0" directory list so that it uses existing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updating each time. Directory list now updat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. However, if you add director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Mail, they will not show up on the list. Hit the numeric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ing into labels, changed the 5-page selec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ge, with &lt;F4&gt;, &lt;F5&gt; and &lt;F6&gt; options for State,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Note that if you have already established a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ything here will b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ailMerge function (wasn't adding name to address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est of cutting 60% off of the time it tak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I have inserted a "filter" command. The on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that it gives eroneous "percent complete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ink that's a small price to pay, since few would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is number advance. I would appreciate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cursive nature of the SUPER srch funct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remove the Alt-S option while in the SRCH st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nstead, you can set your preference for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(the old way) vs the SUPER srch (the new 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into UTIL/"S" Page 3. Thereafter, you can toggl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TRL-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in the Print List string that cried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" even when they weren'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other couple of harmless bugs, but can't promise I got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weird bug when returning from rapid review and re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re is still a weird but harmless bug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 Review -&gt; Super String -&gt; Rapid Review -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along the line it loses the "description". I'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on, but the bug fix above needs immedi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cord Number" to the available fields for index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this is the order in which the record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ystem. To be effective, it must be use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" and SUPER SRCH command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yntax error when leaving the SE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ND/OR switching. But this can be tricky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two help scre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(" and ")" for more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 and RESTORE of your favorit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memory left" and "Index" to the "border" of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on screen" index now applies only with "USER"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RANSFOR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UPER SRCH CODE function that allows you to set up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SRCH and other "set" strings.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SET command in Rapid Review.  Acces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et command in Rapid Review, or &lt;Alt-S&gt; whe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following areas to accomodate the addi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anded TITLE and HELL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pid Review SE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tantial change, see the ?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id Review Flex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new "POSITION" field (30 characters) and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xpand the TITLE fiel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DD so that an Alt-A brings up area code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forced to write over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Alt-A&gt;, &lt;Alt-Z&gt;, &lt;Alt-U&gt; to the Menues #1, #2 and #3 (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index from Alpha, Zi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pid Review screen, added &lt;Alt-E&gt; for Eject Paper and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Flexipri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'title' field set at 2, the entryies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 (i.e., MD,DO,RN, etc.).  With it set at 10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be done (because of Ph.D., etc.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atter, set one of the Function keys to "MD" or "M.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optional ZIP.DBF (indexed on both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code), you can reassign the function keys to POSITION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esident or C.E.O. or Director of Nursing" f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new POSITION field. Also, understand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position field will be printed on the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name, so you can use it for things other than "posi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   i.e.,          Department of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ufactu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address lin for those long governmen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Rapid 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in Rapid Review, and for LaserJet users only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a name and hit &lt;Alt-P&gt; for a pag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: your "labels" font must fir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revamped the Menu #2 Backup command.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every directory and ask if you want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ommand it to run continuously, but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floppy reaches a point that its available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qual 25% of the directory being backed u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ssumes that you are getting a minimum of 75%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ipping process.)  Of course, PKZIP.EXE must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for this whol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4 will have a field added for "position" (i.e.,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Director of Personn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requirement to request access to certain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LIS/S screens.  If they exist in the active databa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rmit setting (in UTIL/S Page 1) whether you want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be automatically sorted (by alpha, numeric,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you want "C" to always lead the SRCH code i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Hit &lt;F5&gt; at this screen to sort the then curren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s the OFFICIAL 2-char. canadian provinc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totally exclude certain fields, and if don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e one-character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USER index to additional fields, althoug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ill be displayed on Menu #1 and Menu #2.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index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  ADDRESS         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           CITY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STATE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        ZIP              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1           PHONE            NEX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2           HPHONE           ENT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E        FPHONE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extremely useful when wishing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s with, say, blank institutes or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indexed list (blanks appear befor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yntax error when using &lt;F7&gt; from label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ccomodate selection of states &gt; 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hen running labels or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ALT-S) to properly display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ome displays in the "labels" prin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totally eliminate lastdate and next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space on those databases not n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will be doing the same on other fields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ield "ENTRYDATE" which, if present will appe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added to the database. This date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S for Disk &lt;S&gt;pace at menues #1, #2, Util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d lastdate/nextdate in the EDIT mode (when system last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te is turned off in UTILS/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printer setup from UTILS/S to a different area (UTILS/P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ed an optional delay before zipmail quits 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when it is 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et up a special format in UTILS/P/C o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printing labels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laserjet font control to print labels and mail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onts. However, I have found that some fonts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(usually with .SFP/.USP extension), and other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nly experiment. Do not use landscap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it is recommended that you use only fixed width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labels. (Otherwise, the labels 2 &amp; 3 will not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line on the page). Two fixed width font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x_norm.usp and fix_bold.usp). Proportional font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merge sectio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your own favorite HP fonts, down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MAIL_LJ.ZIP  (the FONTS.LST withi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de in the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S.LST can be edi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nzip this file to \zipmai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\zip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ll fonts you've determined to be compatible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with the above file) in a directory c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zipmail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ensure that the system is set for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TILS/P/S). It must have "LASER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enter UTILS/L and tell the syste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y 5351 or 5375 copier labels. If not,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UTILS/P/L and give it your fon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mask (i.e., "??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&lt;F5&gt; to select a fixed font for your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imilar font for your body of mailmerg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go into &lt;L&gt;abels from the main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n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This feature relies on the DOS DIR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the &lt;F6&gt; list.  If character #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 (:) when running the DI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me know so I can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the font list will displa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der.  If you want that alphabetical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orter like Norton's 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this point in time, this laser featu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 with the DOS Share.exe load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this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optional INSTALL switches (for new installations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f function keys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f function keys ar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, but DO NOT use spaces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T   Monochrome with function ke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L   Monochrome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C   Color,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    Color, and absence of M or C caus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8 &amp; V3.39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"hello" field expansion capabilit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ssage in the update file regarding the use of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have the area codes turned OFF in the UTILS/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(on page 1), this affects you. I plan to mak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spaces for area codes) mandatory to simplify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't imagine anybody without the need for area code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one out there that uses phone numbers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code, you best contact me if you want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in. If you do not use phone numbers at all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UTILS/"R" function to leave the exact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rive so that if you failed to make a backup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eserved. If a failure occurs anywhere in the proces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automatically restored. HOWEVER, this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ponsibility to make a backup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very stupid bug that was harmless but render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use UTILS/"R" to customize an existing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ome of the fields you don't us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rten a database with records in i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ecall the data in the fields you elimin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ould be smart enough to avoid displaying NU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n't tested all areas yet. You may peek at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function without backing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ased on the size of the current databas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uch savings/costs should be expected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move from Menu #1 to Menu #2 to UTILS by jus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. Repetitive hits gets you 1,2,U,1,2,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rom Menu #2 you may bypass UTIL with a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id review, you can swap the work and home phone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a GLOBAL swap, use &lt;ALT-G)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ut in because the home/work/fax number fields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thought, and some folks put their home pho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w called WORK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strip.com to be used for Wordsta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nor problem in mailmerge scree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converting zip.dbf to includ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work if some zipcodes had previousl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&lt;Q&gt;uit and &lt;0&gt; to UTILS menu, although they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few other changes to ensure a reliable "rebuild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however, a BACKUP beforeh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a problem may still exist that causes the DB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corrupted. This does not cause a problem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ing the "append from" function in UTILS/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here, you must go into the 'appen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rebuild the structure (via UTILS/"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, after once rebuilding, this error recurs, please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V" to validate integrity of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O" to delete BAK file after re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via UTILS/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problem when using "0" from Menu #1 (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would not permit it to succeed on first 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formletter printing when seleting from 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tupid mistake when selecting fields (Menu #1,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stupid mistake in ADD (tele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dd area codes to ZIP.DBF, go to zipcod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4&gt; and &lt;M&gt;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.dbf can now be expanded to include the area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entered. These codes are not already in the datab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llected as you use the system.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zipcode:areacode li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.dbf is modified via your zip "maintenance" functio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ll be automatically requested/appended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PLaser support in "Print Reports" mode from Menu #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 selected in Menu #2 &lt;S&gt;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UPER feature to both "Print Reports" an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rom Menu #1 to allow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Phone fields for Work, Home and FAX (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have directories that you do no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pace on, you must select the o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umbers from the "Utili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duplicate screening (Menu #1, &lt;D&gt;, &lt;S&gt;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minor problem in Rapid Review, relat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roblem in Rapid Review while in an index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ALPHA or ZIP. Now starts at top of indexed fil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OCATE zips and addresses (when indexed on zip 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loading bug for new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to allow bulk indexing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o allow selecting which direct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"hot key" pathes 3-9 (UTIL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ZAP all records (Menu #1/D). Useful when using tem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feature in the UTIL/Transfer/Append fun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on not only by SRCH code, but also zip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e areas, I have now allow selection of a new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rom a list of all directories on all driv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). The three areas are (a) indexing (UTIL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Transfer/Append (UTIL/T) and (c) the "0"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es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bove capabilities allows users to select from any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any drive, plus manipulate temporar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rts content. Example: Select a directory and transf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\zipmail\temp by specifying an unused S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\zipmail\temp and append records into it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H code and a zip range. Append again for zip ranges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3 and so forth. Now you have a special database who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a is based on multiple zip ranges. Note that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abels it gets a bit tricky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 codes", which will be inserted only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delete from source as you, and then append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rew from multiple sources you would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uperfluous print after ASCII labe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striction for printing labels with empty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when printing letters (was omitting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unus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manually send Font code to printer (UTILS/P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rint labels to an ASCII disk file (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xternal .EXE file for indexing (hopefully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dex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lect zip/state lengths when creating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Upper/Lower case did not work (in Utils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e "Counts" in menu #2 for 4-char st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/lower case conversion now also converts first1, first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dex memory to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 mode, "local" now accepts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departs util and rapid review screens (Quit to previ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rror (for those NOT using optional ZIP.DBF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rror in automatic state verification (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tes capability to add remarks while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minor bug (non-destructive crash) when exiting UTILS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some problems for those using multiple databa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xpansion of ZIP codes to 10 characters (zip+4, foreig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able spaces between date and name/address in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tate help when an incorrect state has been ent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arch of complete hard drive and partitions for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can have one database that is strickly fore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domestic (with 5 character Z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E of entire directory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ing Utilities from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copying records selected by SRCH c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nto a new directory. Also allow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a selected directory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by SRCH code). Optionally delete to elimin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Delete by SRCH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minor bug in EDIT screen print with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inor bug fixes. Calling zip codes from edit screen ca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hen the zipcode database was not used. Those using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 error if the right sequence was not followed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Blinker compiler to better utilize memory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ose to the edge, now have over 100K avail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rrected mailing labels problem when using zip code inde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erge no longer displays the screen asking for labe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positioning of body text during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dialer bu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bility to delete unwanted records in PRINTER datab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aler &lt;Alt-D&gt; to Rapid 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orm Letter print to individual records &lt;Alt-F&gt; in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number of directories for your databases virtually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number of minor bugs (including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allows the use of database #2 for other than the master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do not use the master directory (\zipmail) for your 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Always use a subdirectory off of \zipmail (i.e., \zipmail\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warning whenever a macro contains the word FORM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automatic dialer to EDIT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POP is no longer needed (saves 38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can now select records to EDIT, with selec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 codes are now both selectable and deselectable (or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MACROS can be assigned to run programs external to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rectories can now be indexe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erFunction shell allows creating/manipulating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in NAMES.DBF, but new pathes.st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tilization has been improved with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verwrite your PRINTER.DBF, so if yours is special sav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store it after 3.0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