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 with S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rief manual gives quick instructions on how to ge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Scraps.   For fuller information consult the  main 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also a tutorial manual with step by step 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some  of the functions of Scraps, together with  examp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to which Scraps can be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 you install Scraps you should make a copy of  the  S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, just in case anything should happen to it. 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OS manual for details on how to copy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install  Scraps  on  a Hard Disk  use  the  supplied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 Place the Scraps floppy disk in a disk drive and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A:INSTALL or B:INSTALL from the DOS prompt, depe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 floppy disk is in drive A: or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 the appropriate options from the INSTALL menu to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aps, read or print out thes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only  have  floppy disk drives  on  your  computer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 copy onto a suitable disk these minimu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AP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AP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AP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the sample Scraps installed also copy to your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first run Scraps it opens the data file and rea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 information before showing the  opening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 small box will appear with the word "OK" in it. 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 or click either mouse butto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reen  then clears to show the main  Scrap  Editor 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scraps are entered, edited and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 the top of the screen are the names of the various 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can choose.  Each menu name has a single  high-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.  Hold down the Alt key and type that letter to pull 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  menu is pulled down choose an option from  the  menu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sc to abort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the bottom of the screen are some reminders of th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 cuts to access common functions without going throug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 the Find command.  Hold down the Alt key while typing  F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  the Find menu down.  Then type F on its own to choo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command.  Type the word SCRAPS in the space given and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 twice to start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ps  will  tell you how many scraps it has found,  then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r click the mouse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raps  that  have been found by the  find  command  form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group'  of scraps. What you'll see on your screen is 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p in thi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  the  top right hand corner of the screen,  just  und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 showing  the time of the day, there will  be  two 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 to  "1/10".  The second number is the  total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ps  in  the current group.  The first number shows 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p on the screen is number one of thi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the  Grey  Plus  key at the far right  hand  sid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to view the next scrap, number two of this group.  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Grey Plus to go through all the scraps in thi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y Minus goes backwards through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  the  last or first scrap there is a blank scrap.   Th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new information is entered.  In the top right hand 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screen it will say "New" to show that this scrap ha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t been saved into the Scraps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rap Editor works just like a mini-Word Processor; 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 PC  keys such as Insert, Delete, Home, End, Page  Up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, Ctrl-Left, Ctrl-Right, Ctrl-Home and Ctrl-End will work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 to save a new scrap on the Scraps menu, use the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Alt  and S to pull down the menu and pick  the 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They keyboard shortcut for this is the F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saving  a brand new scrap Scraps will ask for  a  'remi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'.  This field may be left blank, but if a date and tim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 Scraps will note this in the scrap.  Reminder dat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to provide audible chimes and to allow searching for  'du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raps  Tutorial  manual  gives  a  detailed  step  by  st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nstration of how these and other Scraps functions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Scr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ps will function on any PC as soon as it is installed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,  however,  some configurable settings that you may 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straight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are all on option boxes from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or reminders at star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ng  this option will cause Scraps to check all scrap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if any have a 'reminder date' that is due every time  Scr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run.   Set  this option on if to use Scraps  primarily 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  system.  Even if it is not set it is still possi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command from the Find menu to search for  currently 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IOS Video w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leave  this option set at the default of NO.   In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ing  systems  or less compatible PCs it  is  advisabl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ps not to write directly to the screen but to use BIOS 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tting  it  comes into effect at  once.   This  can 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nge  video effects in some situations.  Exit the program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rt to fix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ly set to Force Mono change this to Autoselect unles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has  a  colour video card used with a mono  monitor  as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might produce unreadable 'colour'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Dialer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autodialer set up box install Scraps autodialer  for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the "Serial Port" as appropriate.  Do not change eith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init  string  or the Modem dial  string  unless 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ual requirements in which case refer to the mode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ialogue box allows you to activate the security system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ps.  Scraps security consists of an access password and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section in the manual on "Security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Scraps  settings is stored in the SCRAPS.DAT  file  tog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scrap  data.  Should this file every be erased it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to reconfigure Scra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