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QuikView Ordering /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ing QuikView allows you to use the product after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Registered QuikView users get the most current version of Quik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printed manual and mailed notification of major updat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registered users help to ensure that high-quality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View continues to be available through the sharewar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kView registration costs $34.95.  Payment may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check, or money order.  All checks must be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place an order, please fill in the order form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MicroManag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222 Albat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Elizabeth City, NC 27909-67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ttn: QuikView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$5.00 shipping charge per copy added to the price for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* * * Volume Discounts Available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ll for volume discoun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ce, diskette size, and shipp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(919) 335-7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All prices are subject to change without not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uikView Sports Card Tracking System Registration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......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...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1 ..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2 ..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......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....._________________________ Zip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.....(Days) __________________ (Evenings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View Registration @ $34.95 each ...................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/ Handling @ $3.00 each copy .................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 ..............................................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 (if applicable) ............................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.....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information is voluntary and will be used to gu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ion of future versions of QuikView as it relates to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type ......_________________  (286, 386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Memory ..._________________  (1meg, 2meg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of Storage .._________________  (80 megs, 120meg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Dos ....._________________  (3.1, 5.0, 6.0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QuikView?.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nk you for your order.  Your support is appreci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