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FLOOK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a tool to view and modify the contents of dbase format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will show you related index files based on name simila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xpressions for all noted .NTX/.NDX files.  If you are an Xbas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LOOK is an indispensabl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your default directory to the one containing your .DB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BFLOOK, or specify a path and/or file on the command line, o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 when DFLOOK asks you what path to search for all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for help scree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called it an indispensible database debugging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