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 HOC Report WRITER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d Hoc Report Writer requires very little from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yond pointing at a desired action and hitting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as designed this way from the 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s and mail label definitions created with Report 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saved, edited, and rerun at will.  All outpu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 to the printer, screen, or to a disk file.  Custom ind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built from within Report for your report and label ru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ort Writer is written in Clipper 5.20.  Since Clipp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expanded memory for indexing purposes it is standard practi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 the following statment in your AUTOEXEC.BAT file if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rience corrupt inde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T CLIPPER=E: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(or) SET CLIPPER=//E:0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likely index corruption of this sort can occur with incompat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anded memory managers.  This should alleviate any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anded memory you might encou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CAC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note that running a disk caching program like SMARTDRV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comes with WINDOWS will greatly enhance the performanc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as well as any other disk intensive databas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************************* VERY IMPORTANT 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4RPT.EXE IS COMPATIBLE WITH DBASE IV .DBF, .DBT, AND .MD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A FILE MUST HAVE AN .MDX INDEX TO BE USED WITH THIS PROGRAM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A FILE MUST HAVE AN .MDX INDEX TO BE USED WITH THIS PROGRAM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A FILE MUST HAVE AN .MDX INDEX TO BE USED WITH THIS PROGRAM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4RPT.EXE WILL USE THE .MDX INDEX WITH THE SAME NAME AS THE .DB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************************* VERY IMPORTANT 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-------------------------------------------------------------------*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-------------------------------------------------------------------*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NG A REPORT DEFINITION FOR THE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 Hoc Report Writer creates three distinct types of reports.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report uses just one primary file.  A relational report typ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use a primary,secondary and tertiary file.  There is one reco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 secondary file for each primary record.  A relational repor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may use a primary, secondary and tertiary file.  There ar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ary records for each primary record. Your data detemines which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report you will need to cre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ng a report is essentially the same process for all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s. First, the report type is chosen and then report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entered. You can control things like the left margin, sp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printed fields on the report, page width, page length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oose your primary, secondary and tertiary files from a sco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. You choose the fields you wish to include in the repor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ing lists. Nothing could be easier!  Just remember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UP TO 3 FILES MAY BE USED IN EACH REPOR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A MAXIUM OF 27 FIELDS FROM EACH FILE MAY BE USED IN THE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THREE CALCULATED FIELDS MAY BE DEFINED PER FILE. FIELDS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IN A MULT-FILE REPORT MAY BE REFERENCED IN THE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MEMO FIELD PROCESSING IS LIMITED TO ONE MEMO FIELD IN A SING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FIELDS APPEAR ON THE PRINTED REPORT IN THE ORDER IN WHICH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IF YOU DO NOT ENTER A COLUMN HEADING FOR A FIELD THE FIELD N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USED AS A COLUMN HEADING ON THE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IF YOU ARE USING TOTALS, SUBTOTALS, AND/OR CALCULATED FIELDS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REPORT TO BE WIDER THAN THE WIDTH OF THE SELECTED FIELDS AL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TRA SPACE IS ALLOCATED TO A FIELD BEING TOTALLED AND TO A CAL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 BEYOND THAT WHICH IS DISPLAYED BY THE FIELD SELEC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YOU MAY LINK THE FILES ON ANY FIELD(S) OF YOUR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ALL OUTPUT CAN BE STOPPED WITH THE ESC KEY IF YOU DES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ING A REPORT DEFIN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y select the report definition from the scrolling lis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king enter.  You will have an opportunity to edit the repor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meters you entered when you created it.  You can also edi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a query for the report and save it under the same or dif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 name.  Output for all reports can go to the printer, scree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 dis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-------------------------------------------------------------------*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IL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-------------------------------------------------------------------*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ING A MAIL LABEL DEFINITION FOR THE FIRST TIME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LAB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 Hoc Report Writer permits the creation of standard, lar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cheshire format mailing labels.  Simply take the Mailing Lab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from the Main menu.  You will be asked to choo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mary file and primary file index.  Next you will be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portunity to query the primary file if you desire. In this m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lect to filter out certain zipcodes or cities accord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preferences and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ill then enter the label module.  Choose the create opt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the label module.  Assign the label file a unique and meaning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. Select the modify contents option.  Press F2 to choose field 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ach line of the label you wish to create.  BE SURE TO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SOR AT THE BEGINNING OF THE LINE TO WHICH YOU ARE APPENDING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S!  Follow the prompts and press F10 when you are done. 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ose the proper format and dimensions from within the dim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experimenting with the other options you'll find that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select records and print only them if you choose.  You can now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mail labels and recall the new label definition you've just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ever you wish. Just remember the following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Be certain to choose the proper format and dimension from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dimension option.  You can make adjustments to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zes as you wish.  Maximum label size is 24 X 6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 Create index files keyed on the fields by which you want to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label printout.  If you want labels to be printed in zip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then be sure to create an index file keyed on zipcode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. Make use of the test pattern and correct your alignment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ning a large label run. (** Very Important *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. Make use of the query builder to select or filter your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when printing labels if you don't wish to create a labe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very record in your fil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You can pause printer output with ALT-C if your label run ja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inter.  It's not the most sophisticated way to do so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certainly works.  ESCAPE will ABORT a label print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. A sample label definition (MAIL.LBL) is provided on your diskett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experiment with changes and printing by selecting it.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select the Process Mailing Labels option from the Main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n select MAIL.DBF and MAIL.NTX as your primary file and index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The copies parameter will determine how many labels for each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The blank lines parameter will control the printing of blank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your label definition.  Blank lines can be useful for spac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printing large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If you build a new label or edit an existing one and util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 field name selector, be sure to place the curso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NING of the line you are appending field names to!  Experi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is and you'll see wh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ERY 3-UP LASER LAB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 the same instructions given for STANDARD LABELS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ions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YOU MUST SELECT LASER LABELS AND CONFIRM OUTPUT TO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IS OP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The Dimensions for Avery 3-UP Laser Labels are PRESET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ANNOT B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Blank lines will print if included in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4. Option may only be chosen if a LASER PRINTER is selected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A NEW INDEX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y select this option from the Main Menu. Select a primar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select the field(s) you wish to index on. The last step in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ew index is giving the new index file a name. That's all!  Th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r does the re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 ** VERY IMPORTANT **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RPT writer converts numeric and date fields to character value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build an index with them. RPT writer ensures the proper orde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s in this manner. Character indexes are completely compatib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 not be rebuilt. This conversion of numeric &amp; date fields to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s is standard practice and enables you to build compound key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xed data types. These indexes are not backwards compatible with d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it is a simple procedure to rebuild an index file using dBASE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for reasons of compatiblity with other programs which acces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QUENCY ANALY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n interesting option with which you can analyz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s in your database. A mailing list database with a zipcod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MAIL.DBF is a fine example of its use. Select FREQUENCY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PT from the Report Menu. Select the ZIP field of MAIL.DBF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alysis and the routine will display or print a listing of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occurrances of each zipcode in your file.  It's simple to u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riment with it for best results.  It's able to be used on a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it creates temporary files and removes them after its work i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ption enables you to select any directory on your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which you you might have database files.  RPT Writer will ask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directory you'd like to enter.  Enter the name.  If you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pelling error RPT Writer will report that it is not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the directory you key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**  END OF FILE ***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