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ideo modes allow users to set a visual and an activ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ile the user watches one screen, the computer can be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Many animation sequences are created by flipping from 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320*200*256 mode does not support these pages. The WG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rovide a 'False' version of these pages. Our active page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isual page is 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 the wnewblock to allocate memory for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used. The screen is referenced by a pointer. Thi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move screens of memory, but how do we select them f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are utilized to make paging easy. The first sets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visual (normal) page.  This command is called wnorm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set by the program to tell WGT which screen to draw on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se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 segment will initialize a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 on that screen, copy the entire screen to the vis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 a box on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=wnewblock(0,0,319,199)</w:t>
        <w:tab/>
        <w:t>// gets a whole screen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een(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rcle(100,10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opyscreen(0,0,319,199,second,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rm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x(10,40,150,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copyscreen uses NULL as the visual page. Copying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screen. Parts of a second screen could be copied to a th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r eve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must always be copied to the visual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