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 by Chuck Steenburgh 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0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ower C Shell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PC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C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enu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Menu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Menu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.  .  .  .  .  .  .  .  .  .  .  .  .  .  . 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:  This is a copyrighte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have a limited license to try out this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on a single computer for a period of 30 da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e software after this 30-day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described in this documentation is guarant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bsolutely nothing!  It has, however, in my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essentially as described herein.  The auth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"Power C" is a registered trademark of 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and documentation are Copyright 1991 by Ch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&amp; Tay-Jee Software.  You are encouraged to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 these pro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$7 fee for copying or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program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registration fee is $20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on the distribution disk/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 program all the time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ered users can obtain the source 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ost of an additional $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semi-legal mumbo-jumbo is out of the way,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OWER C SHELL Version 2.0.  This program began as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to Power C programmers and blossomed into a much more 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ious project.  POWER C SHELL Version 2.0 ha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mplifies editing, compiling, and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OWER C programs without having to foo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editor and viewer (use your favorit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se the very handy TDE public domain edito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ustomizable compile &amp; link options for Power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(with help screens to explain them 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ility to review C.ERR error listing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 run your executable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, one-step loading of complete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(although the program i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, I doubt you'll need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itself requires approximately 130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to run.  To this amount, however, you must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of the memory required by your editor, view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C program you happen to be working on.  Power C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memory when these programs are execu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compiler, version 2.0.1, requires about 256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asically, a 512K machine or better is a safe bet,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ight get by with only 384K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can configure itself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Power C Shell understan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:     complete path of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P:    any command line parameters used by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:     complete path of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P:    any command line parameters used by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TIONS:  default compile options to be used by P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INK:     default link options to be used by PC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are established by us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  To set the name of your viewer to C:\LIS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ollowing at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VIEW=C:\LI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imilar procedure to set the other variab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default compile options to "/e/ms" (link fi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memory model), type the following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OPTIONS=/e/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while entering your environment variables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Out of environment space" or something simi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dit your CONFIG.SYS file.  Look for a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rease the environment space, change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 /e: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384 is the new number of byte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d for the environment (160 is the default).  DOS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ound this number to a multiple of 16.  384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ough for most users, although you may nee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is 32,768, although there should never be a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1 or 2K.   See your DOS manual for mo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s on setting the environment size.  Note that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 after editing your CONFIG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EDITP and PCVIEWP parameter variables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ditor and viewer accept command line switches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edit/view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(filename) &lt;PCEDIT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 program.c  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editor/viewer only accept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ilename, enter them as part of the PCED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VIEW varaible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    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-x -e   program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enter the following command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ior to starting Power C Sh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EDIT=edit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will override any opt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SHELL.CF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ower C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starting Power C Shell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2 [filename] [/D-] [/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optional parameter specify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source file to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-]      optional parameter telling PCS to igno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starting directory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      display a brief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 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using PCS, you will have to configure i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either through the environment variables describ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rough the Configuration pull-down menu detailed below.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, you will need to specify the name of your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ile options you would like used with the Power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, but not necessary, to copy the PCS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o the same directory containing your Power C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.  If you would like to be able to use PCS from an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make sure the PCS2.EXE file is plac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use the TDE editor with PCS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 program files in a directory accessible to PC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not also on your DOS PATH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th for TDE when you configure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combination will activa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which contains the following options:        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choice will allow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/or compiling.  Up to seven files, all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ject, may be open at one time in PCS v2.0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, you'll be asked to enter a wildc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e default is *.C; however, you may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like.  A list of all files matching the entered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pattern will be displayed in a box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, position the highlight bar ov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you would like to open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pen a Power C project file with a .PRJ extension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sociated source files of the project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project file MUST be in PCS 2.0 format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.  If you open a project file while other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they will be closed first and then the projec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one file is open, you will be asked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 file."  The active file is the file which is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described below.  Enter the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7) of the file which you would like to be active.  A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lashing exclamation points appears next to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allow you to type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 source file on upon which to begin work.  Do NO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project (*.PRJ) file.  Again, if multipl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you will be asked to select the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will allow you to change the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move a fil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ource files.  Type the number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n the dialog box.  If more than one file remains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designate a new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remove ALL files from the open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e or more file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project.  In the dialog box that appear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to print all source files, "I" to print the project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*.H), or the number of a single open file.  Nex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specify which printer port (LPT1-3) to prin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n error, PCS will inform you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provide you with the opportunity of correcting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hange the current working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Enter a drive letter, directory, or complete pat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into the dialog box.  Any open files will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anging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O key combination activates th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, which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invokes the Power C compile and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open source file(s).  Any compile option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hrough the PCS configuration file or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b in effect for the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 listing will appear on the scree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rtunity to view it prior to return to PCS. 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the listing from scrolling off the screen,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pagesize preprocessor directive in your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roject or source file will be link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pecified through the configuration file o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e executable file produced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open file, with the extension 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#include (*.H) file.  Using such a file is an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lare external variables by using the #includ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project source cod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C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invoke your viewer and allow yo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most recent compile listing (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RR file generated by PC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turn momentarily to the DO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 without exiting PCS 2.0.  A reminder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mpt informing you to type "exit" to return to P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the DOS Shell, keep in mind that you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is reduced by approximately 13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C key combination will activate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pull-down menu, which includes the following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allow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ditor.  In the first dialog box, enter the complet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your editor program.  In the second dialog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command line parameters (switches) requir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if any.  The editor name and switches will the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ppropriate line in the status area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onfigure your view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above for the editor, this time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switches for th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allow you to select which switch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Power C compiler.  The PC.EXE file's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a small dialog box will appear at the b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of the screen.  Enter your choice into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allow you to specify link opt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help screen explaining the available switch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Enter your switch(es) in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you can control the size of the stack, he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r heap of your program.  Enter values for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ialog box just as you would enter them o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  For example, if you want 16k of memory for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16k"; if you want 800 bytes allocated for the heap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enter the name of an objec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library.  This can be a library of your own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third-party library.  Make use of the "?" wildcard to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 different library names for the three memory model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PCS is linked with the library CJSLIBM.MIX,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s developed by Tay-Jee Software. 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CJSLIB?.MIX" as an object library, the files CJSLIBS.M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SLIBM.MIX, or CJSLIBL.MIX will be linked depending up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is in effect.  (See the Power C README fi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iscussion of libraries and wildcard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activates the program 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Nine screen elements can have their screen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configured.  Enter the number of the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odify, then position the flashing st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ppropriate color combination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through selecting colors, enter "0" instea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.  In the dialog box which appears, type N to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ly selected colors into effect, O to ignor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use the colors in currently in effect, or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to the program's default color sch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to leave Power C Shell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Three options are available:  "Yes" exits PCS immediatel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updates the PCSHELL.CFG file with the cur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s to DOS; and "No"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 is available from within the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(only).  From the main PCS screen,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ull-down menu, pressing &lt;F1&gt; activates th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ill appear on the middle of the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for the currently selected menu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movement keys to scroll the help tex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box.  Pressing &lt;Esc&gt;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help line appears for most dialog boxes in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"basic" editing functions, such as Insert/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work normally in dialog boxes. 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key can be used to DELETE all information in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hich lies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formatted with MARGARINE 3.0�, a utilit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reated using Power C 2.0.1 and Power C Shell.  Look f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BM Systems/Utilities Forum (IBMSYS) on CompuServe (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Uploads or General Utilities Library as MARG*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