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Phrase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hareware by Platypus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 is a registered trademark of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Phrase is a WWIV utility that outputs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personal information inserted.  Message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rom a file where they are chosen randomly or inp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WW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Phrase reads information from CHAIN.TXT, and 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un from the main BBS directory.  The WWPHRAS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ing you are using it) needs to be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PHRASE.DAT is a simple ASCII file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editor.  It contains a variety of phrases, 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though multiple line phrases are possible with @P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mbols placed wherever you'd like to have a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.  The first line is a number 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st shows the codes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y will 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 |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A   |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B   |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C   |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D   |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E   |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F   |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G   | 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H   |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I   |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J   |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K   |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L   | 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M   | 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N   | 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O   | 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P   |  &lt;LINE-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letters following the @, MUST BE UPPER C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Phrase can be used in one of two ways.  Jus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PHRASE at the command line (or from a batch file)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Phrase to read the CHAIN.TXT and pick a phrase at rando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WPHRASE.DAT file and output it.  This would be sui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s a logo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way to use WWPhrase is to tell it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hrase to output.  Do this by including the phrase in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let's assume that the current user's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range Brew and he was last on 5/21/93.  If you ran WWPh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PHRASE "Hello @A, I haven't heard from you since @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Strange Brew, I haven't heard from you since 05/23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ood way to utilize this feature is demonstra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ed your game of Global Wars, @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ame token, if you ran WWPHRASE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, it would choose a phrase at rando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WPHRASE.DAT file.  The following might b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welcomes you to @J, @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lso assume that Strange Brew is logged onto Insomnia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alvin is the sysop.  The following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vin welcomes you to Insomnia BBS, Strange Br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ed to create a multi-lined message, j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@P code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, this is line 1@PThis is line 2@pThis is 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displa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Brew, this is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append a /a to the command line that the ph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 will be added to the phras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Phrase costs only $2.  Please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by evaluating the program for 30 days.  If you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n to continue using it, fill out the REGISTER.TX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in your check.  If you don't like it or don't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it, please discontinue its use.  Either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e shareware package (see README.1st) to friends and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post it for downloading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version contains a /Q switch,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iet mode".  This suppresses the Platypus Programming b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splays when WWPhras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please read the REGISTER.TXT file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gistration, and how to save some dough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WARRANTY!  Platypus Programming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Should the program pro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ive, the user assumes the responsibility of p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necessary repairs, servicing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.  In NO EVENT will 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damages in any form (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loss of business information, etc.)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assumed acceptance of this agreement and su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 to sound so rough, but them's tough bis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ypus Programming DOES, however, welcome comm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programs.  See the next section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Support Biscu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offers support through WWIVNet, Ice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, ASSnet, and *many* other networks.  Loo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.LST file for sub-type PLATPS!  Support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at sub and that is probably the easi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the authors.  The "home system" of Platypus Programm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 @18262, WWIVNet @8265, so feel free to send mail to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of those networks.  You can reach us via Intern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.lerch@hal9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write us via Snail Mail, as well.  Our address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0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re Haute, IN  47802-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fference is in the bil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