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  3/16/93   Argh! In removing &lt;CR&gt; and &lt;LF&gt;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late table in 1.01 (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), I moved the translate table up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messages would be scram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3/16/93   Oops, looks like I blew it with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bug: Local uploads of .REP and 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warted by truncation of the path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to Joe Tailleur for first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bugs: Install put the new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f from wher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Exclude preference attribut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ed out. Fixed. Also Install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verwrite if it finds the Val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in place. (This will simpl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s, too, since it will avoid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fil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mode colors (also at the be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Joe Tail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ubboard List Edito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abort the Join/Unjoin/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first and l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iny additions to VAL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3/14/93  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