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: The Ultimate Shortwave Log (USWL.EXE) - John Corea -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WL.EXE requires 640K RAM -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WL.EXE stores all data in EMS for super fast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,etc. If you don't have EMS you can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time zone when running USWL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mode to work. Valid time zon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-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 -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-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 - Mou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 -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  USWL EST  - runs the program using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WL.EXE is a program for Shortwave Listeners which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various stations and programs heard via the airwa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band. If you aren't a Shortwave listener (SWL) then may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at is available on the airwaves you'll want to get a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uning the bands. USWL comes with over 500 up-to-date logg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english langage broadcasts which I have personally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data file name is USWL.LOG. You may, of course,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but I wouldn't. With USWL you can track up to 5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you'll ever need). USWL will make your SWLing a real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enter all the good stations and programs you fi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m by day, time, or station/program and have the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at any given time/day at a gl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F1 key to add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F2 key to search previous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criteria (DAY-TIME-LOCATION-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F3 key to list ALL entries (500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Sort       Press the F4 key to sort ALL entries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criteria (DAY-TIME-LOCATION-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F5 key to enter the auto-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W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6 to write an ASCII file of all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file will be USW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7 to delete particul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8 to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elect enter the first thing t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window will popup to select days of op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s operate only on certain days. Select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by using the cursor up/down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red day(s) and pressing return.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mouse). You may also select DAILY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 can be heard every day. WEEKENDS mean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program) can only be heard on weekends. WEEKDAY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ion or program can only be heard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electing the day(s) of operation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/program you are entering you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IME area. Enter the time in UTC for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rogram you are entering. Enter the time in hhm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1130  (11 hours 30 minutes). After ente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ositioned in the Location - Station area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tion or station or program or whatever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fancy ! Take a look at the data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useful format for entry. You may, of cour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ny way you desire. Finally , you enter the frequenc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ich this station/program can be heard.Enterthe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ency(s) in KHz ex: 11780 = 11,780 KHz.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 through all the field of entry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ll the data is correct press F1 to validate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. After pressing F1 you will once agai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menu presented. If you want to enter more data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otherwise press ESC to abort any further entri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uring entry the previous entry data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one purposely because it allows you to ent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/times for the same station/progra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ype all the data . Just change the one fie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F1 to sav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is option to view a list of entri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criteria. First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ich you select the criteria you want to search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DAY to search for all entries for a given da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search all entries that match a given tim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-Program to search all entri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-program (station or whatever). If you sel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ocation-Progam you then will enter the str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. If you enter 01 as the time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here the time begins with 01 will be listed (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30, etc). Similarly, when you enter the search 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-Program you will be presented a list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that spec. Ex: If you enter C as the search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locations/programs/stations which begin with 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. Once presented with the list you ma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using the cursor up/down or page up/down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sire to edit any of the items on the list, TA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spacebar and then press ENTER.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and press F1 to validate or press ESC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keep the changes (keeps the original). You ma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entries for editing and they will be presented 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entially for editing. This is a useful featur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information for a given station 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he search mode. If the search criteria retur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 matching items you will only be presented with 5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With the official release of V1.0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included Frequency search. I found while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the ability to search for frequency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it is.  While the frequency search is a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other search criteria it is still fast enoug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feature brings up a list of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rted order. Use the cursor up/down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scroll through the list. To move back 5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cursor left key. To move ahead 500 record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right key. To edit an item on the li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eturn on the highlighted item.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SORT to sort all the entries by the select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esented with a menu of criteria. DAY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to sort the list by days. TIME - Select tim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by time. When you select time sor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written in time sorted order. Select Location-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the list by location-program. Using the sor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feature is a terrific way to see what's on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lso a handy way to locate previous entri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data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 the track mode the screen goes to a 80 col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screen and displays whats on at the current time !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sit back and tune the bands is to go to trac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at's on ! If you dont have an EGA or better moni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mode will remain in the 25 line screen.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W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6 to write an ASCII file of the entire log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named USWL.TXT and can be viewed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r (LIST, etc) or can be printed or whatever !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delete invalid entries. Do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for search only this time when you tag an item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 to abort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There are help messages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Read the help messages and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nstructive criticism please let me know.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me along with the registration fee and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incorporating them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