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BB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__________________________ State ______ Zip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Type: ( ) 360k 5 1/4  ( ) 720k 3 1/2  ( ) 1.44Mb 3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ce  includes the  latest general release  version of  TriB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a printed  manual, and  a key file  that will  be valid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f copies required:    ________   @ $75.00 =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:  US &amp; Canada $0.00, Overseas $10.00 =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e Residents add 6% Sales Tax ($4.50 ea)   =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tal Enclosed  =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Check/Money Order - Payable in US Dollars only and mad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MasterCard  ( ) Visa  ( ) American Express  ( ) 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Number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it appears on card (PRINT)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 Date ___________ Signature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r Money Orders:                  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                            Public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6 14th St                             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gor, ME 04401                        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S Orders : 1-800-242-4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verseas  :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ax       : 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 card orders  can  only  be made  through  The Public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!    To process  your  order as  fast as  possible, 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Library has assigned item number 10798 to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BB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provide the  following information if you wish to 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blic  list  of registered  TriBBS  boards.   If you  ord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y  of TriBBS  through The  Public software Library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either mail this form to  Mark Goodwin at 366 14th St.  Bang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04401 or post it in a private  message on The Lobster Buoy 207-94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__________________________State__________Zip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 Number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_______________________Maximum Baud Rate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you have to alter the default initialization string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es, your initialization string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REGISTERING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