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oftware @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Version 1.0 Sysop's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Shawn Rhoads 1991,93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Software @ Work 1991,93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bruary 1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written by Shawn Rh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is an NAPLPS, ANSI and ASCII asynchr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ons program designed to provide server E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nd information exchange for a group of users. 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in a public or private environment and over a L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more information about TurBoard and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py for $75, contac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@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5664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lanta, GA 31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4/395-6525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4/395-6326 (24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4/395-6327 (HST &amp; V.32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has been written to enlighten TurBoard Syso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they can use to configure their syste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y suggestions or comments on how to impro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please forward your mail to the above address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leave a message on the support bulletin boa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support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@ Work thanks you for being part of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ons package, Tur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ad and understand this section befo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.  The name TurBoard refers to all the docu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s distributed in the TurBoard distribution archiv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@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Use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IS YOUR PERMANENT RECORD OF THE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CCEPTED BY USING THIS SOFTWARE.  IF YOU DO NOT A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TERMS AND CONDITIONS, PROMPTLY RETURN THE PACK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ND OF YOUR USER LICENSE FEE.  SOFTWARE @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oftware and any related documentation 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omputer.  You may maintain a single copy for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or operation from a hard disk.  You may not sell, 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license, assign or otherwise transfer this license.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WORK retains title to and ownership of the software an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ituent parts at all times.  If any part of this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eld invalid or unenforceable, the other parts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.  You agree that the software(s) licensed h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itute trade secrets of Software @ Work which are cov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is effective until terminated.  This licen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 if you fail to comply with any term or cond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.  Upon termination, you agree to destro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gether with all copies in any form in your pos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CKNOWLEDGE THAT YOU HAVE READ THIS AGREEMENT AND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IT AND AGREE TO BE BOUND BY IT.  YOU AGREE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AND EXCLUSIVE STATEMENT OF THE AGRE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 AND SOFTWARE @ WORK WHICH SUPERSEDES ANY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S EITHER WRITTEN OR O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ftware @ Work, P.O. Box 566491, Atlanta, GA 31156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DOCUMENTATION IS COPYRIGHT SOFTWARE @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 REPRODUCTION BY MEANS OF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SPECIFICALLY PROHIBITED EXCEPT AS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wn Rhoads and Software @ Work do not assume any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r misuse of this software beyond the original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 by the party at stake.  In no event will Shawn Rhoa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@ Work be liable to you for any lost profits,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s, lost programming, or other incident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from the use of, or inability to us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it's accompanying documentation, even if Sh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oads or Software @ Work have been advised of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0]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1.1]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1.2]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1.3] Registered vs.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1.4]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.0] Setup an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2.1] 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2.2]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2.3] Mod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2.4] NAPLPS Graphics/ANSI/ASCII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2.5] Sysop Keystrok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2.6] Command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2.7] Detailed Syst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.0] Subsystems 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3.1] YAK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3.2] Bulletin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3.3] Mai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3.4] Fil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3.5] Do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3.6] Classified Advertis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3.7] BBS Lis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3.8] On-Line Book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3.9] Art Galler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3.10] CB Cha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3.11] Questionnair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.0] Extern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4.1] Billing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4.2] QWK Off-line Read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4.3] FidoNe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4.6] CD R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.0] System Codes and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5.1] Customizing Your Displayed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5.2] DAILY.BAT (Daily Batch ev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5.3] File Naming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5.4] Color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5.5] YAK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5.6] Full Scre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5.7] 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5.8]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5.9] Example File Director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5.10] Langu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ppendix A] Registered TurBoard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ppendix B] Tele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requires that you have a PC-DOS session with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 kilobytes of RAM. A serial port, modem and LAN hardwa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.  While the serial port and modem are not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in local mode, you must have them to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you use a asynchronous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SIL and have DSZ loaded into your PATH.  Other than thi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run a message intensive system, a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and about 5 MB of free hard disk space is all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run a small to modest message based syste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add doors, download files, FidoNet echo forum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generally associated with bulletin board system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that you have a 20 MB hard disk minimum.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cal NAPLPS displays, TurBoard requires that you have a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VGA installed in your computer.  CGA mode can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vice driver from the support bulletin board system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recommended, and the poor resolution make it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usable.  This, however, will not hinder your call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NAPLPS, you will mearly see the NAPLPS codes local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mode rather than seeing the NAPLPS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a FidoNet system, a front end processor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or Front Door(tm) is required. 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used, a nodelist compiler may or may not be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operation manuals on these package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ir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s.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is distributed as Shareware software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ble to load the software, configure it, use i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and decide if you want to continu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If you decide to continue to use the softwa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quired to register the software for $7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register your software, you will be able to upgrad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arrive for one (1) year from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 If you wish to continue receiving upgrad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buy additional upgrade years from th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tem or an authorized TurBoard de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incentive to register the program,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s as one node only and displays "Unregistered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" on users log-in.  Other than this, the software i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YOU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version, you will need to get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number from Software @ Work or an authorized deal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he registration serial number, you must lo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urBoard system and enter the SE option for customiz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tion 20).  You will see two o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] Registered under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] Registered under se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options to reflect the name and serial numbe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r copy was registered.  This is enabl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features of Tur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ON A NEW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have a copy of DSZ (file transfer program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it in your current path, TurBoard requires this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a FOSSIL loaded (like X00.SYS).  You ca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0.SYS in your CONFIG.SYS with the statement DEVICE=X00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the file TB???.ZIP in the directory you wish to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Save a copy of TB???.ZIP, as some of the files will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ZIP's) after they are used by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o configure your TurBoard system for the first time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subdirectories will be created and zip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ped (make sure that your PKUNZIP program i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Once the INSTALL program has successfully run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start TurBoard by entering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If this is the first time you have dealt with Tur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Q)icksetup option.  TurBoard will creat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it needs and you will only be prom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specific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nfiguring your modem, you should see 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similar to your modem.  If not you may use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trings included in a later chapter to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your particula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use TB.BAT!  This is how you should always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BBS system.  If you do not, the system will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someone enters a door or downloads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the questions.  If you have a problem configu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, (you do not get the "Waiting . . ." status aft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everything,) we may need to set up a special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for your specific modem.  If this is the case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ard Support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wo files will be unzipped in the TEXT and Y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of the same name.  They will be dele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runs, but you may want to install them yourself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scribed here for you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ZIP  - Includes Help Files, Welcome, and Logoff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K.ZIP   - Includes the menu files, news files, and the y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re on this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you may delete these ZIPs, you will no longer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ll the other files are created automatically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FROM VERSION 0.47 TO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ON A MULTILIN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directions above for installing on a new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ompleted the above installation, sta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software (DesqView, Windows 3.1, OS/2 2.0, etc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multiple copies of TurBoard by starting multip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s and entering the command TB # (where # is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; ex: TB 2) from TurBoard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is Windows 3.1, OS/2 and DesqView aware.  W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you will notice good performance when TurBo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under one of these multitasking or timeslic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Parameters" refer to the information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t the time the program is executed.  For example,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command "TURBOARD 1 -p2400", the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"1" and "-p2400" because they are both information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AR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you should never run TurBoard with the TURBOARD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are generally passed in from a batch file (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) such as TB.BAT or TBFN.BAT.  Certain front e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ommand line parameters to pass information lik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port and baud rate.  This section will explain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t your batch file to take advantage of TurBoard'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-  Nod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is used when TurBoard is running over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a multitasking situation.  If you plan to run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executing TurBoard session on the same TurBoard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specify which node number you are starting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urBoard will not attempt to use the same files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In other words, if you wish to start a new s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, choose a node number that is not currently in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it to the program.  (defaults to 1)  Ex: tb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 -  Local Swit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will bypass the call waiting screen and go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cal log on.  For example, if you are in a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you can use this switch at program startup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node will begin at logon.  Ex: turboard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d -  Front Door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used when using a front door processor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or Front Door.  It will cause TurBoard to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rrier detect, as well as to fall back to DOS after log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call waiting screen in used in this mode.)  Ex: turboard -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##### - Incoming por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port rate specifies the speed at which the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ing with the modem.  If you "lock" your port spe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should reflect the speed at which you locked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: -p19200)  This switch is generally used with the -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so the front door can pass the port rate to Tur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m to remote CONNECT rate my not be the same as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TE PORT rate.  If this parameter is specified, TurBo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to the modem at this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##### -  Incoming call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call baud rate specifies the speed at which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connected with the remote modem.  This is generall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st rate that both modems can support.  (Ex: -b2400)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is generally used with the -f switch so the fron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ass the baud rate to TurBoard.  An example of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hat might be us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%3 contains the baud rate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-f -b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bios - Use BIOS for NAPLPS color graphics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"snow" or unexpected results on you NAP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, you may want to try this switch, it will tell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use direct EGA and VGA hardware writes an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OS instead.  On the downside, turning this switch 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you to lose characters when in TurBoard Termin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### - Max. Tim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can be used to limit a BBS visit's time limit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of an upcoming event).  This parameter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from some kind of front door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4 contains the tim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 turboard -fd -b%3 -t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handles the modem in a method to provid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 transfer of information from the host to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uses hardware flow control for the optimum spe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ata communications.  In addition the carrier dr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by lowering the DTR line on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you will want your modem to report to TurBo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modem connect rate (in your CONNECT ##### messag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port rate.  This will give your more accurat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as well as allow TurBoard to control the fl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ore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trings may be used to help configure Tur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one that most closely matches your computer.  (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your modem manual for additional info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comes with a MODEMS.DAT file which includes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for you.  If you did not get a list of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oose from when you initially set up TurBoard,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file is not missing.  If you need to locate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ontact your local dealer or the support bulleti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MODEM INITIALIZATION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es 1200:  </w:t>
        <w:tab/>
        <w:tab/>
        <w:t xml:space="preserve">ATS0=0M0S2=1X1H0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es 2400:  </w:t>
        <w:tab/>
        <w:tab/>
        <w:t xml:space="preserve">ATS0=0M0S2=1X1H0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es 9600 V.42:  </w:t>
        <w:tab/>
        <w:t xml:space="preserve">AT&amp;F&amp;K0&amp;C1&amp;D2S0=0S2=255M0E0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es ULTRA:  </w:t>
        <w:tab/>
        <w:t xml:space="preserve">AT&amp;F&amp;K0&amp;C1&amp;D2S0=0S2=255M0E0H0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R Dual Standard:  </w:t>
        <w:tab/>
        <w:t xml:space="preserve">AT&amp;F&amp;B1&amp;C1&amp;D2S0=0S2=255M0E0&amp;W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section on Detailed System Configura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onfiguration settings TurBoard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QUESTIONS ASKED ABOUT MODEM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start my system, it gets hung in a loop trying to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on and off. 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lies in the modem configuration.  TurBoard will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erminal emulation prompt if it thinks there is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.  Most modems can configure the Carrier Detect pin (C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llow actual carrier detect or not either by switch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 internal command (USR uses &amp;C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et your modem up so that Carrier Detect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carrier detect.  (If you do not have switch settings,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o the end of your modem initialization strin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omeone tries to log off the system, they just get pu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tartup prompt again, or the BBS just sits there.  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gh to low signal in the (Data Terminal Ready) DTR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t to cause the modem to hang up the line.  Most modem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witch setting or AT command to control this feature.  (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&amp;D2.)  If you do not have switch settings to contro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, add the command on the end of your modem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via the S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n error correcting with compression 2400 bps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I lock the communications port at a high sp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roughp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ctually personal preference, because there are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oth locking and not locking your communications por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ock your port, TurBoard is not as responsive to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abort function, but you will gain faster (above 24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 modem that will dynamically lock the port only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error correcting connection.  How do I set that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figuration is the best of both lo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ort and responsiveness.  You can set a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up to lock the communications port only when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ng or compression connection ("/ARQ") is made. 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dem up in it's switching mode (&amp;B1 on the USR D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SE Modems followbaud setting to "Locked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ng connection is made." 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front end processor (like BinkleyTERM)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 for you, you can set that up as well.  Pass the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and the port rate to TurBoard with the "-p&lt;port&gt; -b&lt;baud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.  (See Command Line Parameter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LPS Graphics/ANSI/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ver signed on Prodogy(tm), you have seen a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LPS at work.  The idea is to provide exciting col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ge old BBS technology.  Here is a brief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e are talking ab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th American Presentation-Level Protocol Syntax  (NAPL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defines a text and graphics transmission interfa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r recording devices with sufficient local intellig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mory to process the NAPLPS data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ny respects, NAPLPS has reversed the normal pro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functional description to data format or language bui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, NAPLPS starts with the code extension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ISO 2022-1982, ANSI X.41-1974, and 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243.35-1976, and fits a versatile picture-definitio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constraints of the 32 character C sets and 94-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96-character G sets established by those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jor advantage of the code-extension technique is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that large amounts of information can be transmitt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row-bandwidth transmission lines, provided the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is capable of expanding on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didn't understand the above, don't worry! 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need to understand is that NAPLPS is a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ing compressed color graphics pictur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independent.  To create these images, you will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LPS editor (check the support BBS for current offer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limitation is that the caller has to have a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program capable of decoding the NAPLPS codes.  (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gram is NAPCOM.ZIP.)  Right now, there are no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LPS terminal emulation programs, but there are many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ing NAPLPS technology and the current short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also supports ANSI and ASCII text based protocol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nyone who currently calls BBS systems will be abl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urBoard system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uses the file naming convention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NAP</w:t>
        <w:tab/>
        <w:tab/>
        <w:t xml:space="preserve">NAPLPS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ANS</w:t>
        <w:tab/>
        <w:tab/>
        <w:t xml:space="preserve">ANSI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ASC</w:t>
        <w:tab/>
        <w:tab/>
        <w:t xml:space="preserve">ASCII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TBO</w:t>
        <w:tab/>
        <w:tab/>
        <w:t xml:space="preserve">TurBord Form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dit the *.TBO files with the internal TurBoard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ommand "EDIT FILENAME.TBO" to edit th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TurBoard system.  You will require a NAPLP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*.NAP, a ANSI editor for the *.ANS files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raw), and a text editor for the *.AS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trokes are used to modify the op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or perform a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rrow  Raise users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aise the current users security level on-line, use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.  Their security level will raise to the nex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(as set up in the SE options).  Key activ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r i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  Lower users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wer the current users security level on-line, use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.  Their security level will be lowered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security level (as set up in the SE options).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only when user i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Add five minutes to users onli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crease the current users time left on-line, use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.  Their time will be increased by five minutes.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only when user i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Subtract file minutes to users onli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wer the current users time left online, use the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 Their time will be lowered by file minutes.  Ke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hen user i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D  Drop to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drop to DOS temporarily, use the Alt-D Dr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shell to drop to a DOS shell.  If there is a user on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informed that the Sysop has dropped to DOS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formed when you return.  If you drop to DOS from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screen, incoming calls will not be answered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from the call waiting screen.  If you need to bus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use the Alt-X functio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I  Informati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information on registering the TurBoard BB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L  Local log 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rom the call waiting screen to log on the BBS loc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nd password is required for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O  Operator availabl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oggle the ability of your users to page you.  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page on will allow the BBS users to call you for a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while they are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Q  Quick Log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key sequence is only active from the call waiting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ck logon will automatically log in the main (user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and optionally prompt the user for a password.  (S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 op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  Snoop Mod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oop mode should be OFF anytime you don't wish to monit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caller.  Screen writes can slow the output data stre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er, so to increase your BBS's performance, turn sn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OFF at all times.  This keystroke works on both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screen and while a user i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T  Chat mode on/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swer a sysop page, use the Alt-T command.  Also,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aiting screen, Alt-T will put you in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/ANSI/NAPLPS term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X  Exi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he current operation.  If at call waiting screen,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ly available at the TurBoard call wait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ommand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s can be entered at the &gt; prompt. 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letter commands require extended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</w:t>
        <w:tab/>
        <w:tab/>
        <w:t xml:space="preserve">Help - Help with the currently executing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  <w:tab/>
        <w:tab/>
        <w:t xml:space="preserve">Art Gallery - Look at different ANSI, ASCII or NAP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</w:t>
        <w:tab/>
        <w:tab/>
        <w:t xml:space="preserve">Add Art Gallery Frame - Enter new art gallery pictu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Galle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</w:t>
        <w:tab/>
        <w:tab/>
        <w:t xml:space="preserve">Add Bulletin - Enter a new bulletin for the bulleti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</w:t>
        <w:tab/>
        <w:tab/>
        <w:t xml:space="preserve">Add new DOOR - This command will add a new door (b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at you're do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</w:t>
        <w:tab/>
        <w:tab/>
        <w:t xml:space="preserve">Add new file directory - Will add the file forum an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 the forum choic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</w:t>
        <w:tab/>
        <w:tab/>
        <w:t xml:space="preserve">Add/Edit Language - Add/edit language file entries.  (ex: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 ON/OFF</w:t>
        <w:tab/>
        <w:t xml:space="preserve">Turn on/off Language Codes - Use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file entry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</w:t>
        <w:tab/>
        <w:tab/>
        <w:t xml:space="preserve">Add Mail Forum - Starts a new message forum and add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</w:t>
        <w:tab/>
        <w:tab/>
        <w:t xml:space="preserve">Add New User - Utility to add user without having to lo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ew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  <w:tab/>
        <w:tab/>
        <w:t xml:space="preserve">Bulletin List - Read current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NEW</w:t>
        <w:tab/>
        <w:t xml:space="preserve">New Bulletin List - List the new bulletins since you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</w:t>
        <w:tab/>
        <w:tab/>
        <w:t xml:space="preserve">On-line Books System - Use this command to enter th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  <w:tab/>
        <w:tab/>
        <w:t xml:space="preserve">Classified Ads - Enter/ read/ scan classified 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</w:t>
        <w:tab/>
        <w:tab/>
        <w:t xml:space="preserve">CB Chat - Join internodal cha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</w:t>
        <w:tab/>
        <w:tab/>
        <w:t xml:space="preserve">Change Directory - Change TurBoard's current file system (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O</w:t>
        <w:tab/>
        <w:tab/>
        <w:t xml:space="preserve">Change existing DOOR - After a door has been adde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etup 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</w:t>
        <w:tab/>
        <w:tab/>
        <w:t xml:space="preserve">Chairman Utilities - Change forum defaults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rman or Sysop access.  Allows the assigning (or as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) of chairmanship, setting of certain forum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</w:t>
        <w:tab/>
        <w:tab/>
        <w:t xml:space="preserve">Copy File - copy a file from one DOS location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  <w:tab/>
        <w:tab/>
        <w:t xml:space="preserve">Download File - Receive a file from TurBoard in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</w:t>
        <w:tab/>
        <w:tab/>
        <w:t xml:space="preserve">Date - Same as TIME comm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</w:t>
        <w:tab/>
        <w:tab/>
        <w:t xml:space="preserve">Delete bulletin - Remove bulletin from bulleti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MO</w:t>
        <w:tab/>
        <w:tab/>
        <w:t xml:space="preserve">DEMO Art Gallery - Display art gallery frames in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</w:t>
        <w:tab/>
        <w:tab/>
        <w:t xml:space="preserve">Delete file directory - Remove an empty file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</w:t>
        <w:tab/>
        <w:tab/>
        <w:t xml:space="preserve">DOS DIR - Give a directory of the specified DO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: dir fidoin\*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</w:t>
        <w:tab/>
        <w:tab/>
        <w:t xml:space="preserve">DOOR menu - Run an external program from Tur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M</w:t>
        <w:tab/>
        <w:tab/>
        <w:t xml:space="preserve">Delete Mail Forum - Deletes a message forum (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intact, you must physically, ie via DOS, remov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sub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  <w:tab/>
        <w:tab/>
        <w:t xml:space="preserve">Enter Message - Send a message to another user 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</w:t>
        <w:tab/>
        <w:tab/>
        <w:t xml:space="preserve">Edit Art Gallery - Edit an art gallery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</w:t>
        <w:tab/>
        <w:tab/>
        <w:t xml:space="preserve">Edit Bulletin - Edit bulletin setting in the bulleti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</w:t>
        <w:tab/>
        <w:tab/>
        <w:t xml:space="preserve">Edit Door - Edit the door information such a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director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</w:t>
        <w:tab/>
        <w:tab/>
        <w:t xml:space="preserve">Edit TurBoard Format File - edit specified text file (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ext\newuser.tb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</w:t>
        <w:tab/>
        <w:tab/>
        <w:t xml:space="preserve">Edit File Directories - Edit descriptions/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/assign security for files directories 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  <w:tab/>
        <w:tab/>
        <w:t xml:space="preserve">File directory List - List files available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</w:t>
        <w:tab/>
        <w:tab/>
        <w:t xml:space="preserve">Find File Information - Will search all the fil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for new files not included in the list and ad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</w:t>
        <w:tab/>
        <w:tab/>
        <w:t xml:space="preserve">Good-bye (log off) - Leave this TurBoar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</w:t>
        <w:tab/>
        <w:tab/>
        <w:t xml:space="preserve">Emulation Toggle - Change to ASCII, ANSI or NAPLP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T</w:t>
        <w:tab/>
        <w:tab/>
        <w:t xml:space="preserve">Hotkey/Hotspot Frame - Edit hotspot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(ex:hot text\welc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</w:t>
        <w:tab/>
        <w:tab/>
        <w:tab/>
        <w:t xml:space="preserve">Inquiry (history) - Show caller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</w:t>
        <w:tab/>
        <w:tab/>
        <w:t xml:space="preserve">Join Mail Forum - Join a message forum (usually by subje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</w:t>
        <w:tab/>
        <w:tab/>
        <w:t xml:space="preserve">Delete message - Remove the message you just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</w:t>
        <w:tab/>
        <w:tab/>
        <w:t xml:space="preserve">BBS List - List BBS systems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</w:t>
        <w:tab/>
        <w:tab/>
        <w:t xml:space="preserve">New Files - List new files since you have last logg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</w:t>
        <w:tab/>
        <w:tab/>
        <w:t xml:space="preserve">Move message - Moves a message from the current foru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pecified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ab/>
        <w:t xml:space="preserve">Operator page - Page the operator for a "chat"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</w:t>
        <w:tab/>
        <w:tab/>
        <w:t xml:space="preserve">Personal Mail - Read mail that has been flagge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F</w:t>
        <w:tab/>
        <w:tab/>
        <w:t xml:space="preserve">Pack File Descriptions - Reindex and clean up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M</w:t>
        <w:tab/>
        <w:tab/>
        <w:t xml:space="preserve">Pack Message Forum - Deletes messag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leted" and private mail that has been read.  Remove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header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</w:t>
        <w:tab/>
        <w:tab/>
        <w:t xml:space="preserve">Quit back to the YAK system - Tells the system to q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task and return control back to the yak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</w:t>
        <w:tab/>
        <w:tab/>
        <w:t xml:space="preserve">Questionnaire System - Answer and edit questionn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K</w:t>
        <w:tab/>
        <w:tab/>
        <w:t xml:space="preserve">QWK Off-line Mail Leader - Enter the QWK off-lin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</w:t>
        <w:tab/>
        <w:tab/>
        <w:t xml:space="preserve">Read Mail - Read messages in the current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</w:t>
        <w:tab/>
        <w:tab/>
        <w:t xml:space="preserve">Scan Messages in Current Forum - Show a list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 in the current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</w:t>
        <w:tab/>
        <w:tab/>
        <w:t xml:space="preserve">Setup Menus - Configuration menu system to configur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</w:t>
        <w:tab/>
        <w:tab/>
        <w:t xml:space="preserve">User List - List and edit the users who are active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</w:t>
        <w:tab/>
        <w:tab/>
        <w:t xml:space="preserve">Show Time - Displays day, time and time remai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</w:t>
        <w:tab/>
        <w:tab/>
        <w:t xml:space="preserve">Type File - Displays the specified text file.  (ex: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\log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</w:t>
        <w:tab/>
        <w:tab/>
        <w:t xml:space="preserve">Upload File(s) - Upload files to this TurBoar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</w:t>
        <w:tab/>
        <w:tab/>
        <w:t xml:space="preserve">Version - See the version of TurBoard this system is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</w:t>
        <w:tab/>
        <w:tab/>
        <w:t xml:space="preserve">Who's on - See the other people signed onto this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</w:t>
        <w:tab/>
        <w:tab/>
        <w:t xml:space="preserve">eXpert toggle - Toggle the YAK system expert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</w:t>
        <w:tab/>
        <w:tab/>
        <w:t xml:space="preserve">Your information - Review and change your use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AK</w:t>
        <w:tab/>
        <w:tab/>
        <w:t xml:space="preserve">YAK subsystem - Edit TurBoard's intelligent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</w:t>
        <w:tab/>
        <w:tab/>
        <w:t xml:space="preserve">Type File - print specifie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Syst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at the call waiting screen, you will probab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ustomize your system to reflect the BBS name, 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g on for the first time, type Alt-L for local login. 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and password you specified when you installed Tur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e the "&gt;" symbol, this is the primary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prompt.  Any command may be entered whenever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"SE" (for setup) command to see a list of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hattanooga! Customiz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Customize System                    </w:t>
        <w:tab/>
        <w:t xml:space="preserve">2] Customiz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Customize Modem                     </w:t>
        <w:tab/>
        <w:t xml:space="preserve">4] Customiz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Customize Security Levels           </w:t>
        <w:tab/>
        <w:t xml:space="preserve">6] Customiz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Customize Forum                     </w:t>
        <w:tab/>
        <w:t xml:space="preserve">8] Customiz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] Customize Classifieds              </w:t>
        <w:tab/>
        <w:t xml:space="preserve">10] Customize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] Customize Door                     </w:t>
        <w:tab/>
        <w:tab/>
        <w:t xml:space="preserve">12] Customize CB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] Customize QWK                      </w:t>
        <w:tab/>
        <w:t xml:space="preserve">14] Customize CD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] Customize Billing                  </w:t>
        <w:tab/>
        <w:tab/>
        <w:t xml:space="preserve">16] Customize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] Customize Bulletins                </w:t>
        <w:tab/>
        <w:t xml:space="preserve">18]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] Customize Users                    </w:t>
        <w:tab/>
        <w:t xml:space="preserve">20] Customiz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] Customize Art Ga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ustomize an option, choose it's number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more in depth look at each of the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and what each of the options m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 SYST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ustomiz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Name: TurBoar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Password: None                      </w:t>
        <w:tab/>
        <w:t xml:space="preserve">3] Sysop password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Sysop available: Yes                </w:t>
        <w:tab/>
        <w:t xml:space="preserve">5] Sound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Total callers: 80                   </w:t>
        <w:tab/>
        <w:tab/>
        <w:t xml:space="preserve">7] Open system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Time zone: EST                      </w:t>
        <w:tab/>
        <w:tab/>
        <w:t xml:space="preserve">9] Log records: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] Alias names: Not allowed.          </w:t>
        <w:tab/>
        <w:t xml:space="preserve">11] ASCII: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] ANSI: Allowed.                     </w:t>
        <w:tab/>
        <w:tab/>
        <w:t xml:space="preserve">13] NAPLPS: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n option, enter it's number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- This is the system name (ex: PC Atlanta!) that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fer to you BBS system as.  Setting this option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name to appear throughout the system menu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directory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- If you desire, you may require a logon passwo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to use every time they log on.  Some Sysops des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board, but one you don't have to be pre-regist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into, this is a method to accomplish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Password - For added Sysop access security,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quire all users with Sysop access to enter this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good if your Sysops use their password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Avail - Toggles the message the user gets when O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 Same as Alt-O at the keyboard, but allows the Sys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this option on and off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- If this option is turned on, the BBS will beep (ASCII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does.  This is defaulted to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Callers - How many people have called the BBS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System - Normally yes, this option can disallow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o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Zone - Specifies which time zone the BBS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Records - Specifies how the system log is kept.  If N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no monthly files are kept of the user activity. 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1 for monthl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 names - Does your system allow the use of alias name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allows the system to set alias names for new users,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- Allows the use of ASCII term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- Allows the use of ANSI term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LPS - Allows the use of NAPLPS term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CUSTOMIZ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COMM. PORT: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Modem type: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Snoop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Minimum baud allowed: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Maximum baud allowed: 1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. PORT - Which hardware communications port will thi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ing.  (Local means a network n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Type - Which modem is attached to the communication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oop - Toggle for turning on and off this nodes snoo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baud allowed - Limits the modem callers to have a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at least this modem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baud allowed - Used to limit callers to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connect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SETTING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Name: Mode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Init string: 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Terminal init string: 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Maximum modem speed: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Modem offhook cmd: ATH1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Hang up cmd: AT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Connect response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Answer cmd: 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] Lock baudrate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] Ring response: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] Ringing response: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] No carrier response: N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] Timeout: 34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] Logoff wait: 2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- The name of the modem installed on this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 string - The modem command (initialization string)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the modem when TurBoard is initially set up.  Thi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et up the modem so that it reports a true CD sig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gh DTR to low DTR will cause the modem to drop carr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section on initialization str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init string- This is the modem command used to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m for use in TurBoard terminal mode.  A typical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 "ATM1H0E1L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modem speed - Specifies the maximum throughp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installed on this node.  A typical setting might be "24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offhook cmd - The command used to take the modem off 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sy the line).  A typical AT command might be "ATH1M0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want the modem taken off hook whenever yo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, set this option to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 up cmd - The modem command used to hang up the modem.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AT command is "ATH0M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response - The response given by the modem whene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connection is made.  A typical modem will respo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N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cmd - The modem command used to answer the incoming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ical AT command is "A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baudrate- This option tells TurBoard if you are lo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rate or not.  If you lock your port speed to the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throughput, set this option to YES.  Otherwise,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NO.  For most non-error correcting modems,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response - The modem response given when an incom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ceived.  A typical modem will report "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ing response - The modem response given when an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is being made.  A typical modem will report "RINGING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me modems report "RING" for this as wel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arrier response - The response given when there is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all.  A typical modem will report "NO CARRI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 - The amount of time to wait while the 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make a connection.  A good setting for this is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, if you have an error correcting modem,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his time.  (Some modems are slower at det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detection than oth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ff wait - The amount of time between when TurBo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 displaying the LOGOFF file and carrier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ed.  If you have a buffered high speed modem, you ma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crease this time so that the modem will be able to se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before carrier is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FidoNet  (1:999/999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Add new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number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is used to tell TurBoard what Fidonet-style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vailable and what address are you are known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networks.  TurBoard supports an unlimit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urrent networks.  Once a network has been added to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t it with the Network Options Menu.  Thos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Name: FidoNet                       </w:t>
        <w:tab/>
        <w:t xml:space="preserve">2] Network archive: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Zone: 1                             </w:t>
        <w:tab/>
        <w:t xml:space="preserve">4] Net: 3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Node: 614                           </w:t>
        <w:tab/>
        <w:t xml:space="preserve">6] Poin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Extension:                          </w:t>
        <w:tab/>
        <w:t xml:space="preserve">8]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] Gateway zone: 0                    </w:t>
        <w:tab/>
        <w:t xml:space="preserve">10] Gateway ne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] Gateway node: 0                    </w:t>
        <w:tab/>
        <w:t xml:space="preserve">12] Gateway poin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] Delete thi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ption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- The name of the network that you are setting up. 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or AlterNe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rchive - The archiver that this network uses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etwork mail.  (Must be set up in the system's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,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- Your ZONE address for this network.   (Typical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are of the form: Zone:Net/Node.Point@extension.)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joining a network, please get this information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NC (network coordina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- Your NETWORK address for this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- Your NODE address for this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- Your POINT address for this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- Your network EXTENSION for this network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typically used on the internet and describ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railing the "@" symbol.  For FidoNet,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"fidonet.org" and that is what this option should be set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, if you are starting a new network, your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"name" + "." + either "org" for an organiz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" for a company or "edu" for education or "gov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- A directory that you wish the outbound mail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.  Leave blank unless you have different mail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networks.  (In other words, if you are running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urNet, and want to use different phone numbers for bo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s, you would specify a special direct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and a special directory for the TurNet. 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a subdirectory off of the outbound fidone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FIDOOUT.  Ex: TURNET would equate to the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IDOOUT\TURN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 zone - This is an option to tell TurBo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nd all outbound mail through a gateway mach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uld be set to the ZONE of the gateway machi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ALL your outbound mail se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 net - Network address of the gateway mail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 node - Node address of the gateway mail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 point - Point address of the gateway mail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is record - If you wish to remove this network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CUSTOMIZ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ard security levels can be customized.  You can ad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definitions as well as change names and time limi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defined levels.  You can enter colors a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line, but you will need some additional information,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"Colors?"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 </w:t>
        <w:tab/>
        <w:t xml:space="preserve">Name                             </w:t>
        <w:tab/>
        <w:tab/>
        <w:t xml:space="preserve">Tim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</w:t>
        <w:tab/>
        <w:t xml:space="preserve">LOCKOUT                         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</w:t>
        <w:tab/>
        <w:t xml:space="preserve">New User                         </w:t>
        <w:tab/>
        <w:t xml:space="preserve">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</w:t>
        <w:tab/>
        <w:t xml:space="preserve">Full User                        </w:t>
        <w:tab/>
        <w:tab/>
        <w:t xml:space="preserve">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</w:t>
        <w:tab/>
        <w:t xml:space="preserve">Special User                     </w:t>
        <w:tab/>
        <w:t xml:space="preserve">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</w:t>
        <w:tab/>
        <w:t xml:space="preserve">Co-Sysop                         </w:t>
        <w:tab/>
        <w:tab/>
        <w:t xml:space="preserve">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 </w:t>
        <w:tab/>
        <w:t xml:space="preserve">Sysop                            </w:t>
        <w:tab/>
        <w:tab/>
        <w:t xml:space="preserve">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Change securit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Change security level tim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Delete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Add new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security name - Change the color and name of a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security level time limit - Set the time limi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.  The time limit refers to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per day a user ha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security level - Delete a security level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new security level - Add a new security level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SETUP UTIL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ARC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&lt;vacant&gt;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&lt;vacant&gt;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&lt;vacant&gt;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&lt;vacant&gt;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&lt;vacant&gt;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&lt;vacant&gt;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utility to modify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can support up to eight different archive utiliti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nd uses this list to automatically dearchive new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irus scanning and FILE_ID.DIZ support.  Following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 that need to be answered when one of the above is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ame for archive [ARC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me of the archive.  TurBoard comes preset with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ZIP defined for you.  It is up to you to add LZH, ZOO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y other that you wish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rchive program (with complete path) [C:\DOS\PKARC.COM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ath and filename for the archiv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parameters for archiver (use "%s" for source and "%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) [a %t %s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parameters for the archiver to use when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.  %t is replaced with the targed archive and %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with the files that are to be archived (sou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unarchive program name (with path) [C:\DOS\PKXARC.COM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ath and filename for the unarchiv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unarchive parameters (use "%s" for source and "%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) [%s %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arameter list that is passed to the unarch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%s indicates the source archive file and %t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et path and name of the files that will be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SCII value of first byte in archive [26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dicates the first byte value in this particula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 For example, if the first byte in the archive fil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26, we know that the file is an ARC typ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tandard extension for this archive [ARC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tandard extension for the archive file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of the ARC archiver, the extension is "AR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SETTING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Add forum security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Remove forum security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Real all mail (private, deleted, etc)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Enter netmail security:  &gt;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Move message security:  &gt;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Allow fidomail to passthrough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Chairman utility in any forum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Forum information path: 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umber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forum security - Security level required to add a new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forum security - Security level required to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orum with the D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all mail (private, deleted, etc) - Security level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 all mail everywhere and in every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tmail security - Security level required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message (FidoNet style message with address)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quired to reply to a net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message security - Security level required to mo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a new forum, or to move it to the end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fidomail to passthrough - This option tells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to forward netmail to it's destination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where you receive a message intended for another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can forward the message to the correct addres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set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rman utility in any forum - Security level requir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 utility in *any* form.  The chairman of a forum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 command in their respective forums without mee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information path - The path that contains the FORU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the subdirectories for each forum.  The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"MAIL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Add file directory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Edit file directory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Fix-Files utility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Edit list entry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Extended edit of list entry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Upload directory: User Cho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Upload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Assign public uploads the SL of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] Assign private uploads the SL of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] File information directory: FIL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] Ask for detailed description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] Download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] Virus Scanner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file directory - Security level required to add a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with the A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file directory - Security level required to execute the 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edit a specific file directory's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-Files utility - Security level required to execute the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hich packs the file directory and reindexes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rectory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list entry - Security level required to use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on a file when it's number is entered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edit of list entry - Security level required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option on a file when it's number is enter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directory - The internal name given to th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wish uploads to be placed.  If this option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, the uploader chooses which directory to place his/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- The security level required to perform an 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public uploads the SL of - The security level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ploads.  If you do not wish uploads to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, set this security level higher than tha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private uploads the SL of - This is the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ose files uploaded with a description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"/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formation directory - The directory used by TurBo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the file list information.  The standard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for detailed description - This tells TurBoard wea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ask the user for a detailed description when 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- The security level required to down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Scanner Program - The .BAT file that TurBoard will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pload file directory immediately after an uploa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erformed.  It is this bat file's responsibility to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files in the directory and delete the file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ADVERTISING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Classified ads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Delete classified ads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Edit ad categories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Enter resume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Scan resumes:  &gt;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Classifieds path: AD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ads - Security level required to enter the class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ising system.  (If you wish to turn off the classified 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set this security to a high 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classified ads - Security level required to remo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ad from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ad categories - Security level required to add, rem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categories used in the classified 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resume - Security level required to enter a resum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me portion of the classified 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resumes - Security level required to scan the re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hav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s path - Path used by TurBoard to sto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lated to the classified 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ST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BBS List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Create BBS List text file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Delete BBS List entry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BBS data path: BBSLIS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st - Security level required to enter the BBS lis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turn the BBS list off, set the security lev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at is higher than your norma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BBS List text file - Security level requir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list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BBS List entry - Security level required to dele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from the BB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ata path - The path used by TurBoard to sto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lated to the BB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Door system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Add door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Edit door setup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Door path: DOO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system - The security level required to enter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If you wish to turn off the door system,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to one that is higher than that of you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door - The security level required to add a new do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door setup - The security level required to edit a do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with the 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path - The path used by TurBoard to sto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ealing with DOO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 CHAT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CB Chat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Add/edit CB channels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CB Path: CB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 Chat - Security level to enter the CB chat syste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turn off the CB chat system, set this security lev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at is higher than that of your norma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/edit CB channels - The security level that i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or edit the CB channel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 Path - The path used by TurBoard to store all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ing with CB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K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QWK System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QWK System Name: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K System - Security level required to enter the QWK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turn off this system, set this level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than your norma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K System Name - The name that you want TurBoard to g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QWK packets.  For example, if you set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AFFLE", the QWK packets that TurBoard will use will b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AFFLE.QWK" and the reply packets will be named "WAFFLE.RE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ROM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D do you wish to alter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D ROM configuration menu is used to tell TurBoar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file systems that you want to be available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hat you use this system for your CD ROM, in fac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put all of the CD ROM files in your normal file system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ike.  Since putting all of your CD ROM files on on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cause some confusion, you may use this system to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ROM files separate from each other and the normal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dding a CD ROM by choosing one of the numbers abo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t questions like the one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name for CD ROM [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me of your CD ROM and this will appear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vailable fil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CD drive [F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OS drive letter your CD ROM reside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CD ROM access requirements, currently:  &gt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ecurity level that is required to access your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 or alternate f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is CD ROM currently available [no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flag that either marks this CD ROM as avail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vailable.  You may use this if you have more than one CD 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nly one CD 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ING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Initial download points: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Bonus points for every 1 kilobyte uploaded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Bonus points to uploader of file for every download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Cost (in points) for every 1 kilobyte of download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Limit download time to remaining time available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Upload time bonus multiplier: 0x uploa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download points - The number of points that eac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out with in the point system.  The value of thes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termined by the setting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us points for every 1 kilobyte uploaded - This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ints each user gets for every 1 kilobyte of uploa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is option is set to 20, and a user uploa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kilobyte file, the user would get 2000 points added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us points to uploader of file for every download -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initial points for the upload, a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e to upload useful files is to set this option to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and set the above option to a low number.  If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s this file, the uploader will be awarded this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(in points) for every 1 kilobyte of download -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in points for every kilobyte downloaded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download a file of size 200 kilobytes,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200 x cost in points to download this file. 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the file point system, set this option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download time to remaining time available -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TurBoard to limit the download time to the remain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Files that will take longer to download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has left will be den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time bonus multiplier - This option will give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files more time 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Books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Add new book:  &gt;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Edit chapter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Add chapter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Path: BOO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 - The security level required to enter the book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able the book system, set this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ne higher than your norma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new book - Security level required to add a new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chapter - Security level required to edit a chapt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chapter - Security level required to add a new chapt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- Path used by TurBoard to store all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ng to the book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Bulletins:  &gt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Add bulletin:  &gt;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Delete bulletin:  &gt;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Edit bulletin:  &gt;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Bulletin path: BUL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s - Security level required to display the bulleti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able the bulletin menu, set thi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to one that is higher than your norma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bulletin - Security level required to add a new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B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bulletin - Security level required to delete a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DB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bulletin - Security level required to edit a bullet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B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path - The path used by TurBoard to sto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ealing with the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Questionnaire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Modify questionnaire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Questionnaire path: QUES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- The security level required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system.  If you wish to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s, set this security level to one that is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at of your norma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questionnaire - Security level required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path - Path used by TurBoard to sto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ealing with questionn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EDIT file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TYPE file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View caller log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View detailed caller log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Edit users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New user security level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New user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User file path: USE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file - Security required to edit a file with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EDI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file - Security required to display a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TurBoard TYP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caller log - Security required to view the caller lo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detailed caller log - Security required to view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in the caller log with the I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users - Security required to edit users by en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for the us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 security level - The security level given to new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 keys - The security keys given to new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file path - The path used by TurBoard to sto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ealing with user 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Setup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YAK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Yak path: YA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Fido data path: FIDO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Fido incoming path: FIDOI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Fidonet outgoing path: FIDOOU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Log path: LO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Text path: TEX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] DOS shell interpreter: C:\DOS\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] Quick-On auto password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] Registered under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] Registered under se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] Front door processor type: .FLO file (BinkleyTerm(tm)-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- The security level required to enter the S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K - The security level required to edit YAK system (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K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k path - The path used by TurBoard to sto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ealing with Y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data path - The path used by TurBoard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FidoNet.  This is generally where the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 and nodelist compiler are k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incoming path - The path used by TurBoard to recei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from the FidoNet style networks.  This i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*.PKT and *.DD# files will be placed so that TBFID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them and unpack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outgoing path - The path used by TurBoard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going mail for FidoNet.  This is where TurBoard 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FLO (in the case of BinkleyTerm type outbound mail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PKT, *.DD#, etc. and should also be used as the outgo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of the front door program.  (In the case of Front Do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also creates *.MSG files, see option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path - The path used by TurBoard to store all the caller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path - The path used by TurBoard to store th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This includes the WELCOME.*, LOGOFF.* and *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used by the TurBoar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shell interpreter - This is the path and filename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interpreter that TurBoard is to use when shelling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ia the Alt-D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-On auto password - This tells TurBoard whether or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a password when the Alt-Q (quick logon) key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all wait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nder name - To register your copy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your registered name and serial from an authorized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 or Software @ Work directly.  This is where you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ere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nder serial - This is where registered users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erial that will activate the registered fun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door processor type - TurBoard can handle both the *.F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nd *.MSG type of front door program.  Please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door manual for more information on which ty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GALLERY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Art Gallery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Edit art gallery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Art gallery path: AR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Gallery - Security level required to enter the art galle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able the art gallery, set this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ne that is higher than that of your norma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art gallery - Security level to add, edit or delete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lery entries with the EA or A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gallery path - The path used by TurBoard to stor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galler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K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of the YAK system is different from previous Y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inseveral respects.  This section attempts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 enough detail to enlighten TurBoard sysops on 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 Your YAK system is designed to give the Sysop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way the BBS performs.  This includes checking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s, displaying menus, asking questions of new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if a user wants to performs a certain function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a file, automatically invoking a questionnai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progra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when using TurBoard NAPLPS mouse support, the YAK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create hotspot menus or hotkey menus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ersonal preference.  A hotkey menu refers to a men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s one-key input and will perform a sysop defin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at key is hit.  A hotspot menu refers to a men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s mouse point and click input and will perform a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function when type spot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YAK entry will contain some information:  should this Y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execute a TurBoard command or display a file?  W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ditions under which the command will execute 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?  Should it happen only once or multiple ti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YAK subsystem, type "YAK" at the TurBoar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YAK requires that you understand what you want to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f the first thing the user sees is the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, the NEWS information should come first in the list of Y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.  YAK takes the list and tries to perform each from t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.  If it cannot perform the first, it moves 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K supports 4 different checks at a time.  Thes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 that must be met before a message (text file)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or a YAK command is executed.  For example,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ould be the only item in your YAK list and it migh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1 check value (number 9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TurBoard is finished processing, it checks the Y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, it goes through each item in the list to see if tha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s all the criteria.  If so, TurBoard display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at entry or executes the command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a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, for example, you want the BBS to ask a user if the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ir mail now, if they have mail waiting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with the YAK subsyste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new YAK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k Entr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Fname: YAK\MAIL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Desc: Ask if user wants to read their new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Once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Check: User has new mail. (check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Enter (no ac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] Frame type: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] Edit YAK\MAILNOW.TBO file (TurBoard forma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] Edit hotkey/command/hotspot mea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] Delete thi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number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ption 10 to edit the TurBoard format file.  It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ew mail waiting, do you wish to read it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set the command for this menu so that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nderstand a Y or YES or N or NO (option 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hattanooga! YAK\MAINMENU Hotkey/Command/Hotspo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tkey</w:t>
        <w:tab/>
        <w:t>Command</w:t>
        <w:tab/>
        <w:t>Action</w:t>
        <w:tab/>
        <w:tab/>
        <w:tab/>
        <w:t>H</w:t>
        <w:tab/>
        <w:t xml:space="preserve">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</w:t>
        <w:tab/>
        <w:tab/>
        <w:t>P</w:t>
        <w:tab/>
        <w:tab/>
        <w:tab/>
        <w:tab/>
        <w:t xml:space="preserve">&gt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ES</w:t>
        <w:tab/>
        <w:tab/>
        <w:t>P</w:t>
        <w:tab/>
        <w:tab/>
        <w:tab/>
        <w:tab/>
        <w:t xml:space="preserve">&gt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ab/>
        <w:t>Q</w:t>
        <w:tab/>
        <w:tab/>
        <w:tab/>
        <w:tab/>
        <w:t xml:space="preserve">&gt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</w:t>
        <w:tab/>
        <w:tab/>
        <w:t>Q</w:t>
        <w:tab/>
        <w:tab/>
        <w:tab/>
        <w:tab/>
        <w:t xml:space="preserve">&gt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change or delete, ADD to add new entry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if the user enters a Y or YES, you want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vert that into a P command, where a N or NO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 to a Q command, or you could even leave th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for those entries.  We do need to include them or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xecute a N)ew files command when the user type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entry might have the following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BBS Yak Entr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] Fname: COMMAND</w:t>
        <w:tab/>
        <w:tab/>
        <w:tab/>
        <w:tab/>
        <w:tab/>
        <w:t xml:space="preserve">&lt;= Indicates a TurBoard Command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Desc: Check for new bulletins first when user logg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] Once: True</w:t>
        <w:tab/>
        <w:tab/>
        <w:tab/>
        <w:tab/>
        <w:tab/>
        <w:tab/>
        <w:t xml:space="preserve">&lt;= Should only happe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] Check: If users security level is greater than 0.</w:t>
        <w:tab/>
        <w:t xml:space="preserve">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under which it should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] Command: new b</w:t>
        <w:tab/>
        <w:tab/>
        <w:tab/>
        <w:tab/>
        <w:tab/>
        <w:t xml:space="preserve">&lt;= The command that should tak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] Delete thi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number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play file YAK entry might have the following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hattanooga! Yak Entr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] Fname: YAK\MAINMENU</w:t>
        <w:tab/>
        <w:tab/>
        <w:tab/>
        <w:tab/>
        <w:t xml:space="preserve">&lt;= The name of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Desc: Display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] Once: False</w:t>
        <w:tab/>
        <w:tab/>
        <w:tab/>
        <w:tab/>
        <w:tab/>
        <w:tab/>
        <w:t xml:space="preserve">&lt;= Can happen more than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] Check: If expert mode is off.</w:t>
        <w:tab/>
        <w:tab/>
        <w:tab/>
        <w:tab/>
        <w:t xml:space="preserve">&lt;= Conditions und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Enter (no ac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] Frame type: Command Menu</w:t>
        <w:tab/>
        <w:tab/>
        <w:tab/>
        <w:tab/>
        <w:t xml:space="preserve">&lt;= Type of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] Edit YAK\MAINMENU.TBO file (TurBoard format file).</w:t>
        <w:tab/>
        <w:t xml:space="preserve">&lt;=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.TBO version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] Edit hotkey/command/hotspot meanings.</w:t>
        <w:tab/>
        <w:tab/>
        <w:tab/>
        <w:t xml:space="preserve">&lt;= To set up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] Delete thi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number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in their YAK list the above might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hattanooga! Yak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] COMMAND</w:t>
        <w:tab/>
        <w:tab/>
        <w:tab/>
        <w:t xml:space="preserve">Show new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] YAK\MAINMENU</w:t>
        <w:tab/>
        <w:tab/>
        <w:t xml:space="preserve">Display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change or delete, ADD to add new entry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AK CHECKS CURRENT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</w:t>
        <w:tab/>
        <w:t xml:space="preserve">Mail&gt;X      </w:t>
        <w:tab/>
        <w:t xml:space="preserve">OK if user has mail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</w:t>
        <w:tab/>
        <w:t xml:space="preserve">Logons&gt;X    </w:t>
        <w:tab/>
        <w:t xml:space="preserve">OK if user has called more than X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</w:t>
        <w:tab/>
        <w:t xml:space="preserve">Logons=X    </w:t>
        <w:tab/>
        <w:t xml:space="preserve">OK if user has called exactly X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</w:t>
        <w:tab/>
        <w:t xml:space="preserve">Logons&lt;X    </w:t>
        <w:tab/>
        <w:t xml:space="preserve">OK if user has called less than X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</w:t>
        <w:tab/>
        <w:t xml:space="preserve">LastOn&lt;X    </w:t>
        <w:tab/>
        <w:t xml:space="preserve">OK if last date on &lt; X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</w:t>
        <w:tab/>
        <w:t xml:space="preserve">SecLvl&gt;X    </w:t>
        <w:tab/>
        <w:t xml:space="preserve">OK if security level &gt; 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</w:t>
        <w:tab/>
        <w:t xml:space="preserve">SecLvl=X    </w:t>
        <w:tab/>
        <w:t xml:space="preserve">OK if security level =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 </w:t>
        <w:tab/>
        <w:t xml:space="preserve">SecLvl&lt;X    </w:t>
        <w:tab/>
        <w:t xml:space="preserve">OK if security level &lt;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</w:t>
        <w:tab/>
        <w:t xml:space="preserve">expert mod  </w:t>
        <w:tab/>
        <w:t xml:space="preserve">OK if expert mode is turned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 </w:t>
        <w:tab/>
        <w:t xml:space="preserve">ANSI        </w:t>
        <w:tab/>
        <w:t xml:space="preserve">OK if ANSI mode i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 </w:t>
        <w:tab/>
        <w:t xml:space="preserve">NAPLPS      </w:t>
        <w:tab/>
        <w:t xml:space="preserve">OK if NAPLPS mode i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  </w:t>
        <w:tab/>
        <w:t xml:space="preserve">NONE       </w:t>
        <w:tab/>
        <w:t xml:space="preserve">OK if not in ANSI or NAPLPS mode (ASCII Mod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 </w:t>
        <w:tab/>
        <w:t xml:space="preserve">ANSI/ASCII  </w:t>
        <w:tab/>
        <w:t xml:space="preserve">OK if either ANSI or ASCII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 </w:t>
        <w:tab/>
        <w:t xml:space="preserve">Birthday    </w:t>
        <w:tab/>
        <w:t xml:space="preserve">OK if today is user's birth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 </w:t>
        <w:tab/>
        <w:t xml:space="preserve">Random    </w:t>
        <w:tab/>
        <w:t xml:space="preserve">OK if CheckValue is &gt; random number betw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</w:t>
        <w:tab/>
        <w:t>MENU=X</w:t>
        <w:tab/>
        <w:t xml:space="preserve">OK if MENU YAK varialbe is equal to the check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5, the X value is an internal TurBoard (DOS, actu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To use the integer for exactly the point in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ntering the information, use the NOW keyword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e DOS date/time stamp for that point i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MAKE A YAK MENU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to add multiple menus, YAK accomplishes this with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, which is an internal YAK variable from 0 to 350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initially sets this to 0, and it can be changed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with the TurBoard MENU command by typing "MENU ##" wher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.  (ex: MENU 1)  There is also a YAK che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at the value of this variable and will return TR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depending on its value (MENU = &lt;checkvalue&gt;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value is used to create the sense of "moving"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while you are actually remaining at the sam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0:  Frame showing choice between hotkey menus an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1:  Top menu for hotkey men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2:  Hotkey menu showing all the message 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3: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always initializes the MENU variable to 0 whene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aller logs on.  To access this, YAK has a new check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compare the value of the menu variable to th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n the YAK check record and pass true if they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new command in TurBoard called MENU &lt;value&gt;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s a value via the command line to the intern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how TurBoard changes hotkey menus to give the us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different menus and menu levels.  Taking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we could have a YAK record for the Menu 0 frame (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hotkey menus and command prompt) that look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HOTCHOIC Check:  16 (0) &lt;= This is a check say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variable is zero, so                  </w:t>
        <w:tab/>
        <w:tab/>
        <w:tab/>
        <w:tab/>
        <w:tab/>
        <w:t xml:space="preserve">Let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yak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type: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tkey and hotspot settings should be set to allow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what your frame says.  For example, you ma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 to issue the command "MENU 35000" and M to iss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"MENU 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" would set the internal menu variable to the value 350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" would set the internal menu variable to the value 1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then be picked up by a YAK record with check 16 check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decide to perform one of the TurBoard func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otkey or hotspot simply put the normal command li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have a menu with options to go to the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lery or door menu, as A and D respectively, se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as "A" and the command for D as "D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hotspots on a TurBoard frame, use the mouse to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spots, and where they reside.  Choose the set hot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from you YAK settings menu (you must have the men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Hotkey") and then choose the set hotspot option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to click on the upper left then th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NAPLPS "hot spot" for th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r hot spots must be manually entered in this fash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in mind that hot-spots are only for NAPLPS frames, i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CII mode, mouse pointer clicks return the actua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mmand line or hotkey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HOTKEY OR HOTSPOT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menus are those that accept keyboard or mouse input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of NAPLPS).  You can get very creative in how you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enus.  To change a menu from the standar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to hot, choose the YAK option labeled "Type" (#11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mand" to "Hot".  You will notice a new option will 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4, Edit hotkey meaning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at option and start ADDing keystroke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action.  To assign keystrokes to change menu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### command to reassign the MENU variable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(###), so that YAK will display the appropriat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e check #16 to check the MENU value.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add NAPLPS hotspots for use with a mouse,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mode to NAPLPS, get in the YAK option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keys, and start setting "hot-blocks" for each keystro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y, a mouse can be used to click on an area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 an actio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good idea to put important information for your us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s so they can refer back to the information as oft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need to.  Bulletins can be controlled sole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environment.  You never need to go outside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wish to import data or text from anothe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, TurBoard has no bulletins.  If you wish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, you will need to use the AB command.  Once you issue the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you will be prompted for the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.  This is the text that will appear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entered the description, you will enter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ither full screen or line, depending on your setup). 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will enter the actual bulletin text.  If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screen editor, you can enter colors with the Ctrl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bulletin is saved, you will be promp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of persons with access to the bulletin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ad flag.  This flag displays "No" or "Yes" depend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son has read the bulletin or not.  (It does requi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pace, but only 1 bit per person, very smal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lets create a new bulletin via the AB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at the TurBoard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AB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here are some special files you can place in you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add NAPLPS support that will override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displays.  Using this technique, you can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d bulletin display that will take full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reate your own bulletin menu in pl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TurBoard created menu, create a file called BULL.NAP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LPS), BULL.ANS (for ANSI) or BULL.ASC (for ASCII) a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the DOS directory named BULL (or whatever director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in the SE options; the directory is under the TurBoard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).  It is the System Operators responsibilit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 file matches the information that TurBoard kn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 can create specific emulation files for NAPL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and ASCII.  The name of the file is BUL[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].[Emulation extension].  For example, if you w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NAPLPS frame for bulletin number 3,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BUL3.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types of message forums currently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.  They are:  Topical, Network and Echo.  A to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is a message area that resides only on TurBoard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, the messages found in the forum will only be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urBoard system and nowhere else.  A network forum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that allows you to mail messages to another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typically through a network like FidoNet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address a message to the TurBoard support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belonged to FidoNet, you could do so and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ed to the TurBoard support BBS.  These messages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your BBS and the support BBS (this is calle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or netmail for sh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type of forum is the echo forum.  A foru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 "echoed" if 2 or more BBS systems shar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hat is entered into the forum.  If someone ent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n that forum on another BBS, it will eventually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BBS as well, no matter who it is written to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way to share information without having to re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multiple times to different people.  TurBoar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message forums (limited,rather, by your availabl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create the message forums with the AF command (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 Forum).  The first forum you create is very importan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he default forum, a good name is "MAIN" or "PRIMARY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another forum is joined first or someone read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automatically joins the next forum,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with the E command get sent to this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message forum will always be displayed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um list.  Everything below that is sorted i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commands that are available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or scanning mail. 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MAIL FOR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, there are no requirements placed upon the Syso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the message forums.  And assuming you had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, everything would be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M (for pack messages) is a local forum command that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essages flagged for deletion as well as all privat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s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roblem that Sysops run into is messages enter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that really belong somewhere else (like in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).  The MM (for move message) command will copy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pecified forum and flag the original mess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Chairmen have the ability to PM and MM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 forum (and only in their respective for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RMA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ofitable for everyone when you assign a lead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airman" to a forum.  People can identify him/h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topic and have a direction to ask questions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.  The Sysop benefits by not having to polic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and allowing the Chairman to pack and mo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rmen have the power to read private mail, dele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lete any message in their forum.  Chairmen als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to set the security level required to read/ent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changing the description line for the conferenc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rmen can also assign away their chairman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things that a chairman (as well as the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control over.  They include how many messages should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at any given time, how old messages can be befo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leted, if people can enter private mail in this for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security levels can read or enter mail in this foru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the forum (displayed in the forum men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FORUM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is also defined by the CH command.  The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message forum can be set as always with a "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&gt;= X" where X is a security level set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a Sysop has defined security level 35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cintosh Users" and 40 to be "Amiga Users" and 50 to be "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" and wishes only "Macintosh Users" and "DOS User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"Windows GUI" forum, security can be set as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ia the SE command, set security lev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&gt;= 200   (All levels &gt;= 200 have a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= 35     (Give Macintosh Users a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= 50     (Give DOS Users a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four specific "exact" security levels may be defi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gives greater flexibility than pervious "gro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, as the entire BBS is not limited to a certain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oups".  Access, however, may only be given to a maximum o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security levels and one greater than or equal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n the case of FidoNet forums:  A user with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or equal to the enter security for that foru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ormal messages.  BUT, if that user attempts to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to a FidoNet message, their security level must exce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qual to that of the security level set tin the SE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FidoNet messages.  That is to say, a FidoNet (not Ech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can only be sent if the security of that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forum may have a initial screen displayed when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 it.  This is useful in showcasing the forum for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ers, so they will get an idea of what the forum is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rectories in TurBoard are used to categorize fil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terest groups.  In reality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are stored in one file.  A separate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"directori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file belongs to a directory, it is specifying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s on the BBS system physically.  In addition it i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eneral description of what the file does/is.  Pleas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move files, as Tur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ND MAINTAINING FIL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 new file directory is easy.  Use the AF (Ad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) command to specify a name for the directory, pat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drive, and description.  The name is of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ce, but you should note that the directory menu s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s based on your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S   </w:t>
        <w:tab/>
        <w:t xml:space="preserve">Recent Uploa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GAMES  </w:t>
        <w:tab/>
        <w:t xml:space="preserve">DOS Gam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GRAPH  </w:t>
        <w:tab/>
        <w:t xml:space="preserve">DOS Graphic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DOS Game Programs          2] DOS Graphic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Recent Uploa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when you want to group like directorie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unction you should be aware of is the FF comman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scan all of your disk drive directori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descriptions for new files.  If one is foun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you for information about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ist the files you currently have on-line, use the 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file directory menu, and at this poin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a number or type in a search keyword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ype DOS and GAME to get files that match those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FILES TO YOU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and best way to add files to your directorie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them while locally logged 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you must have an upload (UPLOADS) directory,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ure, read the section on uploads below before continu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you are locally logged on (either by ALT-L or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"turboard -l") use the U command (for upload file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for a path and a filename.  Give TurBo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and filename of the file you wish to upload, and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up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file is added, display it with the N command.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 file you just uploaded, and then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move the file.  At this point, you may plac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directory you see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a lot of files at once, copy the files (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) into the physical directory you wish to add them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back into TurBoard and use the FF function.  En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files.  Verify the files were add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 command and listing you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file is added, ALWAYS move it with the TurBoar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otherwise the File Listing will not have corr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S AND HOW THE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ule governing how the file directorie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except one:  In order to receive uploaded fil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needs to create an UPLOADS (with an S!) file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says that all uploaded files will be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, otherwise they go to the root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file is uploaded (or placed in the upload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function used), you will be asked for a one lin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.  Following that, you will enter the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where you will be tempted to write a paragraph or tw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.  This is purely optional, you can abort the e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text file that is displayed whenever the U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.  It is called UPLOADS.TBO.  If you have use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, us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edit text\uploads.t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include TurBoard colors and text to b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is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dditional special directory information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create.  These files are keyed to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or directory names and have the extension .FX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can create a UPLOADS.FXT file in the TEX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 whenever someone lists your most recent upload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enters the command "F ALL" TurBoard will check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ALL.FXT file in your TEXT directory, and if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t along with the complete file listing.  Othe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"F GAMES" for GAMES.FXT or "F 3" for the directory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 with an .FXT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RECTORY EDIT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F (edit file directory) command will allow you to s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specific to a particular file directory.  A typic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ppear a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FILE\TES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Description: This is a tes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Upload security:  &gt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Download security:  &gt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Delete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Move all files to anoth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Assign download security to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Sort by: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Sort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- This option allows to change the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.  This directory description will appear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rectory list unless you are using a test fil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irec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security - This is the security that i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files to this directory (this is used when the 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llows the user to specify which directory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ing the file t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security - This is the security required to down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this directory.  NOTE:  The files download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ides this download security.  If you move a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directory into this one, the old file securit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it.  For this security to take effect,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choose the option to assign download security to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is directory - This option will remove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ile directory list.  The directory must be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directory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all files to another directory - This option move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is directory to anoth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download security to all files - Once you have deci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urity level to use on all the files in thi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this option will assign the download security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o all the files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by - The file directories may be individually sorted by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ame.  This option will specify which you wish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orted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this directory - If you do not wish to perform a full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you may choose this option and just reindex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directory.  This will have the same result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performing a FF on the entire f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doorway" or "door" (once called a "window") is actuall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that the bulletin board software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control to.  This is generally a game (likeTradeWa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 Realms) or some useful information, like a BBS li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e Trivia Game.  It is TurBoards responsibility to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nformation files that the door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uses the AD (add door) and CD (change door)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the door system.  Doors can be entered with th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In order for doors (and up/downloads)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, TurBoard must be started with the TB.BA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when a user enters a door, it will drop 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will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 are by far one of the hardest things to install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is no specified standard by which they work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different and therefore a challenge, I'm afraid to s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questions you will be asked that TurBoar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 to talk with a door. 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TEST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Description: tes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Door path: DOOR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Bat File: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Information file: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ASCII: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ANSI: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NAPLPS: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Security:  &gt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] Delete thi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- The 1-8 character name you choose to give your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- A 60 Character description of the doo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Path - The physical path of the door (this may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root TurBoard path, i.e. DOOR/SOLAR is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URBOARD\DOOR\SOLAR, if C:\TURBOARD is your root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;the path you are in when you start TurBoa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 File - the DOS command to start the DOOR, usually a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This BAT file should exist in the directory you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ATH option.  Also, the YAK % variables are acti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line so you can specify specific directori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c paths to your information file.  For example, the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invoked by a DOS "CALL &lt;bat file&gt;" where &lt;bat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ile:  There are three information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supports.  They are:  DOOR.SYS, DORINFOx.DE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.SYS.  See your door's documentation to see whic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rticular door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- If this option is true, the user must have ASCI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entering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- If this option is true, the user must have ANSI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on before entering this door.  This helps cut d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users starting something they cannot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LPS - If this option is true, the user must have NAP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turned on before entering this door.  This helps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on ANSI below users starting a NAPLPS graphics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- The minimum required security level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is entry - option to delete this doo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Advertis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ssified feature of TurBoard is not a standard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feature.  It's function is to provide a pla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ing and selling of goods through the public (not ret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bulletin boards will include a "For Sale" foru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 this function.  I found that this was difficul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to use because it didn't organize the informa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people could easily get at it.  They are required to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ject of every message and pick the one'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work okay so long as there are only a few ads to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.  So I thought to myself, "What do people normally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 and sell items?  Classified ads!"  So I decided to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"electronic" version of the classified 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a rather detailed category file that i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lanta Journal/Constitution.  Of course, you can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, but it's tedious!  The file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categories is the CATAGORY.DAT file in the class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 path.  If you are missing your categories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new classified categories with the C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hoose the "Add new category" option.  Other than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completely self maint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AD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Jan 19, 1993 (9:18 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Read Classified 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Place classified 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No ad re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Enter/edit your resume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Scan rsum'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Add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Edit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ption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Classified Ads - Reads the classified ads by depart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classified ads - Enter a new classified 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d replies - This is the option that reads the ad repl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replies waiting, the option will read "no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es".  If there are replies, the option will refl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replies waiting to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/edit your resume online - Everyone is allowed one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, and must use the TurBoard editor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resume's online - Scan the resumes that have been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category - Add a new category to the classified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category - Edit a category in the classified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s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fairly standard BBS feature.  There are some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erform the same function available.  The advant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BBS List command (L at the main prompt) is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ment and review each BBS entry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List also does not require any maintenanc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's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choose the L command, you have several option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BBS list, a local BBS list, add a new BBS ent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BBS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the complete and local BBS lis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s this BBS a local call?" flag.  Only those that answered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in the local BBS list, thereby eliminating t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a new BBS entry, you can accomplish that one of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ADD command while displaying the enti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, or you may simply choose option 3.  If you use th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, you will see the BBS inserted in the list a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it, so you can ensure that it was indeed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4, create the BBS text file, is an option you can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 your BBS list.  It will create a text file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, a short BBS list and a detailed BBS list. 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ction the file "BBSLIST.TXT" will also be inclu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fil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edit this file, and you have use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names, us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edit text\bbs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edited the file, save your changes and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your next BBS text file cre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Jan 6, 1993 (5:16 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Local are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Complet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Add new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Create new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option number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area list - Option used to display the BBS list. 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one page at a time, and the user may ad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in the list at any time with the ADD comman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list.  This version of the list will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marked with the "local call" fla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list - Option used to display the complete BBS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clude local and long distanc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new list - Used to enter a new BBS in the bbs list.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accomplished with the ADD command during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new text file - Used to create a text file contain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'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BBS ENTR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ish to exclude words like "The" and "BBS" from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name [quit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new BB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sysop name [quit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Sysop of that BB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baud rate [240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baud rate that the BBS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hould be a general statement as to the aud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theme [quit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a short statement about the topic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se ###-###-####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data phone (###-###-####) [quit]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e number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is a local call to this BBS [no]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nswer that divides the local and lo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maximum protocol (NAPLPS, ANSI or ASCII) [quit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aximum protocol supported by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supported networks [quit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networks supported by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city [quit]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city that the BBS is loca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BBS software [quit]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BBS software that is in use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computer brand [quit]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type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disk size (in MB) [quit]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 available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umber of data lines [quit]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data lines available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modem type [qui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m type being used on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t okay to add this information [yes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asking if it is okay to add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r all of these question may be changed with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ption.  For more specifics on how to do this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below on the language file in Tur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Book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BS programs refer to features similar to this o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tinuous story" or "book writer".  I had plann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ption for on-line databases, but due to the request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users of PC Chattanooga, I added suppor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tinuous story" as the initial impl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 here is to have entertaining, technical 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information available for users to access on-line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download all or parts of the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he users may add to the information as the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planned for keyword searching, downlo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ing, etc. of the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book option, type the command:  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is point you will be able to enter/delete/add to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apters of books.  Each book may have an "Auth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it.  This is sort of like the Chairm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.  Editors can control, add and delete the ch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ir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book consists of multiple chapters.  Each chapter i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pen" or "locked".  An open chapter allows users to app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it.  For example, they may continue the current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dd information to a technical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come a time when the Author decides that a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mplete, and wishes to stop the extensions on i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may be locked via the edit chapter option (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s read).  This will disallow further addi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hattanooga! On-line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books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Add new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number to read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new book - Choose this option to add a new boo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Galler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40 and above are equipped with an Art Galler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ethod for displaying ANSI ASCII and NAPLPS frames a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rt or to demonstrate a terminal emulation like NAP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add a work of art, use the AA (for Add Art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the information used to display a work of art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 (Edit Art) command.  And to display works of art use th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t Gallery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added command called DEMO.  This will rot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of art with a specified period of time.  The rot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ll the works of art regardless of current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 GALLER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TEST          (ANSI)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choos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t gallery menu consists of a list of art files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file (NAPLPS or ANSI) followed by a descrip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in the wrong mode, TurBoard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users mode to the correct mode just before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roughout TurBoard, the extensions for the art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dhere to the file naming conventions that TurBoard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the TEST entry above should be named TEST.A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and TEST.NAP for NAPLPS.  The files should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Gallery directory specified in the SE setup.  (Defa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RT\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AR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Description: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ANSI: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NAPLPS: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Security:  &gt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Delete thi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- The description of this art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- Either ALLOWED or NOT ALLOWED.  If this is an ANSI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, this option should be set for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LPS - Either ALLOWED or NOT ALLOWED.  If this is a NAPLPS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, this option should be set for allowed.  In the cas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wo versions of the art frame (both a ANSI and NAPLP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of these options should be set to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- Security level required to view this ar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is entry - If you wish to remove the entr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, choose this option.  (This does not delete the art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 Cha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nice feature in TurBoard is the built in CB Simula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ake advantage of the simulator, you need a multinod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ysop you can create a CB channel directly from the CB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It is suggested that you allow no more than 6 peopl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hannel, as conversation is hard to follow with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You may want to create some 2 person channels for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ation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 CHA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(Max)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    3    (8)  Test CB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Add new CB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Edit CB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ysop, you will see two additional option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enu, add new CB channel and edit CB channel. 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 channel, type the number of the channel you wish to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be given information as to the number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ctive, and the maximum number of users allow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B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INFORM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Description: New CB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Channel security leve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Maximum users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Current users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Handle allowed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Delete this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- A brief description on the scheduled topic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 channel.  (Ex: Com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security level - The security level requir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B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users - The maximum number of users allow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at any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users - The current number of users on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allowed - If set to yes, the names that appear on the 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will be the alias names rather than the person's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otherwise the user's actual nam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is channel - Remove the channel from the CB Cha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feature of TurBoard that allows the Sysop to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for just about anything.  It can be used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AK to set up a new user questionnaire, question someo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5th call about what they do and don't like about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etc.    You may also use the questionnaires to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just about anything.  The questionnair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NAPLPS, and we will set up a demonstra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ample to show how YAK and the questionnair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together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S AND HOW TO SET THEM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choose the QU option to get to the questionnair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Since we want to create a NEWUSER questionnaire,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oice in the questionnaire menu, we will use the MO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 the NEWUSER name.    We will now be looking at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questionnaire entries (much like the YAK system)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ADD a new question/operation to the questionnaire,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DD and insert it as number 1.  We then choose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s 1, since we want it to be a questio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now presented with a full screen to enter our ques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rst question that you want to ask your new us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response.  The maximum characters prompt wil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nd we can type the maximum length that we want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swer the question.    The minimum length is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aracters that the user must enter to continu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wer file indicator is the leading text to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SER.ANS file for future readability.    Continu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until all the questions have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WITH YAK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canned TurBoard yak file,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t up and erase all the files in the YAK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eginning this exerc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 we will demonstrate how to use YA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system to create a BBS system with th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 to turn a profit by providing downloadable sharewa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yearly or monthly fee.    First, we have decided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use the "hot" interface, as opposed to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fault) TurBoard command line prompt.  What this means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ll use "hot-keys" and "hot-spots" (with NAPLP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) to navigate the system, rather than entering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t a command prompt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s to map out exactly how we want the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.  We do this best by getting out a pencil and pap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vorite drawing program) and draw boxes.  Here i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example and the one we are going to implement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YAK looks at its entries in order and takes the first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s the set criteria.]    (TurBoard always sets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to 0 at the beginning of each new user session.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 If this is the users first time on, make them fill 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(we'll call it NEWUSE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 Show them the new bulletins (only once, skip thi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t has been done onc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 Give them the news (only once, like abov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 If they are not paying customers, ask them if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register to use this system.  If they answer YES,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he REG questionnaire, if NO, do noth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If the MENU variable is 0, display the main screen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; either NAPLPS, ANSI or ASCII depending on the  m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).  If they choose F and they are paying registered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MENU variable to 1.  If they choose G, log them of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 If the MENU variable is 1, display the Register Us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(NAPLPS, ANSI or ASCII depending on the m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)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we know how we want the system to respond, w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YAK entry for each of our actions outlined abov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new yak record (choosing the name to be COMMAND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TurBoard command, and entering a description for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w User Login Questionnaire", now we choose tha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umber 1) and begin changing some of the check values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(options 4-7).  We choose option 4 and we see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Values and their meaning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we want this to occur when it is the users first login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check for "Number of times on is equal to checkval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 choose the Check Value to be 0, since this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e user has logged on.  Now we change option 8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o execute, to say "QU NEWUSER".  This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to execute the QU NEWUSER command when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ogin for a new user.  Since we only want this to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, we also change the Once flag (option 3) to TRU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ell TurBoard that once this operation has been perform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perform it agai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done with that YAK entry, so we hit enter to go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AK list.  The new bulletins command is enter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, except for the command (option 8) use "B NEW". 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text file, we create another YAK entry (make i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 since we want this to happen after the login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w bulletin check), but instead of choosing COMMAN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text file, we give the YAK system the nam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file to display.  We choose NEWS as the name and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the description "Login NEWS File."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can choose the YAK entry we just created and modif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.  We will choose Check 6 and check value 0 ("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greater than 0") as the conditions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"Once" should be true, since we only want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 once.    Whenever TurBoard displays a file, i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rule that if the user is in NAPLPS mode, TurBo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display the filename with an "N" appended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ame.  For ANSI mode, TurBoard will display the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G" appended to the end.  Since we have chosen "NEWS"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to display, TurBoard will attempt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WSN" if the user is in NAPLPS mode and "NEWSG" if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SI mode.  If either of those files are not found,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fault to the "NEWS" filenam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eed to check the check to [6: 0] and make sure "Once"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UE, and we are done.  Now, we don't have to create ANS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LPS version of the NEWS file, but if you want complex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APLPS graphics, it is recommended.  We can use the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to create straight text with colors.  To edit th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urBoard Format) file, choose the Edit option in the YAK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NEWS entry.  Now we can use the normal TurBoar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nd update the news file that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for screen size and emul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ing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K Off-line Read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rying to cut down time your users spend on-line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ideas is to allow them to download and read thei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later time, freeing their system time to do mor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, such as use the NAPLPS system.    TurBoard impleme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K off-line reader utility that is fully self sufficient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of this system is required by the Sysop. 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s up with what the user has and hasn't seen,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for controlling what they want to download in their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 and will even queue the file in their marked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ownload.    The internal TurBoard command to start the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"QW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K OFF-LINE READER UTIL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Bulletins: New                     </w:t>
        <w:tab/>
        <w:tab/>
        <w:t xml:space="preserve">2] News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Welcome Screen: ANSI                </w:t>
        <w:tab/>
        <w:t xml:space="preserve">4] Logoff Screen: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Archive default: ARC                </w:t>
        <w:tab/>
        <w:t xml:space="preserve">6] Download Protocol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Maximum packet size: 50             </w:t>
        <w:tab/>
        <w:t xml:space="preserve">8] Maximum msg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] Forum Chooser                     </w:t>
        <w:tab/>
        <w:tab/>
        <w:t xml:space="preserve">10] Forum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] Make QWK file and mark it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] Make QWK file and download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] Upload replies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oos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s - Either set to none, all or new.  This option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which bulletins (from the Bulletin System, 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clude in the QWK packet.  If set to "new",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s that have been updated since the last logi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QWK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- Either set to yes or no.  This option tells TurBo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 file called "NEWS.TBO" from the YAK system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not found by TurBoard, this option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Screen - Options include "ASCII", "ANSI" and "NAPLP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lls TurBoard which version of the welcom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with the QWK packet.  If NAPLPS is chosen,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of the reader to display the NAPLPS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.  These screens come from the WELCOME.*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tex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ff Screen - Includes the same options as welcom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gets the information from the LOGOFF.*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tex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default - Tells TurBoard to archive the QWK pack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archiver.  The archivers must be set with th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r menu, and the QWK system can use any archive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by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Protocol - This is the same option that may be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 setting, given here for simplicity.  This setting a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rotocol used by TurBoard when up and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packet size - The size, in kilobytes, tha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es to limit the entire packet to.  TurBoard will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new messages to the QWK packet when this lim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.  Final packet size received from TurBoard may v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archiver used to compress the QWK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msgs per forum - The maximum number of messag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shes to exist in any ONE forum.  In the cas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has 700 unread messages in a particular forum, b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to get the first 100 of them, this option may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and TurBoard will stop processing that forum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messages, and continue with the next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Chooser - Invokes the forum chooser menu. 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Pointers - Invokes the forum pointer menu. 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QWK file and mark it for download - This option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the QWK download process in which TurBoard scan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s and packs up messages accordingly.  When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s the QWK processing, it will mark the file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must download the file with the 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QWK file and download it now - This option starts the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nd download proces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replies packet - Starts the upload proc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ypes in the name of the upload packet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may also upload a REP packet without this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will automatically route the packet to the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.  This options is provided for convien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K FORUM CHOOS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&amp;D] On               BAD_MSGS]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forum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urBoard prompt, you may enter as may names as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oggle each forum on and off.  Also, you do not hav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name to toggle a forum.  For example:  "&gt; AD&amp; B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oggle both forums off.  (This is the same as "SKIP"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while reading it.  TurBoard flags that forum as "off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icular user that SKIPped it or turned it off wit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WK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K FORUM POINTER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&amp;D] 82/82            BAD_MSGS] 19/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name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performs roughly the same function as th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r menu, with the added functionality of being able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pointer in each forum.  This is good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an entire forum, but you have already read mail in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so performs as a toggle, just as the chooser menu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n and off forums.  (Same as the read "SKIP"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is a worldwide network of bulletin board syste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to each other through message "packets" 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.33 and above will interface with any other FidoN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system through a front door.  A front doo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hich answers the incoming call, decides if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other FidoNet system or an actual user, and either rece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doNet package or transfers control to the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ur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includes all the files necessary to configure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ront door processor.  This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canning/tossing" of incoming and outgoing message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 by the TBFIDO.EXE program.  This program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oming FidoNet messages to TurBoard format and put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roper message forums.  It will also expor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in the TurBoard forums and put them into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cke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F TURBOARD WITH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rdest part about interfacing with another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figuration.  TurBoard has been extensively tes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kleyTerm, and I would suggest using that software. 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text file called BINKLEY.CFG.  This file contai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BinkleyTerm configuration file.  There is also a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cluded (TBFN.BAT) that should be used to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when running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your responsibility to ensure that the nodelist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hat BinkleyTerm requires is configur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running FidoNet, start the TurBoard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FN.BAT rather than TB.BAT, this will run the message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utomatically start BinkleyTerm.  I would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BinkleyTerm to match the ErrorLevel operation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BFN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FIDONET FOR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, TurBoard is about ready to receive FidoNe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t out of the package.  Most of your time will b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your front door processor (which can be tric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programmer inclin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up TurBoard for FidoNet, you will need to spec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in the SE menu.  You will also need to set up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 forums as the primary FidoNet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up the FidoNet forum (which can be any forum other tha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ed forum), join the forum you wish to use.  (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y forums defined yet, use the AM command firs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 that forum.  But remember, the first forum you cre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your master message forum, so you may want to 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"PRIMARY" and then add a new forum for Fido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may want to name "FIDONET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in the forum you wish to use for FidoNet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the CH command and choose the option for Mail Type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urrently say:  "Normal").  Change this setting to 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.  At this point you are ready to go.  An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with an address in this forum will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OUT directory for processing by the front door.  It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to ensure that the address on the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FID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erves three functions.  First, it sca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FidoNet directory and converts that informatio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ble information by TurBoard.  Secondly, it che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bound FidoNet packets, if it finds ones marked .ECHO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s them into "ArcMail" which are nothing more than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packets with the ARC.EX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ly, if the -p command line parameter is specifi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scan and pack all of the active TurBoar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s.  This is complete and automatic.  The setting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are set with the CH command in the TurBoar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COST WITH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of messaging is very important to most FidoNet syso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urBoard does not keep track of how much a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rtain system will cost, or even if the target system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, it is important that you configure your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processor (most likely, BinkleyTerm) when it can and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ssages to different systems.  This is perfor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INKLEY.EVT file.  Here you can specify the cost of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allowed to be mailed.  (BinkleyTerm will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 for an entry and figure the cost from that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can handle echomail.  To configure where outgoing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) messages are going, as well a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Mail area, use the CH command for your particular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 have set up my system for FidoNet, I per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I wanted to set up an EchoMail forum with PC Chattanoog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tanooga, TN.  And the name of this EchoMail "AREA: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.  (This would be an answer and question echo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BBS software pack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I would create a new message Forum.  To do this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a AM command, choose a name for the forum (say "SUPPOR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 a brief description.  Okay, now I want to jo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with the J SUPPOR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 have the SUPPORT forum as the active forum, I iss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command to bring up the chairman utilities.  I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named "Mail type" (it currently says "Normal")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E for FidoNet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I choose the option to give the system the name of the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(it will say: SUPPORT).  I want to change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URBOARD" since that is the name that FidoNet calls it (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FIDO.EXE will know where to put those messages).  I also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up the address of the other echomail members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sending and getting this echo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hoose the last option and add the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: 3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: 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 this because this is the address of PC Chattanooga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get all the messages from that BBS system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my new message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've done this, all I need to do is inform PC Chattanoo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'm ready for the echo to be sent to me!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an be followed for ANY FidoNet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R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CD 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dd your CD with the S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use the cd command to make your c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dd all CD directories with the AF command (and use your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for the directory drive and path) 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irectory name: 00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irectory path: D:\00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irectory desc: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add extra directories with the ef command optio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extra file directory: D:\00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examine your DIR* or FILES.BBS file and determine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file description and date, and length of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use the FF command on your CD f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Your Displayed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can be placed in their respect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ard "system" display for the give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/</w:t>
        <w:tab/>
        <w:t xml:space="preserve">WELCOME.* </w:t>
        <w:tab/>
        <w:t xml:space="preserve">Log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LOGOFF.*</w:t>
        <w:tab/>
        <w:t xml:space="preserve">Logof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USER.*</w:t>
        <w:tab/>
        <w:t xml:space="preserve">Screen new users must agree to when first logg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ORMENU.*</w:t>
        <w:tab/>
        <w:t xml:space="preserve">(optional) Replaces TurBoard system menu for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ILMENU.*</w:t>
        <w:tab/>
        <w:t xml:space="preserve">(optional) Replaces TurBoard system menu for for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SMENU.*</w:t>
        <w:tab/>
        <w:t xml:space="preserve">(optional) Replaces TurBoard system men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KMENU.*</w:t>
        <w:tab/>
        <w:t xml:space="preserve">(optional) Replaces TurBoard system menu for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BSMENU.*</w:t>
        <w:tab/>
        <w:t xml:space="preserve">(optional) Replaces TurBoard system menu for BB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MENU.*</w:t>
        <w:tab/>
        <w:t xml:space="preserve">(optional) Replaces TurBoard system menu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TMENU.*</w:t>
        <w:tab/>
        <w:t xml:space="preserve">(optional) Replaces TurBoard system menu for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l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/</w:t>
        <w:tab/>
        <w:t>ALL.TBO</w:t>
        <w:tab/>
        <w:t xml:space="preserve">Description shown when "F ALL"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.TBO </w:t>
        <w:tab/>
        <w:t xml:space="preserve">Description when when "N"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LOAD </w:t>
        <w:tab/>
        <w:t xml:space="preserve">Shown when "U" command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DOWNLOAD</w:t>
        <w:tab/>
        <w:t xml:space="preserve">Shown when "D" command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keyword&gt; </w:t>
        <w:tab/>
        <w:t xml:space="preserve">Shown when "F &lt;keyword&gt;"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&lt;file area&gt;</w:t>
        <w:tab/>
        <w:t xml:space="preserve">Shown when "F &lt;number&gt;" is executed.  &lt;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&gt; =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CDx/         - Same files as above for CD directory. (x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CDx/FILEMENU.* </w:t>
        <w:tab/>
        <w:t xml:space="preserve">(optional) Replaces the TurBoar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for CD fil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YOUR CONFIGURED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irly recent addition to TurBoard is the sup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customize your File Directory screen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Directory screen.  (I'm sure not everyone likes the wa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display the informat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files you can alter, their format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of these files should be in your "TEXT"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 Also, none of these files have extensions [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 after the .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.NAP, WELCOME.ANS,WELCOME.ASC and WELCOME.TBO  -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logon screen that is displayed just after the "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use ANSI terminal emulation?  " question.  WELCO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ANSI version of this file which should be edit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editor (I suggest THEDRAW).  WELCOME can be edi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turboard editor, and I suggest doing this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mess with the different ANSI codes (at least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when you want to dive into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.NAP is a new edition, this is the NAPLPS welco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an editor to create the file (SHARENAP.ZIP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reated the file, simply rename it to WELCOME.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py it in the TEXT directory, this is your NAPLPS lo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FF.NAP, LOGOFF.ANS, LOGOFF.ASC and LOGOFF.TBO  -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off screens that your system will display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 the G command, just before they are disconnec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ing convention is the same used with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the WELCOME.TBO file (and get ANSI colors with out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WELCOME.* file) use the internal TurBoard command ED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edit text\welcome.t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SER.NAP, NEWUSER.ANS, NEWUSER.ASC and NEWUSER.TBO  -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information that TurBoard displays when a user log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rst time.  Just before the normal questions ar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lete the on-line information, the user is asked, "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with the above conditions?  ".  This file will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conditions you want to place.  This would also b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for a legal disclaimer, which I highly sugg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before, use an ANSI editor (like TheDraw)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SER.ANS file and you may use the internal TurBoar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NEWUSER.TBO file (ex: &gt; edit text\newuser.tb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ENU.NAP, FILEMENU.ANS, FILEMENU.ASC and FILEMENU.TBO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completely optional.  In fact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TurBoard distribution ZIP.  These wer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you may add your own personality to your 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.  When one of these files is placed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it overrides TurBoards internal 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couple of quirks, and I'll outline them n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never sees the finished product of a DIR fi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he needs to see what is really out there (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).  If you wish to see what these files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use the TYPE comm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&gt; type text\dir.  [this will display the DIR file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ould see it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as before, the DIR.ANS is reserved for ANSI codes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d into the file, where the DIR.TBO file can be edi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editor (see examples above).  BUT REMEMBER,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it is your responsibility to keep the DIR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.TBO file correct and up to date.  If your system i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, your directories will come and go and the number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ll the time.  You need to reflect those chan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.ANS and DIR.TBO file.  This is why the Sysop will always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mal TurBoard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quick side note:  I find it useful to create a dumm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hat I log onto with to see what the system looks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user, I find it very helpful.  Just pick a name and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you may even want to enter a message to yoursel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ENU.NAP, MAILMENU.ANS, MAILMENU.ASC and MAILMENU.TBO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along the same lines as DIR.  The syso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see them in their used form, rather, he must use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see it.  As before, FORUM.ANS is the ANSI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eep everything in the system, use the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to create/edit the file FORUM.TBO, and here you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, if you choos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&gt; edit text\forum.t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it is the SYSOPS responsibility to keep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if he plans to use it.  TurBoard normally kee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updated, but does not updat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.BAT (The Daily Batch Ev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game doors require that you run a maintenance utility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ay.  DAILY.BAT is TurBoards way of accomplishing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midnight, at the first idle moment, TurBoard execut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AT file.  It is the Sysop's responsibility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run their particula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.BAT comes pre-configured to automatically pack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orums with the TBFIDO.EXE program.  (Using the -P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switch.)  This takes responsibility away from the Sys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the message forums.  You may also with to ru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such as a bulletin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besides the file itself is required to run DAILY.B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urBoard must have been started with TB.BAT or TBFN.B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ing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extensions for the associat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NAP - NAPLPS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ANS - ANSI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ASC - ASCII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TBO - TurBoard format file, editable with "EDIT &lt;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&gt;.TB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FILE DIRECTOR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TURBOAR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TURBOAR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TURBOARD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TURBOARD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TBFID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*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TB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TBF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USE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USER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SECURITY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*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FORUM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&lt;forum&gt;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\MSG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\HIMAI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IL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CATAGORY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FILELI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MASTER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*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IDOI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&lt;incoming fidonet packet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IDOOU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&lt;outgoing fidonet packet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IDO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\&lt;fidonet nodelist and nodelist compile util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uses single ASCII characters to indicat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, you can take advantage of this in the editor an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APLPS mode, TurBoard assigns the following colo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TurBoard format for cross-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ck</w:t>
        <w:tab/>
        <w:tab/>
        <w:t xml:space="preserve">128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ue</w:t>
        <w:tab/>
        <w:tab/>
        <w:t xml:space="preserve">12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en</w:t>
        <w:tab/>
        <w:tab/>
        <w:t xml:space="preserve">13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an</w:t>
        <w:tab/>
        <w:tab/>
        <w:t xml:space="preserve">13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</w:t>
        <w:tab/>
        <w:tab/>
        <w:t xml:space="preserve">13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neta</w:t>
        <w:tab/>
        <w:t xml:space="preserve">13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wn</w:t>
        <w:tab/>
        <w:tab/>
        <w:t xml:space="preserve">134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Gray</w:t>
        <w:tab/>
        <w:t xml:space="preserve">13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rkGray</w:t>
        <w:tab/>
        <w:t xml:space="preserve">136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Blue</w:t>
        <w:tab/>
        <w:t xml:space="preserve">137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Green</w:t>
        <w:tab/>
        <w:t xml:space="preserve">138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Cyan</w:t>
        <w:tab/>
        <w:t xml:space="preserve">13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Red</w:t>
        <w:tab/>
        <w:t xml:space="preserve">14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Magneta</w:t>
        <w:tab/>
        <w:t xml:space="preserve">14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llow</w:t>
        <w:tab/>
        <w:tab/>
        <w:t xml:space="preserve">14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te</w:t>
        <w:tab/>
        <w:tab/>
        <w:t xml:space="preserve">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ck</w:t>
        <w:tab/>
        <w:tab/>
        <w:t xml:space="preserve">144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ue</w:t>
        <w:tab/>
        <w:tab/>
        <w:t xml:space="preserve">14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en</w:t>
        <w:tab/>
        <w:tab/>
        <w:t xml:space="preserve">146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an</w:t>
        <w:tab/>
        <w:tab/>
        <w:t xml:space="preserve">147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</w:t>
        <w:tab/>
        <w:tab/>
        <w:t xml:space="preserve">148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neta</w:t>
        <w:tab/>
        <w:t xml:space="preserve">14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wn</w:t>
        <w:tab/>
        <w:tab/>
        <w:t xml:space="preserve">15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Gray</w:t>
        <w:tab/>
        <w:t xml:space="preserve">15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 Off</w:t>
        <w:tab/>
        <w:t xml:space="preserve">15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core</w:t>
        <w:tab/>
        <w:t xml:space="preserve">15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ink On</w:t>
        <w:tab/>
        <w:t xml:space="preserve">154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isible</w:t>
        <w:tab/>
        <w:t xml:space="preserve">15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 Screen</w:t>
        <w:tab/>
        <w:t xml:space="preserve">1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Feed</w:t>
        <w:tab/>
        <w:t xml:space="preserve">&lt;none&gt;  (Automatically added by TurBoard.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of Parag.</w:t>
        <w:tab/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se numbers in manually on a line (the 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prompt, for example), use the alt key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the ALT key, type the 3 digit number on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ad and then release the ALT key.  At that point the col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you type will change.  TurBoard treats th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full character, so if you make a mistake,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as far as you can go before tryin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K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A - User'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B - Us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C - User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D - User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E - User's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 - User's Stre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G - User's City, ST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I - User's S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K - User's last call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L - User's total number of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M - Move cursor to the middl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N - User's number of file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O - User's number of files 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P - User's kilobytes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Q - User's kilobyt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R - User's number of message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S - User's number of message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U - User's number of fil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V - User's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W - Current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0 - Current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3 - Either a line feed or clear screen depending on Y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7 - 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~ - System call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a -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b -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c -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d - 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h -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i - time left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s - Specific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n - Current node path (ex: NODE1\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t - temp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"&lt;&gt;" - Special:  Display file enclosed in quotes (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in the TEXT directory).  ex: %"welco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l - number of messages (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m - minutes on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o - port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p - port number        these can be used for door comman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variables are active when creating the door path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screen editor work with WordStar commands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ing on remotely be sure to use doorway mode to get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rom your keyboard.  F1 or Ctrl-H for additiona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are stored in TurBoard format (see colors above) b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screen editor do not take up a character of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editor in TurBoard works as most BBS line edi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wrapping is automatic, and when you are finished ed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return on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to Continue, Abort, Quote or Sav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plying to a message, you may quote by choosing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essage you want to qu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are not supported in the Line editor.  (Quot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have the highlighted "&gt;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has a built in NAPLPS terminal emulation mode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y Sysop's don't have to take their board down to call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tem.  From the call waiting screen, type Alt-T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urBoard's built-in terminal emul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keys you should be aware of in TurBo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 mode.  They are Alt-X to exi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aiting screen, Alt-C will put your terminal in ANSI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ear the screen, PgUp will start a ZModem upload, PgD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a ZModem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NAPLPS functions that are available in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BBS System are available in the terminal m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.  Plans for terminal emulation mode is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BBS list for a dialing directory. 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for improving the Terminal Mode of TurBoard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re powerful features of TurBoard is th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ation of the entire system.  With the language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hange practically every message that TurBoard se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.  This is useful in customizing your text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or for a particular speech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online codes use the command "AL ON"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many numbers appearing before the message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numbers are the language file entry number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 with the "AL ###" command, where ### is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number you wish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editing the language entrys, you will b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editor that is built into TurBoard.  This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ing features of the message forums. 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text, you may use the YAK codes to change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cally, and even use the %"" text file yak set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special graphics or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ard language file is TURBOARD.L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urBoard BBS'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many additions and subtractions that occur with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, the official TurBoard BBS list will be maintained o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lanta! BBS.  A current list will be included seperate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registered TurBoard, you are entitled to fre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t 404/395-6525 (Mon-Fri 9:00am - 6:00pm).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if you have a suggestion or new idea, please give 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or leave a message because we want to make TurBo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