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A P E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3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 for Remote Ta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tility for Local Tap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ay Tr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.S.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8-949-6421 (USR-HST V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OOR Copyright (c) 1990-93 by  Ray Tracey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 distribute TAPEDOOR 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DOOR is a Remote/Local library Access door for Colorado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ccess a tape drive via a menuing system and resto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volumes from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>Features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Door supports the use of Fossil drivers.  To tell your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 driver instead of the  standard COM ports, just put /F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 that a Fossil driver is  present and should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is detected, TapeDoor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/COM4 = IRQ3. If  you wish to use a non-standard IRQ, 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after the configuration  filename. Let's assume  your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BAR FOOBAR.CFG /5  or FOOBAR FOOBAR.CFG /%IRQ% 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e /5 tells  TapeDoor to use IRQ5 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4 that 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ying  the location of the  system file  on line  1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CFG  file, you may  use the environment 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ir%, %pcbnode%, 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in C:\PCB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in C:\PCB\NODE1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CBoard  systems may use the  PCB environment variables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either  AUTOEXEC.BAT or  in the batch that runs  the door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 Disk Checking, Tape Door Will check to make sure you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store a file before allow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Byte Checking, Tape Door Will check the requested file siz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 bytes left before restoring their requested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if the door is running of 1 of the 4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, USERS.SYS, DOOR.SYS &lt;52 LINE&gt; 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d bbs that does not make or use one of the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 your current bbs's system file to one of the above th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Line  8 of the config file will set this op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st, Tape Door  Will check the  restore path for the 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, if the file was previously restored the user i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 on the Hard Drive and to exit the doo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Bar, when pressed while most menus are being displaye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d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time out after 3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Door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CBOARD.SYS, TapeDoor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USERS.SYS, TapeDoor also accesses  PCBOARD.SYS, PCBOAR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used by TapeDoor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FO.BBS used by TapeDoor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menus for tapedoor save the files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ttempt to explain how to install Tape Door Step By Ste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printed this doc, i suggest you d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 your TAPE software is in  path or in  tapedoor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oor  doesn't restore the  file!, Your Colorado software wi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r  a tape for tape door. The  best way is to backup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rom the bbs. or use and existing backup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oor has to ways of restoring files. the first is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leName. By Restoring Files By name a user is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stored,  tape door will then  find the file and  resto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is to restore files by Volume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olume number to restore and the WHOLE volum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files by filename is the best way and is somewhat li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bbs's file syste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needing the total volumes on your tape so rememb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you tap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epared your tape the next step is to run 43SEAR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se the use of your TAPE SEARCH command, What 43search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a file listing of your tape and store this info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LIST.LST tapedoor will not run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using the batch file with the CMD utility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sear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ado command line needed to make tape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: TAPE SEARCH \*.* /S /V=%1 &gt;&gt; TAPE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%1 with the desired volume number to search,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ill you have all the volumes you want in TAPE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LIST.LST now needs to be cleaned up, TAPEFIX.EXE will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wanted text and separate the volumes by some simple *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fix may be run on tapelist.lst at any time for updat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mand line in step 3 then run tapefix.exe you may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list with a text editor?, to do so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each volume will begin with 12 *'s and Volume #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Volum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 this text can be found in the file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unwanted text and add the 12 *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will be the size of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10,456,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 This text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, remove all lines that contai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i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Volume #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238,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1_6.ZIP       166,776  05-04-1991  10:15 PM \PCB\MAIN\TAPE_DRV\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Y10.ZIP          71,494  05-04-1991  10:15 PM \PCB\MAIN\TAPE_DR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Volume #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199,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ENU11.ZIP        39,567  10-09-1991  01:18 PM \PCB\MAIN\TAPE_DRV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SK445.ZIP       160,213  10-01-1991  10:45 AM \PCB\MAIN\TAPE_DR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r tape is all set its time to edit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of any name but if you wish to run tape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OCAL option the file TAPE43.CFG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example of your tape4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CODES\TAPEDR4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RE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CODES\TAPEDR43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USED BY TAPEDOOR 4.3 IN MAKEING (RESTOR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CFG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Drive and Path to your BBS'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Restore Files by Volume V or by file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Redirect CMS software output to user.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directing the Colorado softwar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see the file being restored but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 on who and what's being restored is displayed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Compare user Bytes left before allowing a restore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Path to place restored files (be sure to end with a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to tell your bbs where to locate the restor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Path to DISPLAY FILES (be sure to end with a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LIST.LST, MAIN, POST, HELP FILES, VOLUME, VOLUME #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MS. the display file are in a self extracting ex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exe. For single nodes or multi nodes wishing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s and tapelist.lst just extract the files in tapedoor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copy tapelist.lst to what ever directory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y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Your last volume #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Volume Numbers to Excluded (not searched or displayed)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:  RESTORE.BAT Line 1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:  RESTORE.BAT Line 2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:  USED BY TAPE DOOR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:  RESTORE.BAT Line 4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7:  RESTORE.BAT Line 5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RESTORE.BAT Line 6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3, 14, 16, 17, 18 are user defined batch commands.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 in by tape door  and are used to  make RESTORE.BAT (the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files) line 15 is used by  tapedoor and will  plac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ommands. Tape  door also make a  second file called  REST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info needed to restore files. CMD.EXE can us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way of restoring  the  file, Read the  CMD.DOC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-L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 next step should  be how to run  tape door you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atures, I hope!)  it stated  what command line option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oor.  to run tape  door correctly  it MUST be run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APEDOOR.BAT,  that may be renamed.  below describes  thi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43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APE43 TAPE4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APE43 NODE1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APE43 TAPE43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-IT 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 REST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4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w here a local operation of tape door by the command TAPE43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ith the local option TAPE43.CFG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s are from  tape door to this  calling batch  file,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ssed if the user wishes  to restore a file and a errorlevel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ssed if the called wishes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CALL-IT RESTORE.BAT,  CALL-IT.exe is a exe i mad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o dos while using the CTTY command in TAPE DOOR V4.2 and ju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nstead of the DOS CALL command. Restore.bat  are lines 13 thr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fg file. tapedoor makes a file  called LOCKED  to stop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from accessing your tape drive while a copy of tapedoor is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this file must be deleted after restoring a file to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o take place. each time a caller restores  a file tap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all the required information needed to restore a file to REST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store.dat is found  tapedoor will just  keep appending  the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e file. this could be useful if you would like to rest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as a event or  by other means  other then using  restore.bat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apedoor.d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              3        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ELP.ZIP \PCB\MAIN\TAPE_DRV\HELP.ZIP 2 G:\BBS\RE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Directory on the tape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Volume Number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where the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storing files by volume then the filename will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CMD and RESTORE.DAT files can be restored as a event!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nline time and restoring files during off-hours. you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y copies of tapedoor (TAPELIST.DAT) and use it as a off-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ller requests a file RESTORE.DAT will hold that info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required tape that the user wants th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by using CMD.EXE and RESTORE.DAT file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nlimited amount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uld be a good time to config you bbs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oor  will display files  from Tapelist.lst  by defaul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ext file that contains a file listing of a volume then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e same number as the volume!. Remember TAPELIST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for display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have a listing for volume 1 name this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listing for volume 2 name this fi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at easy, most bbs's have a listing for its files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 areas are placed on the tape. where the default displa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(tapelist.lst) you will probley want to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unlimited ways to restore a file by using tap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event via CMD.EXE and RESTORE.DAT, when the caller log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ZModem command to your batch file and give the call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has been restored, del the files restor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ther tape drives with Tapedoor other than colorad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t it short what ever a batch file can do! tapedoor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put on tapedoor is welcome!, call The U.S.A BBS @ 508-949-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your comments to the sysop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ap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