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NC'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A8B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shareware. If you find it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or more!) to support further development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BBS system. Distribution of this program will be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(the Cleveland Hamnet telephone BBS, for example)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pies of the program and this documentation fi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interested in using it 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documentation file nor the program. Make out your chec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c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9 Bee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land, OH 4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to allow use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SYS for file (binary or ASCII)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modem or tnc. It includes additional functio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able as a simple terminal program for general us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TNC's that can be used with a terminal emulato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st modems. Basic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PP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0 lin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Shell to run other programs without exiting 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driven serial I/O with 16,000 by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serial ports at any address and In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T automatically will create a configuration fil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It will ask you questions whose answer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SYST.DEF. If you ever want to change any of your selec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delete MSYST.DEF and run MSYS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dure again. The following options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S support (Turn it on unless it causes program to 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what ever you type at the keyboard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TNC. The exceptions to this ar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Gives brief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Receive YAPP file after you tell BBS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end YAPP file after you tell BBS to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Capture what appears on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end an ASCII file as i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E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DOS Shell (use exit command to return to MS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X - Exit M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Page Up or Down, Home, and End enter scroll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mode, press Escape. F1 key (only F key that work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mode) will give help summary. Alt/X will exit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well. While in scroll back mode incoming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is accumulated in the 16,000 byte input buff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croll back mode i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APP Protocol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APP is particularly easy when you are using a modem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. To download a file, type YD and the filename you want MSY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2 and give the name you want the file to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is within 30 seconds of sending the YD command to M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t back and watch the file status be updated as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using a modem, type YU and the name th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SYS system. When MSYS says its ok to send your fil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specifically enabled to upload files) press F3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send and wait for i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NC complicates things a bit because you have to switch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parent mode for the actual data transfer. To recei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D followed by the name of the file on MS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SYS says to get ready to receive the file, type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back into your TNC'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command for your tnc to get it into transpa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give the name you want the file to ha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excap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by typing ^C^C^C) to ge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'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the command to get your TNC in normal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(usually CONV or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using a TN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U and the name the file is to have on the M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SYS says its ok to send the file, type ^C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NC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TNC into transparent m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and enter the name of the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follow the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interest and support for this progra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e future. Possible enhancements could include VG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ata transmission and "smart" interaction with MSYS.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 improved documentation file. At this time I mai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use the YAPP additions to MSYS over the pho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YAPP programs automate getting a TNC into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't easily be used with modems) and to test the w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nterest and support there may be for this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