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GAHOST, Version 2.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workmanship for a period of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registration.  If ASCII Computer Enterprise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 to be correc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 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SCII Computer Enterprise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'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