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-MEZZANINE,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aficionado type of system operator (syso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may be for you. Testing more than one BBS progra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unning your usual one while testing another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- and space-consuming as you struggle with rearrang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other facets of your system to accomodate each BB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without adversely affect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can help, by making access to the different BBS progr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just ONE, if you need a special customizable front-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ailer and your BBS) as painless as possible. In this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making things more palatable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Metro-Mezzan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not guaranteed to not injury your psych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Metro-Mezzanin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package. Nevertheless, the author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Metro-Mezzanine packag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-Mezzanine main program, setup program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products of Steven H. Lin. Steven H. Li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s of the Metro-Mezzanin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-Mezzan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e public when such unregistered cop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he Deviant's Palace]. Tampering with or alte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grity of the Metro-Mezzanine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by any agency other than Steven H. Li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Metro-Mezzanin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Metro-Mezza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Continued operation of Metro-Mezzani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tated trial 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f copyright ownership of Metro-Mezzanine from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Communications, Inc. to the author of Metro-Mezza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, does not in any way change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New and the O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bies (AKA people who are using Metro-Mezzanin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, Metro-Mezzanine will be a brand-new experienc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too difficult to set up, particularly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between your choice of BBS front-end/mailer,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, and you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for the oldsies (AKA peopl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ypes of Metro-Mezzanine (ie. Types I, II, and II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 will be a GREAT help, especial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ss inclined to "fool around and figure things o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Anyway, even these more technically-oriented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difficulty in figuring out the method to the mad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programmer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is simple: although superficial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's features are very familiar to the olds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design of Metro-Mezzanine was radically changed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ven consider it to be greatly improved!).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keep as many items familiar to the oldsie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confusion in the upgrade process;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and options could not be reconcil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for obvious reasons (which you oldsies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-Mezzanine is mandatory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past the thirty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mode of Metro-Mezzanine is fully function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bonus features which are available to registered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the performance and versatility of Metro-Mezzanine.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light, the unregistered demo mode has the necessary bas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or Metro-Mezzanine, while the registered mode poss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maximally-expan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mentioned in this text will apply on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when running the unregistered demo, it will become obvio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not included in the basic package. This document will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very useful when you register your product;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is document formatted and printed out nicely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rmanent reference source readily available to you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registration plans available,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r system fall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Registered DevOnlin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sections 2.1 - 2.4,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ructions for Non-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non-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private residence and NOT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for a non-commercial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20.00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ructions for Commercial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dered a "commercial system"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located in a non-private residence OR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ctivities. These commercial activities incl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/registration REQUI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a product written or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operator(s) engaged in running, or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unning,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support for materials which the system ope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greed to manage for the authors of tho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S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a commercial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tructions for Systems with Registered DevOnline(tm)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ed-time discount offer program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viduals who have registered other DevOnline produc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ded; this payment option is no longer in effect,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 of Metro-Mezzanine Type IV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Metro-Mezzanine, check t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ing under the commercial or non-commerci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Sections 2.1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gistration of Metro-Mezzanine,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depending on the method of delive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y of registration key via FidoNet NetMail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f registration key from DevPalMiami   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gistered version sent via USPS mail  : $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upon downloading the registration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Miami, remember to provide a filename and a secur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rchive in which your ke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ccess [The Deviant's Palace] at Miami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work (AKA DevPalMiami), there are currently thre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DevOnline product regist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tatus: 30-45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status: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/Preferred: 12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accounts have above-average downloading privile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ve/Preferred account has by far the most leni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ates are discounted from their standard ra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line registrants may take advantage of many of th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at DevPal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PURPOSE OF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is a BBS carousel, in the tradition of Ghostwh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ver produced. Metro-Mezzanine's history is long and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essentially begins with Ghostwheel, from which th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adapted and also from which simple analogs were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velopment cycle comes full circle, as Ghostwheel is now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spread use in the form of Metro-Mezzanine. Why settle fo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Ghostwheel when you can have THE successor to Ghost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BBS carousel? Whenever a sysop decides that oper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BS program is necessary (perhaps by joining differen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trengths together, the end effect is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total, or perhaps more security is required tha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BBS program, or perhaps the sysop just wants to test out a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his enterprising users without having to drop his ex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the users who wish to enjoy the status quo), a BBS carous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lution. This is a program which allows the sysop to offer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access any of a number of BBS programs that are runn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a metronet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tro-Mezzanine has other features which will aid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hi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-to-use menu construction system, comparable t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than) the TBBS/QuickBBS/RemoteAccess menu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display text files as well as jump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s, individually and in tandem. Also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n easy-to-maintain bulletin selection menu system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ibility of errorlevels to initiate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offer downloading of files specifi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users via Omen Technology's DSZ protoco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eater Utility in This Age of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release of Metro-Mezzanine was never intended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n impact as it has. Unbeknownst to the autho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more people eager for a BBS carousel tha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, by at least 580%. A major impact Metro-Mezzani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systems operating within more than one mail network: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allow access to multiple BBS part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ition operating within a different mail net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 popular. DevPalMiami itself is able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ail networks using different technologies (FidoNet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, and VBBS methods) because of Metro-Mezzan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expansion of connectivity and configurability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rom needing all sorts of ugly, kludgy methods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together different technologies and lets them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pects of running a colorful, diversified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operate your system within more than one mail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is an excellen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"Take two!" (4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t has been several months since I ma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ion 3.1. Here is a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in Metro-Mezzanine has continu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lly as new BBS products, such as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and graphics-oriented BBS programs an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 technologies and many other new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ppearing on the Modemlan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, Metro-Mezzanine is taking o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ovative features to accomodate everybody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 realize that there are many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ven thought of, which could be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or provided as an add-on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If you have any idea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's usefulness to Modemland, feel fre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improving Metro-Mezzanine will b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ly THOUSANDS of BBS sysops worldwide. Help u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 and the grateful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.                         - 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-Mezzan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ont-end/mailer (eg. FrontDoor,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50Kb of hard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run from floppy, but what about the BBS'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 -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386-to-the-Max, HIMEM, QEMM-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oom. This is primarily because Metro-Mezzanine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usual operations in high memory areas (ie.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). It is also strongly advised tha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for the placement of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have a batch file called INSTALL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it, and it will go ahead and establish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etro-Mezzanine and break out some files from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 with the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READ.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very good idea to read the READ.ME fi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missed any important notes or com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etro-Mezzan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Upgrading from Older Versions of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 is so radically different from previous Typ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upgrade your Metro-Mezzanine setup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Metro-Mezzanine setup program (MEZSETUP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data files and to accept your choices fo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batch file to handle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OOR information files to handle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Metro-Mezzanine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tro-Mezzanine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z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ype IV has a few options at the main menu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, 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4.12 (12/03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reate/Edit/Dele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Set Welcome/Intr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Set Initial Menu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Set Default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Set Protocol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Set Registratio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Set Excessive C/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] Show Status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M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zSetu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you may enter 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The impropriety of NOT registering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Metro-Mezzanine does not off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nge benefits shown in the screen above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works as a simple yet effici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usel. There is no need to worry about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ng options that registered users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. The following descriptions of the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 that are available in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with the "{+}" symbol. Please make a 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other hand, the registered Metro-Mezzan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-packed with many useful extra features that en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user the ability to transform Metro-Mezzan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ression of his or her own conception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Create/Edit/Delete T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heart of the Metro-Mezzanine setup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"Task" is used to refer to what was onc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rtition": that is, Tasks are what constitu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which can be performed within Metro-Mezzan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access a BBS program or a ut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 command to display a text file; it may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download a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provide Metro-Mezzan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options so that your users may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you wish to allow them in the BBS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ores all of its Task data file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.TSK file extension) in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was created during the installation proces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starts with a couple of pre-nam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WELCOME and MAIN Tasks. They are blank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although they exist, -you- n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information to make them do what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cess this command, you will see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in the DATA subdirectory. Hence, you should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TSK and MAIN.TSK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st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.TSK - NONE [type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dd Task / [E]dit Task / [D]elete Task /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new prompt (that thing on the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"(&gt;"), you can choose one of four options,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help you manage the Tas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1  Add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create new Task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irst ask you for an eight-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Task (you might have guessed b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 will automatically label all T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ile suffix of .TSK). After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ilename, i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required to make up a Tas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users are unburden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2  Edit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edit existing Task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sk you for the filename of the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 to edit (excluding the .TSK suffi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). Then, it will present you with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features in a Task that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, unregistered users are unburdened b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x extra option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Section 7.0 for detailed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.3  Delete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delete existing Task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certainly delete Task data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, you can also delete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Setup, thus negating the need to constant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MezSetup and then back in during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athon sessions of changing or adding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etro-Mezzan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asks you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ing the .TSK suffix, of the Tas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. And then, &lt;whooosh!&gt;, the Task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Set Welcome/Intro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WELC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 existence when Metro-Mezzanine is fir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et up as the default Welcome/Intro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. The filename is not alte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, but it CAN be changed if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to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elcome/Intro Task is typicall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your choice, but you can make i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ask Types (see Section 7.0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Set Initial Menu Task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in Section 6.1.2, there is a MAIN Tas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istence when Metro-Mezzanine is first set 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as the default Initial Menu Task for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is not alterable by unregistered us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if desir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is option will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Task that you wish to be run a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presented to incoming callers. See Section 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  Set Default Command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[M-M IV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you omit a configured command prompt desig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Tasks, this is a default which will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idea to make this pertin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6  Set Protocol Menu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"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text file display shown to users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7  Set Registration Screen Display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get tired of that regist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very Metro-Mezzanine run? This opt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it! When you access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with a short menu, allowing you to pick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gistration screen you'd like to presen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settings for the registration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explore each of these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, and it is the same "b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that has been displayed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 (with changes to make it fit Type II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just a one-line description line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Metro-Mezzanine), the program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last compilation date. This is 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who wants a no-nonsense presentation to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allows for you to make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Metro-Mezzanine. If you input "2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tting, another option will appear in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: filename for the registration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a default of "REGINFO.ASC"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o fit your personal tastes. Note th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eferably be in ASCII, in case some of your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ANSI capabilities or prefer NO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scre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8  Set Excessive C/R Limi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some users derive immense joy from wh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 excessively. While this is great fun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annoying to you, especially if you happe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 notice the ridiculous tomfoolery on you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may be worse is that it could be due NO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cs but a real connection problem. Rather than ag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is, you can set the excessive C/R limi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ish, so that the user will be logg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oo many carriage returns s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9  Show Status of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ws you the current setting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s used by Metro-Mezzanine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enu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/Introduction Tas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Lis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d Registration Scree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NF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-M IV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ways display the latest informatio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data, it will be reflected in this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ting up your BBS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Metro-Mezzanine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BBS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Metro-Mezzani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(repeat as many tim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er is capable of producing one of the first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, then by all means, have it do so. If no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vailable which will be able to manufacture dummy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given baud rate and comm port information. Or,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DOOR info files that your BBS program makes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different baud rates and/or comm ports, us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opy the right file for use by Metro-Mezzanine. 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asic would be to use GENERIC.SYS to run Metro-Mezzanin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 the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Mailer capable of making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mplest option: just hav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 of the first three listed DOOR inf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Dummy DOOR information file generatio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good method, too. Make sure that you in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to what the baud rate and comm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 of the BBS batch file por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art information to Metro-Mezzanin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H: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DRSYS 2400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 Copying over DOOR inform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rab a DOOR info file used by your BB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ly deleted whenever a user returns from a DOOR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k inside it. Go ahead and modify i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baud rates and/or comm ports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you run a 2400-9600 baud system (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to two basic baud rates... 2400 and 9600) on COM1: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rab yourself a copy of DOOR.SYS that your BBS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OORs. You change the baud rate line to refl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, then save to another name (D2400.SYS).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for 9600 baud (saved to D9600.SYS). Si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already had correct comm port assignment (COM1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have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BBS batch file portion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 It assumes that the baud rate is being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ler directly or the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FD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2400 copy D24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%1==9600 copy D9600.SY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Metro-Mezzanin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BT\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zz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y, this method is the preferred one at DevPal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FrontDoor cannot self-generate any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we would rather not have to spend tim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DOOR information files from elsewhe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 gives us more control over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making it even for everybody.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thod of configuring Metro-Mezzanine (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 from your mailer, a copied-o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, or GENERIC.SYS)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GENERIC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Keep the time allowed under 25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  About errorlev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&lt;errorlevel value&gt; goto &lt;BBS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many times as needed. The &lt;errorleve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s whatever errorlevel you specified in MezSet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0 for information concerning errorlevel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s), while the &lt;BBS routine&gt; is the batch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ecause of that errorlevel. Be carefu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at the errorlevels are properly match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on-standard communications port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rial communications port to handl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modem and the 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h:\fd\mezz\generic.sys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GENERIC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is accessed at memory location 03F8, and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giBoard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Metro-Mezzanine using a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which works perfectly for most people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who, for some strange reason, need (or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to handle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 g:\bt\mezz\pcboard.sys PORT: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Metro-Mezzanine is using the PCBOARD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being used for Metro-Mezzanine is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Tasks with proficiency will allow you to mu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in life rather than worry about the mud-and-sticks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. Therefore, it is a good idea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cepts presented in thi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unregistered users are unencumbered by th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 These features will be marked by "{+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also warned to NOT delete the WELCOME and MAI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their systems, they should use the following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SC/ANS - Welcome/new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SC/ANS    - Main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ask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Task Key" is both the command used in Metro-Mezzanin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AND is also the filename used for the Task's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the .TSK suffix)... remember the filenames for the Ta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create a Task called "HELP", when the user type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, it will access the HELP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ask Typ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discuss the commands available in the Task manage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zSetup, we need to discuss what types of different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in 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before, Tasks are commands that you creat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to do certain things. Therefore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different Task Types to allow you to do tho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Task Types availabl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keep the Task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lash text file, then exit with 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lash text fi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flash text file, then hit &lt;RETURN&gt;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download file via DSZ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flash text file, confirm for exiting with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ither exit with errorlevel or abort 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flash text file, confirm for downloa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, then either download file with DSZ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go to another Menu Task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flash bulletin menu text file, then accept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bulleti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hang up, then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flash text file, hang up, then exit with 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flash text file, hit &lt;RETURN&gt;, hang up,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flash text file, confirm that the user wish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then either hang up and exit with error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exec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like Task Type 2, but with security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ext file display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like Task Type 6, but with security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onfirma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like Task Type 7, but with security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onfirma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explore each of these ta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  Type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0 is the default when the Task is first created.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ull item: it makes the Task inactive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do anything if they type in the Task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2  Typ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is a standard exit with an errorlevel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 Task of this type, Metro-Mezzanine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, and that errorlevel will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label, as specified in your batch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6.2 and Section 6.2.5). It can also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your system, assuming that the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ask will match an errorlevel in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eads back to your front-end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3  Typ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2 consists of displaying a text file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exiting with an errorlevel. This option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f you want your users to read some inform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ing a BBS program (or logging out, 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util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4  Typ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3 is a standard text file display.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hat you specify for that Task.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text file, there is no pause or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hit the &lt;RETURN&gt; key to continue.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ask specified with a long menu screen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ype 4 to show your tex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5  Typ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4 is just like Type 3, except that it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 &lt;RETURN&gt; key after the text file is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6  Typ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5 is a file download option.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you for that Task. You MUST have DSZ availabl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ro-Mezzanine directory or somewhere alo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in order for thi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7  Typ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6 is similar to Type 2, in that the user is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file and then later has the opportunity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. However, in between those two proc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asked if he/she WANTS to exit Metro-Mezza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rrorlevel. Thus, this is a perfect Task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User Logins or for regular BBS Logi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read about the BBS that he/she is abou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allow him/her to decide if he/she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at BBS, or instead go back and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in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8  Typ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ype 6, Type 7 shows the user a te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ies the user about whether he/she woul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. In this case, however, instead of exi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, the user must decide whether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hat, yes, he/s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the prescribed file, the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(requiring the user's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continue) and then the file down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decides to NOT download the fil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erely returned back to the current menu i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9  Typ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important Task Type: the Menu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Task Type, you can designate the curr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ection 6.1.4 (for registered us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new Task for the Initial Menu Task o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the default as-is. In either case, that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tells Metro-Mezzanine to display the prescrib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user as a menu screen. Thereaft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a Type 8 Task (a Menu Task), he/sh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menu screen associated with that Menu Task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, he/she accesses another Menu Task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nu is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9.1  Super-global-humongous-power jum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you may have noticed, every Task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.. there cannot be two J.TSK files (for a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). Is this signific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! There is a special feature in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ows users to type in a command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in Metro-Mezzanine and immediate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ask, instead of wading thr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 that you may have design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xpressWay(tm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xpressWay(tm) is especi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who use scripts to access your metrone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long distance callers, an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your system to fetch .QWK mail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, for instance, being able to quick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Task without wasting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s. Also, it cuts down dra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ity of such automated scripts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for error and even higher phone bill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attempts to figure out what went wro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up to you to decide whether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about the DevExpressWay(tm) feature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ly believe it to be a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eature that all users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0  Typ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9 allows you to set up a bulletin menu subsystem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in the same manner as those appearing on full-bl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to specify the text filenam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lection menu for the bulletins, and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generic filename for all of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exactly is the generic filename for the 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? The filename specifier itself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 characters long (the shorter the better), b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 can point to any legitimate storag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ie. even if your Metro-Mezzanine setup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\MEZZ, you can use D:\BLTS\INFO as the gener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ullet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example above, INFO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. With this specifier, you can hav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the following 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xxxx.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xxxx" are any four alphanumeric characte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racters which are valid in a DOS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gg" is either .ASC (for an ASCII file) or .ANS (for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bulletin selection menu file, you will li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s to access the bulletin files, namely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xxxx parameters that you used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 It's that simple! (Many of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with QuickBBS, RemoteAccess, PCBoar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employing similar methods f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, so this should not be a shock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1  Typ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0 is a quick and dirty logoff option,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basically disconnect themselves from your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zan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Mezzanine will first drop DTR, wait about on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ng DTR back up. After that, it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pecified errorlevel (usually returning contr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-en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2  Typ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1 is similar to Type 10, but instead of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, it allows for the display of a text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ing up, so that you can impart some useful (or tri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o your users, as a sort of Parthian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3  Typ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2 resembles Type 11; however, instead of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ight through the text file display and then hang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2 allows for a pause in the form of a reques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RETURN&gt; key before proceeding to hang-up.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 momentary breather while reading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4  Type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3 resembles Type 12, but it adds even mor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troducing a simple Y/N question directly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, asking the user if he/she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ff your Metro-Mezzanine setup. If he/she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, he/she is returned to the main menu th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he/she is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5  Type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4 is identical to Type 2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a password BEFORE showing the text fi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hown first, followed by the password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, you can present some useful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hecking on whether the user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assword to access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urity password feature is not used, Type 14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changeably with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6  Type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5 is identical to Type 6 except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occurs AFTER the Y/N query instead o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ccessing the Task. Like Type 14, Type 15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ome information to the user prior to ver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sired and that the user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urity password feature is not used, Type 1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changeably with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17  Type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et/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6 is identical to Type 7 except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occurs AFTER the Y/N query instead o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ccessing the Task. Like Types 14 and 15, Typ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display some information to the us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ifying that access is desired and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priate securi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urity password feature is not used, Type 16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changeably with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ask Information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reate a new Task or edit an existing one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DATA\welcome.T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            : Welcome/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         : [M-M IV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   : ANSI+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which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the screen displayed for the default WELC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 information shown will vary with each Task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 default set used whenever you create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ummary of the options available when editing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Exits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Text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Download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Menu File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] Bulletin Common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Exiting Strin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] Task Passwo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] Menu Prompt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K] ANSI/ASCII Toggl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Display Pau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tailed discussion concerning thes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 Task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Optional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ive the Task a description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with the useful information whenever you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existing Tasks in your Metro-Mezzan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ick the option to add/edit/delete Tas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 Task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all Tasks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 Type is the specifier you issue to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understands exactly what to do when a us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for that Task. See Section 7.2 about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LCOME and MAIN Tasks are special reserved Ta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users should NOT change the Task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or MAIN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 Exits on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Task Types which require an errorleve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have the opportunity to enter i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value that you must check for in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runs Metro-Mezzanine. See Section 6.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cannot assign any errorlevels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, but 0 is a vali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 Text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need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within Task Types that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can supply both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 Download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5, 7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filename which spec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 Menu File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file is actually an ASCII/ANSI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o specify as the menu screen for a Menu Ta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.2.9 for more information about Menu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 Bulletin Common Nam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 Bulletin Task, this i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enter the generic file spec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files. See Section 7.2.10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Bulleti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 Exiting String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6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speaking, this option is also conside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sk allows for exiting Metro-Mezzan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. This a one-line text string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callers. This is especially usefu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ory sentence that prepares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 from Metro-Mezzanine to the progra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 Task Password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1, 2, 3, 4, 5, 6, 7,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safeguard Tasks with securit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provide services to some callers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You can disciminate between regular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BS's calling in to perform .QWK mail transf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. Or, if you are a software developer and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testers to access a secure BBS parti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, you can use this feature to prevent unwant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king a mess of everything. Also, you can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displays protected with passwords for the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people only. A very useful feature which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for the security-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0  Menu Prompt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8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individual customiz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t the various Menu and Bulletin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1  ANSI/ASCII Toggl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toggle between detection for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, or for both ANSI and ASCII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caller decides that he/she wishes to s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system supports it, then having this togg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+ANSI will allow him/her to see your .ANS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 in the Task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2  Display Pause {+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 For Task Types: 2, 3, 4, 6, 7, 9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clude long text files in your Task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have your callers see all of them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onary attack from attempting to keep up with warp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crolling (in the case of 9600+ setups),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ggle to YES will solve that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using extensive ANSI screen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is is set to NO unless you claim to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Note About Extraneous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nformation for a Task that the Task does not u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just ignored. For instance, if you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and a filename for a Type 1 Task,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be ignored because Type 1 Tasks are standar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errorlevel. However, if you neglect to enter a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 may act "funny". On the other han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entered the filename for the Type 1, with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ter changing the Task from a Type 1 Task to a Type 2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use the filename to display a text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50:5305/5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GAMES - DOOR Games Discussion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 - DOORware echo [R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UTIL - DOOR Utilitie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_UTIL - RemoteAccess Utilitie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VN 45:521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Eastern US) 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 DEVPAL, 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Wuu Shyong Lin, for having strugg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gainst insurmountable odds for his entire lif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ng everything he possessed and everything he wa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 Rest gracefully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ltschul, Ph.D.         Rickie Belitz &amp; 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N. DeBuck                   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ivens &amp; The Chess Board    Bonnie Hartstein &amp; DevP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evPalLV       Norm Henke &amp; PC-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icks                      Kevin Higgins &amp;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 Horwitz                     Bruce Ikenag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ine Irwin                    Mary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Mahoney &amp; EXEC-PC           Fred Maxi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, Inc.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 R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heed                      Alejandra Torriano &amp; DevP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               Kari Wu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Product 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by Steve Gabrilowitz and Richard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,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has a long way to go, in my opinion. It is not act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rather a series of similar products geared toward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of BBS programs. No longer is a BBS program by itself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Today's BBS's must have utility programs which enhance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any times over. Metro-Mezzanine fills a gap in a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y few other comparable utilities; and Metro-Mezzanine,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s versatile and flexible enough to be used i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le. Until the advent of Metro-Mezzanine, there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nly EIGHT programs which acted as BBS carousel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Ghostwheel and thus unavailable to the public and, anyway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megabytes in size and required the concurrent setup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386; two others were not actually programs... they were cl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manage and problematic ways to manipulat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very comfortable nor reliable for sysops; another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ling a certain mailer's own external mail routines to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er was a mail run, and thus offered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ties or security; two were actually optional menus configured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were not robust enough to handle all callers faultl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flexible enough to be used to handle situations except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devices; the author of another disappeared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duct was released; and the last one was extremely over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features it offered and its author also vanish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-Mezzanine represents the first true attempt to provide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BS and/or inter-BBS interface robust enough for handl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 Metro-Mezzanine was not develop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bland, monotonous systems: it was meant for the ente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ysops who believe that they have something special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t is the pioneering spirit of Modemland that Metro-Mezzanine c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t the evils of sta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sig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-MEZZANINE, Type IV</w:t>
      </w:r>
    </w:p>
    <w:p>
      <w:pPr>
        <w:pStyle w:val="PreformattedText"/>
        <w:bidi w:val="0"/>
        <w:jc w:val="left"/>
        <w:rPr/>
      </w:pPr>
      <w:r>
        <w:rPr/>
        <w:t>Registration Form 4F - Version 4.42</w:t>
      </w:r>
    </w:p>
    <w:p>
      <w:pPr>
        <w:pStyle w:val="PreformattedText"/>
        <w:bidi w:val="0"/>
        <w:jc w:val="left"/>
        <w:rPr/>
      </w:pPr>
      <w:r>
        <w:rPr/>
        <w:t>DevOnline Product MEZZ-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Non-commercial registration                [$20.00 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mmercial registration                    [$35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Normal USER status on DevPal               [FREE]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- One year standard registration on DevPal   [$8.00]   &gt; pi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- One year preferred registration on DevPal  [$12.00]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7 - USPS mail delivery of disk (see below)     [$5.00]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