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 5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way multinode vers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add a line in LASTON.CFG. Insert in first li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. Put the name of the menu where LASTON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MULTI-NODE RyBBS you MUST put something here even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going to run LASTON from first.bat, but don't put first.bat.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are, first.bbs, main.mnu, util.mnu, newmenu.b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from First.bat add the word node to the %1 parameter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ON %1NODE 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from a menu you no longer need the %NODE% pare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the single node version of RyBBS put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ven a space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5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ine for registered users to change ANSI color/attribute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node number. Users of Dorinfo1.def that use multinode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number by passing node number to LASTON and using %1DOR to tell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multinode. lik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ON %1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color/attribue line after Date color/attribu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DOS command line parameter to have LASTON remake the LASTON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with new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5.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bility to use fossil driver. Just add FOSSIL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   LASTON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ttempt to use fossil if resident. if fossil isn't found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empt to use it's own interrupt port routines. LASTON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active on port. To have LASTON unload fossil add a U to the fossi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    LASTON FOSS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tell LASTON to use fossil if present and to unload fossi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executing, will leave fossil resid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dded some code to make fossil version more responsive to inpu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o or little lag in input and responce.. i.e. if user hits a 'P'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it should pause output almost immediately, instead of lagg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5.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e some routines to accomadate problems with multi-lin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command line for dorinfo1.def multi line users.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node dor with a space instead of %1dor as before. the %1 is th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ode number. Refer to your BBS docs for the correct syntax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ode number to the batch fil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yMULT users you need the %node command in your calling menu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menu.  lik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un,5,5, [P]revious callers,*LASTON %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atch file you always need to call LASTON %1NODE for RyM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ust be the first parameter for RyMUL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ommand PAUSE. This will put a pause at end of display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. It seems that main.mnu does not output a PRESS ENTER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runs as in first.bbs. The PAUSE command will allow a us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ist without it zipping to the menu right away. use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O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atch file comma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tup commandline to create batch, and CFG files. Also cre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s. Easy to use and follow. typ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LAST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ile-locking. Multi-node users must have SHARE.EX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some changes to .CFG file. I suggest you make a new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tup utiliti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different .CFG file names. Just put the name in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.CFG extension. Uses LASTON.CF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-longer supports making text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bug were node number didn't show up in multi-n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5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n multi-node file sharing. Fix dos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problem were LASTON.DAT wouldn't be created properly all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