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</w:t>
      </w:r>
      <w:r>
        <w:rPr/>
        <w:t>A NAPSWare Production Releas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OTDOG: PCBoard File/User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~~~~~~~ ~~~~~~~ ~~~~~~~~~ 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(C),  1988, 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                            NAPS Executive Dir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hn McNam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avid Patt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�C's Place BBS                   Viking Magick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nn, North Carolina              Cambridge, Massachuset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919) 891-1111 [19,200 HST]       (617) 354-2171 [9600 MicroCo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 Date:  8  October 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TDOG - Version 3.1                                           Page -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TDOG - A NAPSWare Production PCBoard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iles included in this ARChive: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TDOG.EXE       - Main HotDog Executable File, Version 3.1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TDOG.DOC       - Information on HotDog PCBoard File/User Ut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T-CFG.TXT      - Sample Configuration File with Comment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TDOG.CFG       - Sample Configuration File without Com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PUP            - Sample Footer for Production of the Top Uploader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ullet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YTAKE          - Sample Footer for Production of the Top Downloader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ullet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NING.!!!      - Information and Advice on Upgarding from previou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ersions of HotD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TDOG.HIS       - Programme Release His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.DOC     - Registration Information for HotD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ME.NOW       - Information on Files Available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otDog PCBoard File/User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PSSOFT.TXT     - Background Information on NAPSWare Produ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PSINFO.ZIP     - Background Information and Appli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 NA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roduction �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TDOG  is  a  PCBoard  File/User  utility  programme  that supports PCBo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s 11.X, 12.0, 12.1, and 14.0.  It WILL NOT work with PCBoard  Ver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.  HOTDOG  helps maintain the  security levels within  your User databa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can be  used to generate  reports of your  users activities, including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 of your users and a Top UpLoaders and Top DownLoaders bullet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ain features of the HOTDOG programme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Changes security level based on upload/download rati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Changes security level based on top uploaders information</w:t>
      </w:r>
    </w:p>
    <w:p>
      <w:pPr>
        <w:pStyle w:val="PreformattedText"/>
        <w:bidi w:val="0"/>
        <w:jc w:val="left"/>
        <w:rPr/>
      </w:pPr>
      <w:r>
        <w:rPr/>
        <w:tab/>
        <w:t xml:space="preserve">  o Changes security level based on top downloaders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Creates list of top uploaders and an optional ANSI graphic list</w:t>
      </w:r>
    </w:p>
    <w:p>
      <w:pPr>
        <w:pStyle w:val="PreformattedText"/>
        <w:bidi w:val="0"/>
        <w:jc w:val="left"/>
        <w:rPr/>
      </w:pPr>
      <w:r>
        <w:rPr/>
        <w:tab/>
        <w:t xml:space="preserve">  o Creates list of top downloaders and an optional ASNI graphic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Creates list of all users with various statist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You can have security levels that will Not change (i.e. Subscrib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other special users)</w:t>
      </w:r>
    </w:p>
    <w:p>
      <w:pPr>
        <w:pStyle w:val="PreformattedText"/>
        <w:bidi w:val="0"/>
        <w:jc w:val="left"/>
        <w:rPr/>
      </w:pPr>
      <w:r>
        <w:rPr/>
        <w:tab/>
        <w:t xml:space="preserve">  o Programme eliminates the SYSOP [record one] from all bulletins for</w:t>
      </w:r>
    </w:p>
    <w:p>
      <w:pPr>
        <w:pStyle w:val="PreformattedText"/>
        <w:bidi w:val="0"/>
        <w:jc w:val="left"/>
        <w:rPr/>
      </w:pPr>
      <w:r>
        <w:rPr/>
        <w:tab/>
        <w:t xml:space="preserve">     security reas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Very fast running (2000 users in under 27 seconds on an A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Designed for unattended operation during the daily ev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Creates backup file before any modification to the USER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Share and Network Compatible operation for the UserList and To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Loaders bulleti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Output report format is easy to read and understa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ANSI color graphic version of Top UpLoaders and Top DownLoad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ort is availa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Optional footer information can be displayed after Top UpLoad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in the bulleti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TDOG Version 3.1                                             Page -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of the primary reasons for the writting of the HOTDOG utility  program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s to combine the best features of other security related programs into 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rehensive programme that does everything better and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tDog is designed to let you use any  any one or all of its features.  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create a userlist or a top uploaders bulletin without changing the us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urity levels. You can also  adjust security levels based on  the DownLo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UpLoad  ratios without  needing to  create an  userlist or  top upload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ort.   HotDog uses  the command  line and  a configuration  file for  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ion.  A  sample configuration [CFG]  file is included  in the ARChiv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HotDog.Cfg should be modified to reflect the file locations and secur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vels  of  your  board.  The  file  should  be  altered with care sinc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me reads  it in  a certain  order.   All of  the configuration  li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st be present, excluding comment lines which will be discuss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HotDog Configuration File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 configuration  file  must  be  present  for  the  operation of the HotDo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me.  The  programme  will  read  the HotDog.Cfg configuration file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unless another configuration file name is given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rmat of the HotDog Configuration Fil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) Location and Name of Users File, PCBoard Version #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) Location and Name of the UserList Report Output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) Security Levels NOT to Change if &lt;= or &gt;= these Valu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) Security Levels NOT to Change No Matter W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) No. of Top UpLoaders, Security Level to UpDate t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tion and Name of Top UpLoaders Report Output Fi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tion and Name of the Top UpLoaders Footer File {Optional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) No. of Top DownLoaders, Security Level to UpDate t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tion and Name of Top DownLoaders Report Output Fi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tion and Name of the Top DownLoaders Footer File {Optional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) Upload/Download ratios, Security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six one line data information lines [Items #1 through #6]. Each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lines must have  all  information contained on one line.  Item #7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load/upload ratio information, can have a multiple number of lines. 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ven lines MUST be present since the programme  will  look  for the data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in this specific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ry line in the configuration file with a ';' before it is ignored, 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s are all  considered comments.  A ';' after information on a data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also be used to represent a comment.  The data lines may be separat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many comment lines as you wish or comment lines may be left out entir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 will now examine each of the different items in the order which they appe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TDOG Version 3.1                                             Page -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EM #1 - The Location and Name of the User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line  tells the  HotDog programme  the location  and name  of the Us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. It  must contain  a valid  PCBoard 11,  12, or  14 Users  file or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me will not be able to  do anything.  The number following  the Us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location is  the version of  PCBoard, which MUST  be 11, 12,  or 14.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  number  is  entered  PCBoard  defaults  to processing version 14.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y  the  incorrect  version  of   PCBoard  your  users  file  will  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rrupted, so BE CAREFUL.  NOTE,  HotDog WILL NOT work with PCBoard  ver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 -  you must  use PU  Version 1.1  to process  a PCBoard  version 10  U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. An example line taken from a sample configuration fil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PCB\MAIN\USERS 14        ; Name and Location of Users Fi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; Version of PCBoard (11, 12, or 1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EM #2 - Location and Name of Userlist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line tells HotDog  where to place the  Userlist that it will  create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 the  userlist  option  is  selected.  Many  SysOps will want to se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userlist  output straight  to a  bulletin file.  An example  line is 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PCB\GEN\BLT15            ; Name and Location of the User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; Bulleti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EM #3 -  Security Levels to 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line  contains two  numbers, a  range of  security levles  that can 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d  -  that  is  a  minimum  and  a  maximum security level that can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ified. HotDog  will not change any security level equal or less than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 number nor will it change any security level equal to or greater  th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ond  number.  This  option  is  useful  if  you have a certain level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ryone above or  below is exempt  from the DownLoad/UpLoad  security lev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he top uploaders and top downloaders security level calculations.  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, I  keep all  my subscribers and  special users at a  level of 40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gher. I do  not have  have a lower level I don't wish to change so my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40                        ; Do NOT alter security levels &lt;= #1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; or &gt;= #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HotDog will NEVER alter a security level greater then or equal 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0.  It  will  also  NEVER  change  a  security  level of 0, since zero [0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resents deleted  and/or locked  out users.   These values  are  hardco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o the programme  and may NOT  be changed. This  insures that the  sysop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rd and locked out users will not have their security levels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EM #4 - Security Levels Not to Change Under Any Cond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line  is  for  security  levels  that  are not to be altered under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dition. This line is  used for any security  levels that you wish  no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er that do not fall into item #3 ranges. You may have as many numbers 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ant in this line,  but there must have at  least one 1 number, even 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is zero.  An example lin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TDOG Version 3.1                                             Page -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8 34 39 23                 ; Security levels Not to change no mat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; w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EM #5 - Top UpLoader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line  contains  information  about  what  you  want done with your To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loaders analysis. It is in th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# of Top UpLoaders to list in the Bullet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Security Level to Upgrade the Top UpLoaders to, a zero [0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ans that the Top UpLoaders should be kept at their origi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urity Level - ie - No Chang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The Location and Name of the Top UpLoaders Bulletin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The Location and Name of the Top UpLoaders Report Foot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B - The actual data line should be seperated by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rst item is a number between 1 and 100, the second is a number betw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and 110, the third is a valid location and filename for the top  upload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lletin. You should enter a "0" in  the "Update to Level" field, if you  d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wish to give your Top UpLoaders a special Security Level. If you enter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only the Top UpLoaders Bulletin file will be created; NO level adjustm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 made. If  you do  NOT want  to use  a footer  in your top upload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ort, simply enter 'NUL' in that space. You may still create a report 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not update any security levels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 special feature of the  Top  UpLoaders  bulletin  is the inclusion of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footer after the  Top  UpLoaders information.   The  footer can be us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 any information that  you would like your users to know - from bas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formation to advertisements.   HotDog  support the display of  up to thr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s [23 lines each] of information.  The  Top  UpLoaders bulletin  show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low provides an example of a two line foo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/G  option is specified  on the command  line, HotDog will  create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SI  graphic  version  of  the  top  uploaders  report.   This file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d by  appending a  G to  the output  file specified.   For example,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T11  were  the  output  file,  a  BLT11G  would  also  be created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aphic  report.   HotDog  will  also  look  for  a graphic footer file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of  the footer  file with  a G  appended to  it. If  this file does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st it will simply use the non-graphic footer file if it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example lin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 0 C:\PCB\GEN\BLT11 C:\PCB\GEN\FOOTER ; # of UpLoaders, New Level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; Name of Report, Foo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EM #5 - Top DownLoader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line  contains  information  about  what  you  want done with your To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Loaders analysis. It is in th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TDOG Version 3.1                                             Page -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# of Top DownLoaders to list in the Bullet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Security Level to Change the Top DownLoaders to, a zero [0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ans that the Top DownLoaders should be kept at their origi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urity Level - ie - No Chang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The Location and Name of the Top DownLoaders Bulletin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The Location and Name of the Top DownLoaders Report Foot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B - The actual data line should be seperated by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rst item is a number between 1 and 100, the second is a number betw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and 110, the  third is a valid  location and  filename for top download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lletin. You should enter a "0" in  the "Update to Level" field, if you  d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wish to give your Top DownLoaders a special Security Level. If you e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0 only the  Top  DownLoaders  Bulletin  file  will  be  created;  NO lev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justments will be  made. If you do NOT want to use  a footer  in your  to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loaders report, simply enter 'NUL' in that space. You may still creat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ort  and and not update any security levels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 special feature of the Top DownLoaders   bulletin is the inclusion of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footer after the Top DownLoaders information .  The  footer can be us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 any information that  you would like your users to know - from bas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formation to advertisements.   HotDog  support the display of  up to thr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s [23 lines each] of information.  The Top DownLoaders bulletin  show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low provides an example of a foo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/G  option is specified  on the command  line, HotDog will  create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SI  graphic  version  of the top  downloaders  report.   This file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d by  appending a  G to  the output  file specified.   For example,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T22  were  the  output  file,  a  BLT22G  would  also  be created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aphic  report.   HotDog  will  also  look  for  a graphic footer file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of  the footer  file with  a G  appended to  it. If  this file does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st it will simply use the non-graphic footer file if it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example lin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 0 C:\PCB\GEN\BLT22 C:\PCB\GEN\FOOTER ; # of DownLoaders, New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; Level,Name of Report, Foo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EM #7 - Adjust the DownLoad-UpLoad Security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the rest of  the lines in the  configuration file are used  to calcul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users security level  based on their download  to upload ratio. The  li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st  be  in  numerical  order  with  the lowest numbers first. The downlo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load ratio  is represented  by using  a negative  number to represent m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loads  then  uploads  and  a  positive  number to represent more uploa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n downloads,  with zero  being used  to represent  an equal  amount. Th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a person  has downloaded 20  files and uploaded  5 his ratio  would be -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 20/5 with a negative sign used to represent more downloads than  upload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a user  had downloaded 2  files and uploaded  5 his ratio  would  be  2.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  5/2  with  a  positive  sign  used  since  there  were  more uploads th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loads). It is  important to remember  the larger of  the two numbers 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ways the numerator of the fraction and the lower number is the denominat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special case occurs when someone has download a file(s) and uploaded  ze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uploaded a  file(s) and downloaded  no files.   When this happens  HotDo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mply calculates the ratio by substituting a one for the zero. For  examp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n downloads and zero uploads yields -10 ( 10/1 with a negative sig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TDOG Version 3.1                                             Page -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all probably easier to understand  then it is to explain, so if 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ill don't understand, take a look at the following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100 1             ; 100 DownLoads to 1 UpLoad -- Security Level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50 5              ;  50 DownLoads to 1 UpLoad -- Security Level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30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20 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15 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12 2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8 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30               ;  Less than 8 DLs to 1 UL -- Security Level 3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5 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0 34             ;  2 UpLoads for every 1 DL -- Security Level 3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 3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0 3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0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urity levels are set starting from the lowest ratio (lowest number)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me starts  out by  giving each  user the  lowest ratio  available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king its way up to the ratio the user actually has. So, for example if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 had a ratio of -6 he would be awarded a security level of 30, since 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vel of -6 is &gt; -8 but &lt; then  the next ratio of 1.5.  A user with  a rat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2.0  would be  awarded a  security level  of 34  by the same reasoning.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 with  a ratio  of -100  would be  awarded a  level security  level of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ce that  is the  lowest ratio  available in  this configuration  file.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 with  a ratio  of 10.0  would be  awarded a  security level of 39 si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is the highest level in th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is all there is to setting up the configuration file.  The easiest  w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et it up is to make a  copy of the HOTDOG.CFG that is included with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ribution ARChive  and modify  it to  reflect the  configuration of 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HOTDOG Operation: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TDOG is  easy to  use. It  operates by  using the  configuration file 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line switches.   If you simply enter  HotDog without any switches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rt help message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mmand line usage for HotDog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tDog [configfile] [/U /T /D /G /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/U -- Create a UserList Bullet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T -- Create a Top UpLoaders Bulletin</w:t>
      </w:r>
    </w:p>
    <w:p>
      <w:pPr>
        <w:pStyle w:val="PreformattedText"/>
        <w:bidi w:val="0"/>
        <w:jc w:val="left"/>
        <w:rPr/>
      </w:pPr>
      <w:r>
        <w:rPr/>
        <w:tab/>
        <w:t xml:space="preserve">  /D -- Create a Top DownLoaders Bullet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G -- Create a Graphics Top DownLoaders and/or UpLoaders Bullet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 -- Update the Users Security based on their UL/DL rat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B - If Top UpLoaders is selected with the '/T' optio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ir Security Level will be raised to the To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loaders Level as specified for Item #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op DownLoaders is selected with the '/D' optio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ir Security Level will be changed to the To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wnLoaders Level as specified for Item #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TDOG Version 3.1                                             Page -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/U  option  will  create  a  userlist  report to whatever file you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d in the configuration file.   The action only reads the users 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does not write to it, thus no backup file is created.  The  first rec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USER file [SYSOP] will  Not  be listed in the  UserList  bulletin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urity reas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/T  option  creates  a  top  uploaders  report.  If in addition a /G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d HOTDOG creates a  graphic  version  of the top uploaders bulleti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/T option causes HOTDOG to only read the users file.   The  SYSOP recor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[first  record]  in  the  USER file will Not be listed in the  Top UpLoader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ulletin for security reasons. [Thus, SYSOP who  upload  file  remotely   to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ir  system do not have to keep changing their USER record information 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 sure that they are not listed as a Top UpLoad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/D  option  creates  a to  downloaders  report. If in addition a /G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d HOTDOG creates a graphic version of the top downloaders  bulleti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/T option causes HOTDOG to  only read the users file.  The SYSOP  recor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[first record]  in  the USER file will Not be listed in the  Top DownLoader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lletin for security reasons. [Thus, SYSOP who download file remotely 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ir  system do not have to keep changing their USER record  information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 sure that they are not listed as a Top DownLoad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/S option performs  a security level update  of the users file  based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ownLoad/UpLoad ratio lines in the configuration file.  Whenever the  /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 is specified  a backup users  file is always  created. If the  /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T option are both specified the top uploaders will also have their secur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vel updated to that specified by th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options may  be used in  any order but  they must all  be separat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spaces and have a '/' in front of them.  A exampl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tDog C:\PCB\Utility\HotDog.Cfg /T /D /G /U /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do  not specify a  configfile file, HotDog  will try to  use th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ed  HotDog.CFG  in  the  current  directory.   The  above  example w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ok for the configuration file in  the specified location.  Then, it  w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  a  top  uploaders  bulletin,  a  graphic top uploaders bulletin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userlist report.  It would also  update security levels  based on the  to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loaders and DownLoad/UpLoad rati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rogramme should  first be run  on a backup  of your users  file. Af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ning it  check to  make sure  it has  done what  you want before using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your working users file.  A good  way to check is to browse through 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dated users file with PCBSM - the PCboard System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HOTDOG is  invoked with no  parameters, an explanatory  help message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printed to the screen,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Command line usage of the programme.</w:t>
      </w:r>
    </w:p>
    <w:p>
      <w:pPr>
        <w:pStyle w:val="PreformattedText"/>
        <w:bidi w:val="0"/>
        <w:jc w:val="left"/>
        <w:rPr/>
      </w:pPr>
      <w:r>
        <w:rPr/>
        <w:tab/>
        <w:t xml:space="preserve">  o Brief information on each of the command lin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typical Top  Uploader output bulletin  file produced by  the above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TDOG Version 3.1                                             Page -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</w:t>
      </w:r>
      <w:r>
        <w:rPr/>
        <w:t>ͻ      � � �ͻ �   �ͻ �ͻ �ͻ �ͻ �ͻ �ͻ  Generated by: HOTDOG V3.1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ͻ�ͻ  � � �ͼ �   � � �͹ � � ��� �͹ �ͻ  Released: 10 October 1989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ͼ�ͼ  �ͼ �   �ͼ �ͼ � � ��� �ͼ � � �ͼ  M�C's Place  919-891-1111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p 10 Uploaders as of Sun October 07 23:06:50 19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Name           Calling From             Last On      # of UL'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LL KELSEY         CAMBRIDGE, MA            10-29-88        1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LL BOUTILIER      ABINGTON, MA             11-16-88        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IRDRE COWDEN      VALENCIA, CA             11-27-88        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MES ANDERSON      TORONTO, ON              11-29-88        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HN MCNAMARA       BEDFORD, MA              11-25-88        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D KANTER         BROOKLINE, MA            12-02-88        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N SOMERVILLE      CHARLESTOWN,MA           11-30-88       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IAM DAVIS       SOMERVILLE, MA           11-09-88       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NK GLADU         BROCTON, MA              11-15-88       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 ROBINSON       CHELSEA, MA              11-29-88         3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KING MAGIC thanks you for contributing to the evolution of the MAG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rseman 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typical Top  Doloader output bulletin file produced by the above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TDOG Version 3.1                                             Page -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ͻ       �ͻ    �   �ͻ �ͻ �ͻ �ͻ �ͻ �ͻ  Generated by: HOTDOG V3.1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ͻ�ͻ   � � �� �   � � �͹ � � ��  �͹ �ͻ  Released: 10 October 1989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ͼ�ͼ   �ͼ    �ͼ �ͼ � � ��� �ͼ � � �ͼ  M�C's Place  919-891-1111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p 10 Downloaders as of Tue October 09 23:36:04 19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Name           Calling From             Last On      # of DL'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MES SHEFF         LOWELL, MA              02-20-89        1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EFF BERNTSEN       KEENE, NH               03-28-89        1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 ZANETTI         NEWTON, MA              04-04-89        1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T WYNN            PEABODY, MA             05-02-89        1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JESH SUD          BOSTON, MA              04-21-89         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IL DUBB           CAMBRIDGE, MA           05-04-89         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X PRENGEL        WALTHAM, MA             03-07-89         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HAEL BARON       WOODLAND HILLS, CA      03-25-89         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L MAX            MELROSE, MA             04-10-89         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 ROBINSON       CHELSEA, MA             04-28-89         7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agickal Viking wonders why these particular Users  have  DOWNLOA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 many files from the VIKING MAGICK BBS !! We hope that they have fou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m useful. It is hoped that they might also consider contributing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evolution of the board.  Otherwise, the powerful Viking might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eek advice from the Magickal Runes on their continued admittance 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s domain..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a typical  UserList output bulletin  file produced by  the above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� �</w:t>
      </w:r>
      <w:r>
        <w:rPr/>
        <w:t>ͻ �ͻ �ͻ �   � �ͻ ���ͻ       Generated by: HOTDOG V3.1</w:t>
      </w:r>
    </w:p>
    <w:p>
      <w:pPr>
        <w:pStyle w:val="PreformattedText"/>
        <w:bidi w:val="0"/>
        <w:jc w:val="left"/>
        <w:rPr/>
      </w:pPr>
      <w:r>
        <w:rPr/>
        <w:t xml:space="preserve">      � � �</w:t>
      </w:r>
      <w:r>
        <w:rPr/>
        <w:t>ͻ ��  �͹ �   � �ͻ   �         Released: 10 October 1989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ͼ �ͼ �ͼ � � �ͼ � �ͼ   �         M�C's Place  919-891-11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Users Name      � Calling From        � Last On� UL's� DL's � Msg#� #Calls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BEN SMITH           MEDFORD, MA           09-08-88    7     3   2238      46</w:t>
      </w:r>
    </w:p>
    <w:p>
      <w:pPr>
        <w:pStyle w:val="PreformattedText"/>
        <w:bidi w:val="0"/>
        <w:jc w:val="left"/>
        <w:rPr/>
      </w:pPr>
      <w:r>
        <w:rPr/>
        <w:t>JEFF ADAMS          RUTLAND, VT           09-15-88    0     0      0       2</w:t>
      </w:r>
    </w:p>
    <w:p>
      <w:pPr>
        <w:pStyle w:val="PreformattedText"/>
        <w:bidi w:val="0"/>
        <w:jc w:val="left"/>
        <w:rPr/>
      </w:pPr>
      <w:r>
        <w:rPr/>
        <w:t>KIRK ANDERSON       SAN ANGELO, TX        11-08-88    0     0   1600       1</w:t>
      </w:r>
    </w:p>
    <w:p>
      <w:pPr>
        <w:pStyle w:val="PreformattedText"/>
        <w:bidi w:val="0"/>
        <w:jc w:val="left"/>
        <w:rPr/>
      </w:pPr>
      <w:r>
        <w:rPr/>
        <w:t>ALLEN BAKER         MILTON, MA            11-21-88    0     0      0       5</w:t>
      </w:r>
    </w:p>
    <w:p>
      <w:pPr>
        <w:pStyle w:val="PreformattedText"/>
        <w:bidi w:val="0"/>
        <w:jc w:val="left"/>
        <w:rPr/>
      </w:pPr>
      <w:r>
        <w:rPr/>
        <w:t>MARC BEAUDOIN       ST-JEAN QUEBEC        09-31-88    2     3   1819      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TDOG Version 3.1                                             Page -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HOTDOG Background: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HOTDOG   programme originated from  PU.  David   Patterson   is  most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ponsible for the  complete  documentation  package contained herein. Joh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cNamara wrote the HOTDOG programme. Brian Miller, SysOp   of  Channel  On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d the name  for the programme  -  HotDog. Both David  and  John can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cted  through  the  NAPS  support   conference  which  is  one  of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tional PCRelay International network conferences.  All messages concern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rt  of  HOTDOG  or  any other  NAPSWare Production programme doors 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tilities  should  be  left in  the  NAPS  conference  which can be acces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rough most NAPS member 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HOTDOG programme is  written in  C and  compiled with Microsoft C   5.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 language  was choosen for  writing several of  the NAPSWare Produ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CBoard utilities  such as  HOTDOG  because  of its  speed and  flexibilit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SC source is NOT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I finished the program I said now its "MILLER" time. (Brian that i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am Szwarc is acknowledged for help with the Debugging of the programme. W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 thank several  PCBoard  SysOps  who helped with the beta testing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me, inchuding Brian Miller of  Channel  One  BBS and  Jim Boxmeyer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er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atest  version of  the HOTDOG  programme and  other NAPSWare Produ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CBoard utilities can be obtained from most NAPS member 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PSWare Production software  are PCBoard Doors   and Utilities   written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PS  [National  Association  of  PCB  SysOps]  members.  These   programm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including Graffiti Wall,  HotDog User Utility,  and HotStuff File  Utilit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always be UserWare - that is Public Domain and freely available to 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CBoard Sys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PS is  an association  of Regional  Chapters that  have been  organiz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ure users a  high  quality  of Bulletin   Board Systems.    NAPS   Me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ards   are  certified, assuring users   that the    SYSOPS are responsi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ople   who are  dedicated to  running highest quality Bulletin 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have  any questions, bugs,  or suggestions for  the HOTDOG programm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contact National Association of PCB SysOps at eit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:                           NAPS Executive Direc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hn McNamara - SysOp             Dave Patterson - Sys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�C's Place BBS                   Viking Magick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919) 891-1111 [19,200 HST]       (617) 354-2171 [9600 MicroCom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TDOG Version 3.1                                             Page -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written correspondence should be s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vid Patterson, Executive Direc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tional Association of PCB SysO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PSWare Produ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3 Liberty Stre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on, Massachusetts 017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