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 SCREENS  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 FILE EDITING.......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EXPRES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RAW(tm) 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 FILES 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 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TICES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 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MMENTS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2.2 is used to educate callers about your system and to pro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BBS features and benefits. This program is primarily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ulletin Board Operators who want to break away from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s. The newest version is more flexible than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2.2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und Blaster .VOC Fi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GA,VGA,SVGA Monitors (and MO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C Speaker So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SI.SY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ro .GIF Display (VGA,S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able .COM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omatic BBS For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uper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ed By SysOps Nation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expensi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ed BBS Name 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make a directory called  \EXPRESS and copy the compressed .ZI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RJ file into it. Then, using the newest version of PKZ204C, unzi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Next type "INSTALL". The files will be decompressed and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rt automatically. (I'm working on a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INTRO 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xpress! now supports (1) intro .GIF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opening. The .GIF file must be converted to a self-displaying 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IFEXE or some other conversion utility. The file must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: SYSOP.EXE. Before Express starts, if it finds this .EX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it - or any other SYSOP.EXE you put into its directory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ot present, it will not be shown. Put your picture her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your users to see your "mug." (VGA,S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have some fun with Express!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ress Complete Version 2.1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 .EXE introduction added. See not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hanced the entire interfac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LPT1 and LPT2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now accommodates Boards with 1-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a "changeable" THANKS.SCR (Edit with The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hanc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aled down the number of options on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ch easie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ew Voc Files and  More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upport for 2 more MISC.VOC  files called MISC1.VOC AND MISC2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1.VOC - Your own, plays  BEFORE "This Product Supports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2.VOC - Your own, plays  AFTER  "UNREGISTERED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your own if you want them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There are [2]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 b. Does Not Have Intr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Does Not Have Scrolling Text On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uthor's BBS as EXP_GEN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 Listed as EXPRES21.ZIP or EXPRES21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 Complete has been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 who want their users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of their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THE FILES IS SIMPLE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      Backup all of your .SCR and .VOC fi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Edit .COM files on a new or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se files using The Draw. Save as .COM with ALT-S and 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               ~~~~~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&gt;  ** MUST KEEP THE SAME NAME!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EC_01 COM       702   -&gt;  Special File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R  COM       621   -&gt;  Computer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_01  COM       621   -&gt;  Date BB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ES   COM       606   -&gt;  Networks, Conferenc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   COM       606   -&gt;  Other Unique F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_01 COM       549   -&gt;  Your Favorite Hobb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RE_01 COM       674   -&gt;  BBS Plans For Th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RIC_01 COM       808   -&gt; 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_01  COM       675   -&gt;  Your Personal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COM     16197   -&gt;  .TXT converted to 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01  COM       725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NDS COM       721   -&gt;  Total Phon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NE_01 COM       648   -&gt;  Online Games, Do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S_01 COM       549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_01  COM       752   -&gt;  Anti-Virus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_01  COM       640   -&gt;  Specialties Of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01   COM       821   -&gt;  Why You Started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OC FILES YOU CAN EDIT   *** MUST KEEP THE SAME NAME!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VOC      4549  -&gt; Count Down. You can use your own 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VOC      5167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VOC      5145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VOC       -        "WELCOME TO OUR BBS" - changeab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TH      VOC     15834      5TH Symphony. You can try Maddo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VOC     30598      I suggest your keep it as it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NG2   VOC      4634      Error Messag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     VOC     15544      Exploding Bomb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S   VOC     15909      Sounds good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    VOC      4784      The Phaser Sound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 VOC     35104      "Utah Data Link BBS" Delete or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  VOC     NEW        NEW - Plays when program begi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VOC     NEW        NEW - Plays on your OPEN2.SCR -&gt;"OUR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1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2    VOC     NEW        SEE WHAT'S NEW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se files, save them all with the sam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the program will not work. Trus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 EDI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15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Jan 1, 1993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BENEFITS TO YOU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need to load up a text editor or DOS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o need to install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asy to Use Menus tell them a "story" about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ighly Inform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ysOp is no longer a stranger behind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BS is portrayed as being "profession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ull Advantage of Sound Blaster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ells them you "register" you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 BBS Membership .TXT file conveni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vides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vious benefit TO YOU is that this program will nudge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a REGISTRATION! We can't guarantee it, but it will cert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is document or block the page that shows the .C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need to mark off the files as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.COM screens into a separate directory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(tm) - Put The Draw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dit "BBS POWER" and replace it with your own BB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ave the file as BBSPWR.SCR - but use the bSave command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other. REMEMBER: The way the screens displays 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, Express will "read" them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Complete    Version 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 For Express Generic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$9.95 you can pick up a KEY with your registration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s long as you  want and re-edit the screens as oft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. Just make sure you never rename them t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creens will be  available on our BBS only! We usuall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[ 5 ]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d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gn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t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3-4616 at 2400. Our 14.4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 That node number is (801) 942-2533.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lk to me VOICE, call (801) 942-2533 up to 6pm, M-F.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re "Collec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THE KEY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 UP YOUR REGISTRATION KEY:  All downloadable keys 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umber [ 57 ] on our BBS. Registration keys a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rmat indicated above. Registration keys are "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" so only you can have access to your own regist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EY" file is about 79K in length and must be copi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.EXE version to show your BB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s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    DELETE THE SAMPLE.T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ill print both the sample and your Application Form!!!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posting your progra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luded a SAMPLE.TXT file which contains the regist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(tm). Feel free to edit it to your liking even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A freebie from us to you for just looking 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.SCR SCREENS YOU CA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SCR      4015   -&gt;  Same Visual Effect (I recommend you keep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2.SCR        4015  -&gt;  ** OUR BBS SCREEN ** REPLACE WITH Y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 SCR      4015   -&gt;  Goodbye .SCR =&gt; Scrolling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2    SCR      4015   -&gt; Sound Power. We're looking for a nic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w, create your own .SCR with the bSave command and a .SCR</w:t>
      </w:r>
    </w:p>
    <w:p>
      <w:pPr>
        <w:pStyle w:val="PreformattedText"/>
        <w:bidi w:val="0"/>
        <w:jc w:val="left"/>
        <w:rPr/>
      </w:pPr>
      <w:r>
        <w:rPr/>
        <w:t>extension. See The Draw Set Up.  ** DO NOT EDIT ANY OTHER .SCR  or the</w:t>
      </w:r>
    </w:p>
    <w:p>
      <w:pPr>
        <w:pStyle w:val="PreformattedText"/>
        <w:bidi w:val="0"/>
        <w:jc w:val="left"/>
        <w:rPr/>
      </w:pPr>
      <w:r>
        <w:rPr/>
        <w:t>program won't run properly. In fact, you will create a mess if you</w:t>
      </w:r>
    </w:p>
    <w:p>
      <w:pPr>
        <w:pStyle w:val="PreformattedText"/>
        <w:bidi w:val="0"/>
        <w:jc w:val="left"/>
        <w:rPr/>
      </w:pPr>
      <w:r>
        <w:rPr/>
        <w:t>change any of the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printing your BBS applic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.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. The user is prompted fo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/he choose the wrong LPT, the program will sto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dialog box informs them to choose the right 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-&gt;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20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    - Deletes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- Clears the scre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 - Starts EX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 Why make them play with commands?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.COM files enclosed, you don't your user to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figure out what command to enter. That's why 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highly recommended as well as compression with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!!  - Feel free to edit INSTALL.BAT that comes with EXPRESS(t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 and som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Any sound card which can play a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 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9.95 to the address provid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3-5 days for us to receive it. Then pick up your ke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digits of your BBS plus REG.ZIP from our Suppor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eketa OnLine BBS     The Soul Connection BBS    Wishing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unter               Mike Demski                MaryLou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ser, OR               (210) 674-1242             Fremont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3) 393-5580                                      (510) 745-79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ver~NET BBS       City Lites BBS           Systemat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 Austria            North Dakota             Bronx,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John Lundell             Mufutau Towob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837-7552           (701) 772-5399           (718) 716-6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side             The Data Line BBS         The Chess Boar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Jones               Jeff Goldensoph           Ken Gi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, CA       Dade City, FL             Dallas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05)964-4766           (904)567-0075             (214) 641-1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World           Share City BBS            Monty's Plac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BBS           John St Clair             Stuart Thor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rge Weinert          SLC, UT                   SLC, 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(801) 569-0897            (801) 944-8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12) 342-76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2.2 zipped as EXPRES21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.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on your own BBS or other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zed changes are made to it. Shareware vendors must no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llegal to modify or temper with any part of this progra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the legal means to trace and sue any violators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inexpensive that it is not worth any decent person's time to te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!   The Draw(tm), ASC2COM, Blaster Master, PCboard, WildCat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 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Utah Data Link BBS   (801) 943-4616 2400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384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VOICE  During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 From time to time we perform maintenance on 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   System and may occasionally suffer a system set-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all us Voice at the number above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 may have. Your fund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and your registration key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irst come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DOWNLOAD YOUR KEY FROM OUR BB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SKS WILL BE MAILED UNLESS PAID FOR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'L - A Registered Software Marketing Compan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Utah. Engaged in the business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ment and softwa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CLOSED REGISTRATION FORM TO MAIL IN YOUR $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OPS HAVE THIS TO SAY ABOUT E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Nice program you made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futau Towob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nx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is program is worth so much more! What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your own BBS on other boards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ryLou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mont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Was able to grab the letter and went ahead and sent the $9.95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conversation - you deserv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ob 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meket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iz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et me say that 2.2 is awsome! You can quote me on tha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es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asid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ERNATIONAL  2077 East Royal Farms, Suite 20 SLC, UT 84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ODE 1: (801) 943-4616 24 Hrs @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2: (801) 942-2533 7pm-7am (MST) @ 14.4 (VOICE 9-5 M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Version 2.2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$9.95   EXPRESS(tm) Complet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$5.00   Generic Version   Enclosed Is A  __Check    __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$15.00 For Diskette       __5.25"        __3.5"       TOTAL  $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** BBS NAME: -&gt;                                             &lt;- 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/__/ Yes             /__/ No  (Your name will appear on .DO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DISPLAY 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You Would Like To Have On Our BB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for when you call in to pick up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     DATE:      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