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V1.00 Copyright (c) 1993 Copy Con Incorporated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deletes and/or copies taglines from QWK message archives. D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rmines the compression type,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r to extract MESSAGES.DAT, and strips the taglin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were deleted, DETAG optionally makes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file, then calls the appropriate archiver to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DAT with the updated one. DETAG can handle wildcard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Yes/No prompt before stripp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runs under DOS 2.0 or better. DETAG also calls var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s/unarchivers, depending on the compression type u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essage archives; DETAG can handle ZIP, ARJ, LZH, ARC/PAK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rchives. Note that you probably will not need to ha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/unarchive program listed in DETAG.CFG; it is quite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have the ones that you need, since you ar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essage archives in the first place. If your archivers/un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your path, or if you use programs other than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G.CFG (like NoGate's PAK or SEA's ARC), then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text editor to edit DETA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DETAG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DETAG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15. Registered users will receive an individually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-free version of DETAG, a free upgrad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DETAG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your name, addre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for $15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00 Copyright (c) 1993 Copy Con Incorporated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copy both DETAG.EXE and DETAG.CFG into your path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/unarchivers are not in your path, or if you u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ose listed in DETAG.CFG (like NoGate's PAK or SEA's AR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need to edit DETAG.CFG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.CFG contains the locations and command line options of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/unarchivers. A typical line in DETAG.CFG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C:\ARCHIVES\LHARC.EXE a /mt !A 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 line can be broken into parts; using the examp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        Operation being performed. Operations are UN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, UNARJ and ARJ, UNLZH and LZH, UNARC and ARC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 or PAK compression), UNZOO and ZOO. No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needs to be specified in DETA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RCHIVES\  Program location. If no location is specified, DE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arch your path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EXE     Archive/unarchive program name. If a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pecified, the program name mus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program location,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mt         Program options. Although the rest of the confi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case-sensitive, some archive/un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case-sensitive options, so th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line will be sent exactly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A            Will be replaced with the QWK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            Will be replaced with MESSAGES.D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all desired changes, save DETAG.CFG in ASCII form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that DETAG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 filespe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can include a path, and can also contain wildcards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specified, an extension of ".Q*" will be appen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match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00 Copyright (c) 1993 Copy Con Incorporated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an be in any order (even before the filespec)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se-sensitive. Option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onfig file path. This option is usually not needed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TAG.CFG file is not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G.EXE file, or if you are using DOS version 2.x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determine the path of the program being run).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rectly follow the /C (no spaces). Trailing backslas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ded automatically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Do not create backup files. By default, the original QW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opied before being updated; use this option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ep. When backups are made,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le's extension will be changed to a B.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0101.QWK will be copied to PROG0101.BWK befo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 If the original QWK file's extension star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the backup file will start with a C. if the original 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d no extension, the backup file will have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Tagline output device or filename. As the taglines a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ped, they will be written to whatever device/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here. Default is none. If an existing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the taglines will be append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Prompt before stripping each file.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trip taglines from all but a few QW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et mode. By default, DETAG will display progress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so show you what each archive/unarchiv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; use this option to attempt to surpress these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G's progress messages, and all archive/un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 messages as well, will be redirected to NUL,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some programs cannot be redirected.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displayed by DETAG will be warnings an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both of which are directed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ead only - do not delete taglines. By default, any tag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are deleted; use this option to read the tag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deleting. You will most likely also want to use the 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route the taglines elsewhere, unless you just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out how many taglines are in a QW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00 Copyright (c) 1993 Copy Con Incorporated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messages come in three flavors: progress, warning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messages tell you what step DETA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ling (program)" is shown before DETAG attempts to ru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/un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pping taglines..." is shown when the process of str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from MESSAGES.DAT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tag(s) stripped." is shown upon completion of tagline str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is replaced with the number of tagline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ing (file1) to (file2)" is shown when backing up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re displayed when DETAG has problems with a particular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Warnings will not halt the program; when processing multiple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ETAG will skip the current file and go on to the next o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encountered. If any warnings occur during processing, DE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n errorlevel of 2 to DOS, unless overridden b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 archive method used for (QWK file)" is shown whe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appear to have been archived by 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. (Let me know the archive type, and if I can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specifications, I'll most likely add support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config option) not defined in config file" is show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has been determined, but there is no config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.CFG corresponding to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enough memory to call (program)" is shown when there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RAM to run an archive/un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extract MESSAGES.DAT from (QWK file)" is show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archiver returns an error code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DAT from a QWK archive. The actual error will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e unarchive program prior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not open (filename)" is shown when DETAG cannot open a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mode, such as if trying to delete taglin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file, or if an archiver/unarchiver is not foun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check the config options in DETAG.CFG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to the prop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 creating backup file" is shown when DETAG is unable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QWK file prior to update. (out of disk spac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update (QWK file)" is shown when a file archiver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de when trying to add the updated MESSAGES.DA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archive. The actual error will have been display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gram prior to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00 Copyright (c) 1993 Copy Con Incorporated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displayed when there exists a condition sever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DETAG from continuing. Processing will stop immediately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Help screen. Not actually an error; the help screen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command-line argument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A warning has occurred. Warnings will not halt the program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level will be set to 2, unless overridden b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trl-break pressed. This will only occur when pressed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G is running; if pressed while an archiver/unarchi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, the ctrl-break will be sent to that program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re than likely cause a warning message in DE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"No filespec found" is shown when options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"Invalid option: (option)" is shown when DETAG runs acros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"Cannot open (config file)" is shown when DETAG.CFG is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DETAG.EXE, or if DETAG.CFG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with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"Cannot open (tagline file)" is shown when the device 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the /O option cannot be opened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"No files match (filespec)" is shown when no files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spec. (recursive enough?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"Not enough memory" is shown when DETAG is not 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RAM prior t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*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aglines from all files matching a "*.Q*" filespec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 along the way, confirming (/P) before process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progcrnr.qwk /oprn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aglines from file PROGCRNR.QWK, sending all taglin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(/O), and surpressing progress messages (/Q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00 Copyright (c) 1993 Copy Con Incorporated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exec* /r /oc:\slmr\taglines.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without deleting (/R) taglines found in "EXEC*.Q*"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taglines to an existing tagline file (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cci /n /cc:\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aglines from "CCI.Q*" files without making backups (/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ying that DETAG.CFG is in the C:\UTILS directory (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General conference, an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modem in the RIME Shareware conference (RD Thomas -&gt;1520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cieve a reply within a week, it is becaus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ome kinks to be worked out at this node; try contact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methods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most successful in stripping taglines with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WK Reader 1.00 * This is a standar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* can also be the "square" symbol (ASCII 254). DETAG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most non-standard taglines, but due to the proliferation of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ers, there will always be new non-standard taglin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; DETAG will be updated continuously to handl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format is Copyright 1987 by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names mentioned in this document are either Copy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an be printed by typing "copy detag.doc LPTx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TAG 1.00 * Have a nic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