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VREG.DOC - REGISTRATION FORM FOR DATAVIEW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View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by Ryan J. Cr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deciding to register DataView,  I really appreci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ll of the legal info, and the registration form i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yan Cr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way is Ryan J. Cramer to be held responsible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inability of the program to function as designe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this product is expressed nor implied, and it i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ll have determined the usefulness of DataView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tting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for DataView 3.1 is $17.00.  This is a "one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 and will register you for all future upgrades of Data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ending in the registration fee you will be sent (by mail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 for DataView, as well as the latest version of Data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disk.  If the registration fee is increased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be required to send any additional upgrade fee,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registers you for ALL future versions of Data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DataView is not crippled in any way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ill not add any new features.  It will simply sta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registered to: 'Your BBS' upon the users exit of Data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at by not crippling DataView, you are able to evaluat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DataView before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e is payable by CHECK or MONEY ORDER, made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YAN J. CR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300 RIDING RIDG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LEAN, VIRGINIA  22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FOR DATAVIEW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out and return the following with payment: Al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olely for my records, to allow me to provide support and upd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.  This information will never be provided to oth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use print or type on this form so we can get all of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_____ Registration(s) for DataView 3.1 at $17.00 each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: (Check one)  Check ____    Money Order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s Date __/__/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/State/Zip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Name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Please write your bulletin board name above exactly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it to appear in your ke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Phone Number(s)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oftware &amp; Version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Networks your BBS is on &amp; Node Addresses/Numbers (if any)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Modem(s)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DATAVIEW.KEY will be sent to you in the mail. 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KEY to be posted on Data Connection BBS, please leave [C]om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r copy of DATAVIEW.KEY &amp; Latest version of DataView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eck one): 5 1/4 Disk ____       3 1/2 Disk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ok to use high density disks to ship your key on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? YES ___       NO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onnection BBS (703) 506-85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any additional comments below: THANKS FOR SUPPORTING SHAREWAR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