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matted to be printed ou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TMAN.DOC &gt;LPT1: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4 BETA2    (C) 1993 I. TOP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Chat Manager 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Userdatafile explained . . . . . . . . . . . . . 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package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s that can be used with Chat Manager.. .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line BBS's without multitasking and networking. .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from a Sysop's point of view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opkeys. . . . . . . . . . . . . . . . . . . 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hatting for the Sysop . . . . . . . . . . . . . .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. . . . . . . . . . . . . . . . . . . . . . . . .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Paging &amp; music files. . . . . . . . . . . . . . . .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ode, ultimate Sysop control . . . . . . . . . . . .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ject chats. . . . . . . . . . . . . . . . . . .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# or /% parameter to force user in chats. . . . .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riting. . . . . . . . . . . . . . . . . . . . .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. . . . . . . . . . . . . . . . . . . . . . .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 a chat. . . . . . . . . . . . . . . . . .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, Chat Manager Protocol for your users. . . . . . .4.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version tool for your BBS . . . . . . . .4.J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/Forcing other users . . . . . . . . . . . . . . .4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ng Chatfiles after corruption. . . . . . . . .4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MSETUP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. . . . . . . . . . . . . . . . . .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verview. . . . . . . . . . . . . . . . . . 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hat Manager determines User data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for CHATMAN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description and lay-out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PAGE.CTL . . . . . . . . . . . . . . . . . . . . . .8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24PAGE.CTL . . . . . . . . . . . . . . . . . . . . . .8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PY   .CTL . . . . . . . . . . . . . . . . . . . . . 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XSUB.CTL . . . . . . . . . . . . . . . . . . . . . .8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CCESS.CTL . . . . . . . . . . . . . . . . . . . . . .8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CHAT.CTL . . . . . . . . . . . . . . . . . . . . . .8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LES .CTL . . . . . . . . . . . . . . . . . . . . . .8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AN1.DEF . . . . . . . . . . . . . . . . . . . . . .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. . . . . . . . . . . . . . . . . . . . . .8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.SYS . . . . . . . . . . . . . . . . . . . . . .8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&amp; Security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rive for speed purposes. . . . . . . . . . .9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RC-Check for virusses, trojan horses etc . . .9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. . . . . . . . . . . . . . . . . . . . . . .9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. . . . . . . . . . . . . . . . . . . .9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pecific notes (includes installation extr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. . . . . . . . . . . . . . . . . . . . . 10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. . . . . . . . . . . . . . . . . . . . . . . . 10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. . . . . . . . . . . . . . . . . . . . . . . 10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. . . . . . . . . . . . . . . . . . . . . . . . . 10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. . . . . . . . . . . . . . . . . . . . . . . 10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. . . . . . . . . . . . . . . . . . 10.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userdata . . . . . . . . . . . . . . . . . . 10.F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SR.COM . . . . . . . . . . . . . . . . . . . . 10.F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my cursorkeys to move around . . . . . 1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whatsoever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urposes and procedur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Support BBS's &amp; Registration sites. . . . 13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quainted with Chat Manager, please read FEATURES.DOC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TINFO.TXT if you haven't done that yet.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. CMSETUP gives you some more info o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some of it's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t on your BBS and trying it is the best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it. But as a Chat needs more than one to par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it at least with somebody else on-line (or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local mode, although chatting with yourself is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mental decline). Once you are sure you like it, l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the chats (and regis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unctions are only available for a few BBS's or (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) only for RA and SBBS. This is alway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d is due to the fact dat at the moment the on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I have are RA or SBBS-Users. As more users of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I'll see to the implementation of some of those featu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BS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.A CHAT &amp; USERDATAFIL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has two meanings in this document. Somebody can chat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chat (sort of area). More chats can ex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with different users chatting in each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, often referred to in this manual, is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passes userdata to Chat Manager.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, DORINFO1.DEF, DOOR.SYS and LASTUS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INCLUDED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EXE     Program to run from BBS in a shell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.EXE     Program to configure Chat Mana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MAN .DOC     Thi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.DOC     How to upgrade to this vers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DOC     Verbose listing of Chat Manager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NEW     New additions, read this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RAM     Musicfile with sample paging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INFO.TXT     Help file displayed to your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o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386   .EXE     386 Version of Chat Manager [registered onl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CM  .ARJ     Contains conversion utils for mos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xxx  .ARJ     External protocol for your users  (see 4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O     .ARJ     Several demo 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 .NEW     What's in store for th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    Registration form for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   .FRM     Used when you discover a bug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section before se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ERMS.MCD     Sample file with macros (see macro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.A RELATED ARCHIV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      </w:t>
      </w:r>
      <w:r>
        <w:rPr/>
        <w:t>2.A Separate programs that can be used with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name     Magicname    KB    Contai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MAC13.ARJ    MERGEMAC     12    Util to merge mac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  .ARJ    TUNES        24    A set of 58 paging tu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at all times be frequested at the Support BBS'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13 (bottom of doc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sure you load SHARE or a comparable util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 and locking. DrDos and Netware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ware. For MSDos use shar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ke a directory for these files (used in examp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MAN) and put them in it. Make an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EMP or something like that to hol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hat Manager cre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ce SET CHATMAN=C:\CHATMAN in your autoexec.bat (re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ERED users that will use Chat Manager only on 3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C's should use COPY CM386.EXE CHATMAN.EX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M386.EXE in order to use the identical but a littl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read section 10.x, this covers so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RA, MAXIMUS, OPU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It also describ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/setup tools in BBS2CM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CMSETUP.EXE in the Chatman directory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your needs. For the CHT Files it genera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small ramdisk or a quick &amp; buffered hard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to be used by ALL lines, so it MUST be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Chat Manager by adding three shells to do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menu file's. The shells should start CHATM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for most BBS's in the section in chap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edicated to the BBS toy'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BBS's don't need Shell 1, Networks only ne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nd not 2 and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e FIRST shell in a chat or multi-line menu, this on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ull access to all chats available.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m to download CMPxx.ARJ from this menu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 SECOND shell should be where a user can page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tman with the parameter /Z add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r will go to an empty chat and the paging tu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your attention. (don't forget the usual parameter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he THIRD shell should be invoked when you want to star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user, placing the user in Chat Manager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chatting. Add the /Y parameters to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ut in a chat with the message '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, wait a moment' and the tune will not be play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chat and are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run desqview, add an entry and modify it to star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out parameters with direct writes on,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un's in background and uses 175Kb of memory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hat Manager in a flash if a user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CHATINFO.TXT to your needs. This plain ascii-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r users when they ask for help from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-menu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have enabled downloading during chats, 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S.CTL file. For most BBS's a conversion uti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is included and can be found in BBS2CM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 see the sectuion on CM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CMSETUP.EXE /R and if you have turned downloading 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to your daily maintenance batch files. BBS2C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 RA be RA2CM.EXE etc.. (see BBS2CM.ARJ). Both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.A SINGLE-LINE INSTALL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Chat Manager will work fine for you too.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few things you might keep in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oosing from multiple chats has no sense on a singl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you should add the /Z parameter to the command-line. This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hat selects Chat Manager into an empty chat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to choose one and pages you when the user does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and have NOT loaded SHARE.EX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HARE.EX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CHATS FROM THE SYSOPS POINT OF VIEW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user starts a chat he will receive a screen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a chat to join or start just by pressing it's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h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screen will state some info on the user when h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display the chat itself unless you press ALT-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hat Manager that you want to see it. Pressing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returns to the 'status mode'. The Chat can NOT be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(for example) 43 screenlines and your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25. Chatman uses the available screen as-i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on a 43-lines screen, 43 lines will be used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amount of lines, no statusbar will be visi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LT keys will work just fine and you can watch the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R will make the user return to the BB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message 'The Sysop forced you to leave'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, he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will give you a shell to dos. At the moment no memory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Transfers in progress will be interrup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'unavailable' in your chat. Therefo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long periods and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ursor UP and Cursor DOWN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ime with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A SPECIAL SYSOPKEY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�  List the available keys (on-line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�  Display chat, toggle between 'status mode' and 'view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t m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�  Return user to the BBS with the message Sysop forced you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leave (if he can read fast)! Does not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�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�  Hangup, immediately throws a user off-line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UP �  In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DW �  De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B LOCAL CHA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ways for the Sysop to start a local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o logon locally to your BBS and choose to cha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your users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to start CHATMAN from the directory you put i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userdatafile there. Start it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Chat Manager now assumes you are the sysop.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the sysop and you are granted the Sysop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give you access to sending private one-lin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ing into private chats. You also get two whol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is to start CHATMAN from the directory you put it 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 present (CHATMAN1.DEF is easiest)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datafile in a line-directory or your us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entioned in that file. To use it,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put it in your chatman directory and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. You will now be Ivo Tops, logging on loc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 100 and 12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ame, location, time and seclevel are used now,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ignored in local chats. This way you can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f you logon locally instead of being The_Sysop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or example on a local terminal of a network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. (No BBS needed, Chat with other terminal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check out novell.tx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s to select the screen of a user. Press ALT-L to view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and then start typing. Your text will be white, 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 This is useable but not preferrable, because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e you're present except for the one you are ch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is is also the only way to chat without a split-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set a local chat to quit, but leave it using ES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 and Q (for quit). Otherwise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ing chat-files procedure as described later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think you're still 'on the air'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ts with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a chat for the user through the BBS with the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see parameters) the user will be in the first empty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Requested chat with sysop' as subject and [PAGE]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. You should then immediately join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escribed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C MACRO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ilt-in macroeditor in CMSETUP you can enter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for use with Chat Manager. If you rename MACROS.DM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CD, two simple macro's will be present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DO NOT ASCII-EDIT this file. Use CMSETUP and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tool mergemac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can be any key-sequence, including ENTER, F1 etc..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able macrochecking, all input is checked and if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 macro, the text already displayed is quickly er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ment text is put ov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case insensitive, but the replacements ar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as text in it and the user typed the first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the first letter of the replacement tex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se examp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  miste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types sysop he'll see mister sysop, but if 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he'll see Mist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UP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HiFive![CRSR-UP][CRSR-UP]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or you enter UPTIME, it will be replaced with HiF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ill be increased by 5 mins. There are almost no lim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define playtune to trigger ESC-P (page you and 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) or define ALLFILES to start sending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are valid and most are recognised and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english like the above example. You can w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 file using CMSETUP.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ty is great, but beware. You can even redefine the ALT-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keys etc. Consider the next macr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5[SPC]minutes[SPC]extra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r user 5 mins. extra instead of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ursor up (users cannot press cursor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enhance [ESC]P which stands for Page sysop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a message. Do not forget that the last key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xecuted, so it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: [ESC]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: Pwhat a nice tune I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arts the menu, P enables the macro, the replace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P in the buffers so Paging star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at a nice tune in the user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use macro's to make things that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ppear in uppercase. Consider this 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do nothing, but in fact it changes every en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uppercase. As the macro itself is case in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also become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ALLFILES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[ESC]DALLFILES.ZIP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start sending your ALLFILES.ZIP to eve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ypes ALLFILES and [ENTER] after it.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, Chat Manager will tell him it's an invalid menu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ithout CMP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a macro-sequence are also used in thei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xcept for the last one in a macro. So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above example) that pressing [CRSR-UP] two ti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acro the user would first get one extra minut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macro's is easy, just run CMSETUP and choo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/macroedit. All keys except TAB and BACKSPAC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cro. TAB can be used to finish the macro,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usual. To examine your macro's have them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This will contain readable macro's with FKey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etween brackets [F1]. Macro's within macro'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You will be notified if you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BBSTERMS.MCD file contains some simle macro'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 for FrontDoor etc. If you are installing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name this one to CHATMAN.MCD to use ut.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n asciifile using CMSETUP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your own macros, use Mergemac.exe to mer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fun, but don't forget the follow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take space. All macro's and replacement ar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Normally nothing to bother, but I you use a LOT of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Chat Manager some mor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are checked for after every input. This ofcourse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 little. I didn't really notice it, but try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MAC.EXE (found in mergemac.arj) enables you to merg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s with your own. It comes with a small docfil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 that contains various macro's that shorten comm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like /RA for Remote Access, /MX for Maximus, /CM fo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lots mo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 SYSOP PAGING &amp; MUSIC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is paging you from a chat, (ESC-P for the user or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/Z specified) the user will have [PAGE] in his status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attracting your attention. If it'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, the musicfile specified or a random one if a sub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pecified is played to get your attention (Not with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forced the chat and are already pre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 defined in CMSETUP should run from 00:00 to 24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your users to be able to page you 24 hours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 to 00:00 will give them no chance to page (except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24PAGE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music files that use only the simple T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s, normally these files have the .RA or 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Examine CHATMAN.RAM for more details or downloa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-Musicfiles. Put all of them in a single subdir an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dir i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control files in which you can list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NEVER page you (CMNOPAGE.CTL) and people that m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(CM24PAGE.CTL). For the layout of these fil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with a Souncard (e.g. SoundBlaster, Ad/Lib etc.)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o play the paging tune. This can be setup in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owever there are a few consid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computers (networks) should have the soundcard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dosutil to play soundfiles should be availab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pecial directory with soundfiles should be presen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emoryswap is done. So CHECK if the tool ha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play the song if Chat Manag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E SPY MODE ������������������������������ REGISTERED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de enables you to log the entire chat of any user(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a file. All it takes is editing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PY.CTL in the Chat Manager directory. Put a users exac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with underscores_ instead of spaces .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name enter the name (and location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his chat should be written to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path the file will end up in your linedirecto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CMSPY.DMO (if renamed to CMSPY.CTL)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local sysop chats to the file SYSOP.SPY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started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other filename or place it 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y, put /4PATH\FILENAME.EXT or /4FILENAME.EX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That file will be read INSTEAD of cmspy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y-out should be exactly the same)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the file will only be searched for in the current (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means you can put different cmspy.ctl'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's directory's if you use the /4 option. Otherwise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arched for in the Chatman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a users chat to the printer enter LPT1: for printer 1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off at start, spymode is not activated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uns out of paper or something like that later on, ch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a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yfile cannot be shared, so don't log different users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me file. For those unregistered but curious, LOCAL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can be spied upon in unregistered mode. So to see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just startup chatman without a chatman1.def or so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_Sysop. Also edit cmspy.ctl to include the_syso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mode (see layout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tart a chat, Chat Manager will check whether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MSPY.CTL file. It's found so spymode is activ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is written to the file found on the next lin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/reviewing. Disk space is not checked for, bu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don't chat above 100Kb a week, so you need not worr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. If the file cannot be opened for whatever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ong path etc.) spymode is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option effectivily, users shouldn't know, 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m about this feature of Chat Manager! It might ann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 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spying is YOUR responsibility, not mine. Angr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ddress the Sysop that spied upon them, no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F FIXED SUBJECT CHA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give a chat a fixed subject using CMFIXSUB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encourage chats about certain subjects.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change the subject of such a chat. For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FIXSUB.CTL look in the lay-out section or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XSUB.D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G USING /# or /% TO FORCE USERS IN CHAT MANAGER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certain users excluded from the Chat-Sele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pecify /#? on the command-line of the shel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or them. Use a the letter of a Chat in the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?'. So if you add /#B to the command-line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u be placed in Chat B and return to the BBS whe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at chat. This way you might force new users i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and use separate chats for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vely, you can use /%? to put users in a chat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turn to the chat-selection menu and no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th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H WRITING MESSAG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users from a certain level and up can save thei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users of your BBS. Below that level they can on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ysop. Use CMSETUP to define the type, board,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base. Only the HUDSON message base is suppo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 For other types a similar function can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rrorlevel method described in the error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handy fuction if e.g. someone wants to talk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ging (you're not at home) Chat Manager will tell hi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write a message using ESC-S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check whether the addressee is a vali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. Misaddressed messages will therefore not ar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ime be discarded by your msgbase maintenanc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I ERRORLEVE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Errorlevel    Mea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Everything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User Paged sysop, but sysop did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User downloaded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both errorlevels 1 and 2 ar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Chat manager exited with error, see log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rrorlevel 1, you could start an on-line message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t the caller write a msg to you using your ow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editor. Just call Chat Manager via a batch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the errorlevel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TMAN\CHATMAN.EX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writeMSGt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 DOWNLOADING DURING CHAT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 (described later) your users can download file'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 in Chat manager. Your fileareasetup is read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MFILES.CTL. This is ascii-editable and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-out section. For most BBS's a simple conversion 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t writes this file. You should als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n CMSETUP, details are explain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load via Chat Manager will be just like a global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BS. All fileareas the user has access to ar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nted file's and after that transferred to him in a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s area also supported, although this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BBS's Chat Manager knows how to pass the new user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the users downloadcouners etc. will be actualized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supports the standard BBSTAGFL.n TAGFiles. If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ers starts CMP, downloading begins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ith SYSOPlevel or higher the ratios and KB lim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ANY file can be downloaded if a correct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So make sure this is available you set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in CM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1 CHAT MANAGER PROTOCOL [CMP]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package CMPxx.ARJ should be made availab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contains an external protocol and documentation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, your users have three features extra when i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ing during chats with statusbar at good speed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tar, even if their commprogram does not support Avata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-tunes, they hear your paging tunes via the mod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start the protocol, all these features become automa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Downloading is just selecting download from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Avatar is turned on if Ansi or Ascii was in effect and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if the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ferprotocol resembles Zmodem in that it is Auto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sumes downloads that were interrupted (often called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). Files alreay present at the users location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at Manager is for Chatting, the protocol us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size (Baudrate divided by 20 to be precise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it CRC method. Chats continue like usual bes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lowdown in respon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2 FILEAREA SET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ere users can download from Chat Manage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for the chatman directory. This file (see lay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can be generated using a conversion too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. Whether it's also available for your BBS can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section for your BBS. If it is avail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BBS2CM.ARJ, supplied with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tool, e.g. RA2CM.EXE, everytime you change your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For ease, you might add it to a batchfile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your BBS-Configuration. It works very fast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les in fileareas that are NOT for download, use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ith the BBS2CM filearea-conversion. This will forc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heck whether a file in a filedirectory is i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it's not available for download. Without /F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. Most BBS's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is not necessary. Do not specify it then becaus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e the searching speed when users request files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K ASKING/FORCING OTHER USERS ������������������� RA/SBBS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in which a user is able to select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can also get a list of current on-line users with the [U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s level is high enough he can ask someone else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 just by entering that user's nodenr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detects messages sent from the BBS and sh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cker then RA ;-) to the user. Users are listed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tatus (browsing, downloading etc.) and wheth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turbed or not. Hidden users are ofcourse not list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ysopsecurity. The Donotdosturb flag is '-' if not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f set and '!' if the user is a hidden. If he's hidd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know if he doesn't want to be disturbed. But a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to see him, disturbing him probably won't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n adequate level can also Force other users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This powerful feature uses the shells from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tion from RA which should be set to on for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aconfig. Forced users will execute a shell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under paging. Add the /# parameter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 specific chat. Not adding this will simply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of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some functions that SuperBBS does not (yet?) have, 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ossible, but asking is. Aki Antman has been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se functions quite some time ag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's could enhance their chat or multi-lin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if they are provided by the BBS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will still be able to ask other users to jo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L REGENERATION .CHT FILES AFTER CRASH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t is interrupted by a system crash or reboot, the .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not be accurate. All chats will continue and new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arted as usual, only the chat that was interrup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'user is not responding' messages when someon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at chat or be on private until you jo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MSETUP again will regenerate these files. Bu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ight forget to run this after a crash; CMSETUP /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m automatically and return to dos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use through batchfiles. Suggested is you do thi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y or just once a week automatically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USING CMSETUP, THE CONFIGURATION UTIL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gives you the possibility to chang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generates the .CHT files that are needed by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run when nobody is chatting, otherwise it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. All parameters are FULLY explained in CMSETUP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'd better run it and read the screens. Defineab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editor, on/off, define and list macro'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urity levels needed for various featur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al Characters definitions (use umlauted chars etc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ing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ies, Musicfiles/Tempfiles/MsgBase/.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s &amp; Users, limitations setting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message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ffersize for Quicktyp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file/sty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active tim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your BBS-Drive from e.g. C: to L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want to be able to do this quickly. This tr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but also dirty and at your own risk. HEX-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DAT and replace all C:\ with L:\. Do NOT use a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it is not an ascii-file. Make SURE you don'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. Run cmsetup now and exit it. It will warn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figured directories wer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A CMSETUP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Shows the current settings (most of them) i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Regenerates the .CHT files, (see Regenerate....crashes).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maintenance batches run only when nobody is cha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it in your autoexec.bat. This will regener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boot, which is obligatory if you kept them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! and not necessary if you kept them on a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Disables Share-check. If your system uses a differen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 file sharing/locking system, cmsetup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and tell you share was not detec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MSETUP, /N surpresses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will just run CMSETUP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l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B CMSETUP STATISTIC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ll show data ab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  Number of times Chat Manag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Time Chat Manager was used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Messages posted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's     Kilobyt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Number of fil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g   Number of times somebody paged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 Number of times a macro was matched and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s divided in three categories. On-line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users that called using a modem. Local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local users (e.g. via networks). Third category is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contains both on-line as local entries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ysop or higher securitylevel (and is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two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per month, four months past, three months a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'TOTAL' features totals from the first ti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as run. It IS NOT the total of the previous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 Data is not erased, so january 1993's data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anuary data of 1992 and so on. Kb's and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downloa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user uses Chat Manager, the file CMSTAT.D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temporary directory is updated. If you er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statistics will be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6 PASSING USERDATA TO CHAT MANAGER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will be used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ny userdatafile. Chat Manager reads the BBS-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files of RA, Opus, QuickBBS and SuperBBS.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ten if e.g. you change the users time. This way the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is change too. If these files were not found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BBS, use one of the following files to pass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. But remember that in this case changed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assed to your BBS (including downloaded K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will be read in the current directory if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DORINFO1.DEF is searched for and DOOR.SYS i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one of these files will be us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arameter was already given on 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nderlying scheme you can find out what Chatman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nd how you can pass it to chatman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arameter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  NEEDED^   A     B     C      P^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rst Name        OL      Y     Y     Y    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Last Name         OL      Y     Y     Y     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                O       Y     Y     Y     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Line Number         OL      Y     !     Y    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time in min.  OL      Y     Y     Y      /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          O       Y     !     Y      /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ength           O       Y     !     Y     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ud rate         O       Y     Y     Y     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   OL      Y     Y     Y      /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= On-Line mode                         L =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= Needed and no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ome data are not yet necessary, but might be u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an alread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 there are more parameters, check th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full details on all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number was not specified, TCNODE is used (if define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rt was not specified, DSZPORT is used (if defin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rate of 0 or a comport 0 makes Chat Manager run in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works exactly like the normal chat users on-line 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tatusbar dis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7 COMMANDLINE PARAMETERS FOR CHATMA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should hav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failing to do so will cause Chat Manag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 and/or ignore parameters. Use Figure 1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arameters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Comport (0-4, 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BBS Line Number or unique number for a terminal i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Graphics mode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Screen length (should be 12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Users baud rate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 Optional specification of the directory your BBS put'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file (EXITINFO.BBS, LASTUSxx.BB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for all BBS's that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Optional specification of Chatman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an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Optional specification of Dorinfo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 Optional specification of Door.sys alike file (see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  Optional specification of CMSPY.CTL alike file (see spy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  Optional specification of CMNO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  Optional specification of CM24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 Optional specification of CMNOCHAT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to /8 filenames without paths makes Chat Manag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tioned file in the current directory Cha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 from ONLY (normally the line-directory)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fferent CTL and userdata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each line (read more about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Place chatter in first empty chat and tell him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thout playing the tune because sysop for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sent. (for RA 1.10+ use as extr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y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Same as /Y except Chat Manager starts paging yo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laced in the first empty chat. Use /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someone in chatmode. Use /Z on the command-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hen users normally page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 Force user to enter the chat specified. For example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first chat use /#A o the command-li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t that is private or that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ts a message and is returned to the BBS.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novice users into a specific chat etc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hat, he is returned to the BBS and does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%  Same as /# only now the user returns to the chat-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leaving his chat. So /%A puts a user in C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he quits he gets the menu form which cha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(  Freeze users time while in Chat Manager {Registered onl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)  Disab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  Check EXE for virusses and continue to run if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etect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! Check EXE for virusses and quit after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.  Disables timecheck and inactivity timer. Wor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(sysop) mode and can be used to start a ta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in it so you don't need to start it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page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Turn display On. Normally display is off if a user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. Only some configdata is displaye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n the command-line the screen will show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user sees, like if you pressed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Specify Screen-width. This defaults to 80, bu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screen (e.g. 132 columns) specify /W1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will use the screen properly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set to this width before you start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pecial commands for problemsolving with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Check these out in section 9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to /7 without a path indicate the file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t startup. For example; normally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arched in the chatman directory only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, it will (only) be searched in the startup (=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us enabling you to differentiate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, or make CMSPY.CTL only active on line x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 and only put a cmspy.ctl in the directory line x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rom). You might also use /4C:\CMSPYS\LINExxx.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to make CHat Manager search LINExxx.S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MSPYS and read this as a CMSPY.CTL alik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 the screen length cannot be pas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nd therefore CHATMAN1.DEF should be used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DORINFO1.DEF and DOOR.SYS do not show the screen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length was not found the default user-scree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 CONFIGURATION FI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figuration files can be edited using a standard ascii-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of them a .DMO file was supplied in the arch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xample entries. The lay-out of BBS-specific userdat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XITINFO.BBS and LASTUSxx.DAT is not given, there is n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o be changed as they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A CMNOPAGE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anytime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5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B CM24PAGE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can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, layout is the same as CMNOPAGE.CTL. Use /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other filenam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C CMSPY.CTL ������������������������������� OPTIONAL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spymod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for. Enter a username (underscore betwe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 name) on a line and enter a valid filenam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. Path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_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A\MYSELF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D CMFIXSUB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subjects for chat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(unchangeable) subject. Layout is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Chat Manager, what a th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day's weather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 </w:t>
      </w:r>
      <w:r>
        <w:rPr/>
        <w:t>The subject as shown in the selec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he Chat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can be up to 40 characters long. Mor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Lines that are empty or contain invalid characters        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position (valid chats are A through T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E CMACCESS.CTL �������������������������������� OPTION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securitylevels with which you can b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rtain chats for users below that securitylevel.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but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45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 </w:t>
      </w:r>
      <w:r>
        <w:rPr/>
        <w:t>The Securitylevel now needed to enter that ch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he Chat to guard with a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should be present. No comments whatsoev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hat should be the very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F CMNOCHAT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t Manager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8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G CMFILES.CTL �������������� REQUIRED FOR DOWNLOADING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for some BBS's be generated us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BBS2CM.EXE (Like OPUS2CM.EXE for Opus etc..). It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on the fileareas users can download from 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contain one or more of the following line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area. (A demofile CMFILES.DMO wa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EC NAME FILESBBS [&lt;TOGGLE1 TOGGLE2 TOGGLE3&gt; [A B C 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should be seperated with one or more spaces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themselves. The first four items are requi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 flags you will have to specify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(set them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Directory (full path) where the file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     Securitylevel needed to DOWNLOAD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Name of the filearea, use _ instead of space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The name of a file with the filenam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rom this directory. If no pa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in the directory defined under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a filearea all files can be download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ALL. This way Chat Manager will not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in the defined file but only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directory. This is much quicker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if your filedirectories contain only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filearea and nothing else. If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k this way, add the /F switch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tool. It wil set this to FILES.BBS f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1] Either NO-KBL or NORMAL, NO-KBL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limit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2] Either NO-KBR or NORMAL, NO-KB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B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3] Either NO-FLR or NORMAL, NO-FL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A] Users A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B] Users B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C] Users C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D] Users D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H CHATMAN.DEF 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is searched for only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starts a chat. It contains all data Chat Manag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so this should be the file to create when a us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If you use another please specify the remai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 a special .RAT file is included and this s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, but you do have to use the /P and /U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Maximus can generate Chatman1.def using the Mec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as described in Maximu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le with the same structure but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CMLINE3.DEF specify it with /1 (e.g. /1CMLINE3.DE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If you put it in a special director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lso (e.g. /1C:\LINE2\CHATMAN2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chatman1.def, NO EMPTY LINES P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AND LAST NAME SEPARATED BY a SPACE or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NE US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USER IS ON              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UMBER OF SCREEN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N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ILY DOWNLOAD LIMIT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OWNLOADED TODAY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KB)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FILES)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KB)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FILES)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RATIO   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RATIO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can generate this file for Chat Manag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irectory when a user starts chat manager, this is 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needs to know. You can safely forget about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a BBS, modify chatman1.def and ins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it, (name, location, line, time &amp; level are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ignored). You can now start chatting via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I DORINFO1.DEF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RINFO1.DEF does not contain the screenlength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those two should be specified on the command-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number and comport-number can also be se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TCNODE &amp; DSZPORT. If you use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you can specify it using /2 ( e.g. /2DORINFO2.DE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:\CHATMAN\DORINFO4.DEF) If CHATMAN1.DEF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BBS       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FIRST NAME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LAST NAME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              (COMPORT 0-4, 0 = 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(NETWORK TYPE, 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 (C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          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J DOOR.SYS ���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 DOOR.SYS is supported and used are the Name,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specified in it. All other parameters should b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ommand-line, these are; /N /S and /G if graph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, 1 or 2 in your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mall door.sys alike file with another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using the /3 parameter ( e.g. /3DOOR2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C:\CHATMAN\DOOR5.A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TMAN1.DEF was found or DORINFO1.DEF is found, DOOR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for DOOR.SYS (graphics and alarm are igno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(0=ascii,1=ansi,2=avatar otherwise use /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A USING A RAMDRIVE FOR SPEED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change of text between the chatters is routed via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otal size between 2 and 40Kb, (the exact size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and is mentioned (on exit) in CMSET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ed purposes, a small RAM-Drive is preferable to hol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Buffering your Harddisk will also help and work fast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RAM-Drive can easily be created with an extra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. For details, check your DOS-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.SYS . Use CMSETUP once to see how large the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. Create the ramdrive and run CMSETUP again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on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.CHT files will be erased after you re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you MUST put CMSETUP /R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se files at startup (insert CMSETUP /R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T the CHATMAN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B INTERNAL CRC-CHECK /![!]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has an internal selfcheck routine. If a mis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s, the EXE code has changed and Chat Manager WILL NO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MPRESS the EXE files! At irregular intervals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check, so the EXE files should remain unchang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! on the command-line (no other parameters needed)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o check itself for virusses and then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code-change was de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system isn't bulletproof, but it is qui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most EXE changing virusses. Get a clean versio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the one you have is reporting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C 386 VERSION [CM386.EXE] ���������������� REGISTERED ONLY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version of Chat Manager is identical to the norm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t is a little faster and ONLY RUNS ON A 386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crash on XT's and 286 (didn't try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you are a REGISTERED user of Chat Manager.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it's own CRC file for the internal viruscheck and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name CM386 to CHATMAN, you should also rename the c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D HIGH-SPEED MODEM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needs a FOSSIL to work reliably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If you encounter any problems, Chat Manag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our extra commands on the commandline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.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Leave Fossil HOT at exit. Does not de-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BBS-SPECIFIC SEC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BBS's mentioned in the index as 10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at section thorough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A REMOTE A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(type 7) sh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CHATMAN\CHATMAN.EXE /P*P /N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lace where you should install a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is where you can defin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mmand-line in RACONFIG. This is a {Register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emote Access. Adding the /O parameter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n at default. Normally you get a sort of info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chat with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force users into Chat Manager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from textfiles on for EACH line in Raconf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hell to start chatman in cmsetup.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A parameter will force into chat A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files supported 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�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XITn  .e         �  Quit on node n (RA will exit with errorlevel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�  Written &amp; Read for line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CTL       �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�  Determining FREE en PW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   .RA        �  InterNod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  .BBS       �  Users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�  TAGFile for autostarting downloa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FREE files in FILES.CTL are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ed files can not be downloaded via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hat too? just let me 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2CM.EXE [/F]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with RACONFIG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RA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B MAXIMU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eccadefinition for maximus to start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Chatman to be in F:\CHATTER and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alike file named chatman.xxx with the user'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and a chatxxx.bat file to start Chat Manager with th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userdatafile. (xxx is the unique! number of th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is put on D:\MAX and is fired up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With some modifications, this should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F:\Chatter\chatman.%k  &lt;������ %k = Task (1,2,3,4,5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Sysop][write]1100            &lt;������  Level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AsstSysop][write]900                  do adjust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Clerk][write]800                      match the one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Extra][write]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Favored][write]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Privil][write]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Worthy][write]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Normal][write]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Limited][write]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Disgrace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Twit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our write]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 nocolour 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][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ch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hatman.exe /1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s]d:\max\chat%k.bat    &lt;������ Start just created batch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TMAN.MEC �   &lt;---- Sysop should modify above code and sa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</w:t>
      </w:r>
      <w:r>
        <w:rPr/>
        <w:t>as chatman.mec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ecca.Exe  -&gt;  Mecca-Compiler, use MECCA CHATMAN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</w:t>
      </w:r>
      <w:r>
        <w:rPr/>
        <w:t>to comp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CHATMAN.BBS �   &lt;---- This is the result of the Compiler!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ysop should now edit the MENUS.CTL something like this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itle          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Header      None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File        D:\Max\Misc\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isplay_File    D:\Max\Misc\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^^^^^^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En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ysop should recompile the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s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SILT MAX -M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�����  </w:t>
      </w:r>
      <w:r>
        <w:rPr/>
        <w:t>-M stands for: Only create NEW MENUS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  </w:t>
      </w:r>
      <w:r>
        <w:rPr/>
        <w:t>MAX.CTL  -&gt; MAX-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 </w:t>
      </w:r>
      <w:r>
        <w:rPr/>
        <w:t>SILT.EXE -&gt; Compiler for the MA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thanx to Peter Kasz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UNCV.EXE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will convert your TUNES.BBS file to the paging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t Manag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C QUICK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 should be type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\CHATMAN\CHATMAN.EXE /P*P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QuickBBS's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        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2CM.EXE [/F]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Quick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QBBS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D OPU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%1 /7C:\OPUS\LASTU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should be replaced with the tasknumber of the lin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determines the directory where Chat Manager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, xx will equal the tasknumber given with /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current directory when Chat Manager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2CM.EXE  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. Easiest way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a batchfile that run's your config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 OPUS2CM. This program is fast so you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hat Manager ALWAYS assumes files in a file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vailable for download if the level/time etc. is 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f this is not the case with your configuration,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o use seperate directories per filearea with only downlo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iles in them or disable downloading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E SUPER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*N /T*T *S *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SuperBBS's EXITINFO.BBS,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data like changed time, downoad statistics etc.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Unfortunately the NORATIO flag is not in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therefore not currently supported. (Aki, put it in t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�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BBS        �     Determining downloadlimits/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ELL  .CTL        �     Who is not allowed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AT  .CTL        �     Who is not allowed to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DOWN.LOG        �     Logging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 �     Free fil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 �     Showing other user's you're i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 �     TAGfile to autostart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ERON .BBS        �     WHo's online, paging etc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2CM.EXE [/F]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Super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SBBS2CM. This program is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 NETWORKS WITHOUT A BB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get Chat Manager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ta and how to use SYSOPTSR.COM, a TSR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hat will BEEP if someone page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ters should have read and write access to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irectory (cmsetup) and the drive/directory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(cmsetup). When a user runs Chat Mana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hatman directory will only be read,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have write acces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1 PASSING USERDAT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t been thoroughly test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it your needs. Idea is to construct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each user at login that chatman can rea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s Chat Manag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bed procedure should generate a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for each user in the directory (used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\CHATMAN\USRDATA with the name CHATMAN1.xxx where x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onnumber of the terminal (from 0 upto 2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sers always start Chat Manager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a different one for all of them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man1.def file in that directory and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xtension, no special userdatafilesdirect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datafile is generated using Dos-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You might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COMMAND /E:xxxx). This way seems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in a nov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/1G:\CHATMAN\USRDATA\CHATMAN1.%NOD%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rt Chat Manager if you've put userdatafil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as explained above. If the userdata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HATMAN1.DEF and presen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needed and chatman.exe suff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z:cha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uts Novell Userdata into dos environment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CHATMAN="G:\CHAT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"%FULL_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"%P_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"%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mber of "SUPERVISOR" then dos set SEC="640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and /c 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data from environment into G:\CHATMAN\USRDATA\CHATMAN1.xxx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USR%   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LO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NOD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120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SE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is of any help. If you have suggestions, please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. With thanx to Onno Huijgen for the first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etwo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2 SYSOPTSR.CO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wether someone is paging you and 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f someone does. Memory use is around 4Kb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your systems performance somewhat. This will be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xt version, but hell, this was my first TSR. So T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with your software before you use it regularly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on this on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do not like this TSR, you might construct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tem'. Only need is to check for SYSOPTSR.YE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EMP directory. If found someone is pag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should delete the file sysoptsr.yel). To find out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your own Cha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TROUBLESHOOT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rrors will be detected and reported by eith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or Cmsetup.exe But a few things will be st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help you along the way. Use BUG.FRM to report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nearest Support BBS. But please first read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subdivided in SETTINGS, SPECIAL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gives hints about what could be wrong in yu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 gives tips with special configur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box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escribes the solution for some errormessages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fter starting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environment variable should point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n't see the user's screen (this is default)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or specify /O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are should be loaded or something similar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haring under dos for multi-line/tas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nd sharelocks should be high enough (try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CHT files should be on a drive every line or termin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should get all parameters needed via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ke dorinfo1.def and parameters (see figur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.exe should get enough memory, normally 200K suff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ore if you really think that's it or use a hell of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the special charzone's (CMSETUP &gt; Vario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somewhere between 127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'special' keys like umlauted ones that ar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e not accepted then use the CharZon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o impleme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with musicfiles should contain ONLY music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all paths etc. are correctly entered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works only when registered (except for the_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the selection-screen of Chat Manager shows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use CMSETUP /R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specified an invalid logfile in CMSETUP,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CHATMAN.ER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Graphicsmode is not set to ANSI/AVATAR but remains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1.def entry might not be 0, 1 or 2 wit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pecify the /Gx parameter with x = 1 fo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2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numbers should be unique and from 0 to 254 (gaps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length should be 1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ngle-line systems without SHARE.EXE, try with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Chat Manager hangs or crashes, make sure you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ch or some fix for it. Also make sure CHATMAN /!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are running on a network with a switch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e keyboard gets jammed when it's not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uter that wants to flesh the leds (in paging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lock up, users continue normally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no longer works when you switch it bac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simple, disable flashing of the leds within C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if it's a Message within Chat Mana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 are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left not using ESC-Q last time or you ar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can handle only one instance of you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MSETUP /R to correct the .CHT files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wice. Otherwise log out on one line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s for each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serflags format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Formaterror in CMFILES.CTL causing Cha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read the flags for an area. Or different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ags in CMFILES.CTL and EXITINFO.BBS (very unlike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heck your CMFILES.CTL for areas without a pa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name, they should be cor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and afterwards regenerate cm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bs2cm.exe tool. Also possib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 cmfiles.ctl, but the error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ppear if you run bbs2cm.ex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r BBSline is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The last time someone used the BBSline you're using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released due to crash/reset etc.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the correct linenumber (/N) and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uses the linenumbers as ID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Pass the correct linenumber for each line to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ing /N or chatman1.def. When chat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 make sure you have a unique linenumber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0 or some hig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Private chat, not possible 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tried to join a private chat, which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people with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Get a higher level (Sysoplevel can be set in C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nable to pass changed userdata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: If the user downloaded something or you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is data is passed to the BB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sible with the BBS's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Unknown BBS types and starting Cha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DOS or Chat Manager doesn'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userdat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For supported BBS's use /7 to tell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file is. Normally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is in the current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to support your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till bugged, maybe it's not you but me who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rong, please sent your nearest Support BBS a bug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bug.frm) with enough detail to let me regenerate th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ttent to it ASAP. (Thanx for th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.A WHY NO CURSORMOVEMENTS?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at Manager people with different screen sizes can c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 their screenlines. Ofcourse the user with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creenlines gets larger textwindows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if you'd move with your cursorkeys up in your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'd edit might already have scrolled of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a user with less screenlines has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So screen length is flexible and fully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impossible to use cursor keys for text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NO WARRANTY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ly guaranteed to occupy some diskspace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not improve this, it will just activ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nd disable the non-registered limits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eing legal and help me in keeping Chat Manager up-to-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can I be liable to you or anyone els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s, 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, lost income, lost information, loss of the ri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r inability to use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if you continue to use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of 30 days. The non-registered version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but has a few twea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have the following eff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receive your personal keyfile through crash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available (could only be tested in local mod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ten minute time-limit for every chatter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6 Version work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king/Forcing users into a chat will work more then onc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ssages posted using Chat Manager will no long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note 'Chat Manager [unregistered]'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'UNREGISTERED' messages and no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er leaves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dates are also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will be induced to continue developing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be legally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for every BBS/Network you inst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n. If you run multiple BBS's or install Chat Manag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too, you have to register for each BBS/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(and pay again!). This is independant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/terminals the BBS/Network has. Normally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/Network with x lines so you just register that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fe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commercial organizations and non-juridical pers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f  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-Dollars      US$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DM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AUS$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K 20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FIM 18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FF 180,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organisations and juridical persons the 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f  8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-Dollars        $  7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DM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AUS$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K 3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FIM 32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FF 320,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urrency's NOT listed are accepted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has NO registration site. Use the DEUTSCHE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calculate how much local currecy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my address to register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ccept THEIR OWN valuta. The prices ma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them, but international phone cost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o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sent via MAIL in CASH!! in local valu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in your country and only if there's no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t should be sent to me. Bank-Transfer ON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-bbs in your country, international bank-transfers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$20 extra ($10 to your bank, $10 to my bank) s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fill in and sent me the registration for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archive as REGISTER.FRM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-transfer the money you should either sent i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ked to register with or I won't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ve:  � FILL IN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NT THE MONEY BY MAIL OR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REGISTER.FRM or SENT IT BY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.A SUPPORT BBS'S/REGISTRATION SIT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  Ivo Tops, FidoNet  2:280/305  V32bis/V42bis/MN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      BBS:       020-6342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Address:   Spreeuwenpark 13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1 GS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38.24.34.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t RaboBank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iro of the Bank is 37.42.59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      Drew Roberts, FidoNet  1:216/510 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1-408-336-5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8470 Glen Arbo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 Lomond, Ca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5005-97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Peninsula Postal Credit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0 Leig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Jose, CA, USA, 95126-4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number 96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    Terry Harvey, FidoNet  3:712/704  PEP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02-745-3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:    The Ea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5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wood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nkcard, Mastercard and Visacard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order credit car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the name on th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and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ques to be made payable to Terry Harve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       Carl Meynen, FidoNet  2:292/808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32-3-3264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733-1680551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-HOT-BBS o.v.v. CHATMA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Mikael Hjelt, FidoNet 2:220/293, VNet 46:9616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Net 42:1201/601, HST V32bis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+358-0-5051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SYP/FBF: 242218-9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        Laurent Siraponian Fidonet 2:32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net  9:331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12 avenue Jof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250 La Garenne Colo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/BBS Line1 33-1-47699261 V32 V42 V42b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2 33-1-47804001 V32 V32b V42 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3 33-1-47804101 V32 V32b V42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Credit Lyonna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Number: 57027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      Wim Abels, FidoNet 2:242/20 ,VirNet 9:493/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Lnet 57:4940/104,  HST V32bis/V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Zyx 16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49-211-5961291 oder 49-211-5934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Postgiroamt 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Inh: 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   : 45 66 59 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z    : 360 100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       Eyal Zach   Fidonet 2:405/10 972-52-503683 V32B V42B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net  9:9725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et 111:405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:    47/5 Golomb St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tzeliya 46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Israel Discount B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ehad Haam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Number: 11-207-001011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DEN        Sune Olsson, FidoNet  2:203/127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    +46-31-2915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   c/o SEO Service 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immeredsv�gen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-421 69 V�STRA FR�LUN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k:      PERSONKONTO: 410807-48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like Chat Manager, and will be presen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uggestions on the forementioned Fido-addres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also possible, write to the above address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0/305 FidoNet, normal address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nks to all official, unofficial and involuntary 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all those little buggers to me AND for provid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hints and tips to keep up the job for a year or so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