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for EZ Callback 1.55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my $15.  Please send me a '.KEY' file.  I understand tha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a low density  disk  with the  .KEY file,   AND  latest 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Z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print CLEARLY!)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 Name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The CBV will be registered in this name.  30 characters or less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hone #: (______)______-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Address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__ State: __________   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Voice # in case I need to call you: (______)______-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: (check one)    [ ] 3 1/2"            [ ] 5 1/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(if any) :) 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                 Brad Ga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09 Mill Creek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lington, TX 76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