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�     ������� ������� ��    ��       �� ������� ������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 ��     ��   �� ��      ��  ��         �� ��   �� ��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    ������� ��      ����           �� ������� 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 ��     ��   �� ��      ��  ��   ��    �� ��   �� ��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����� ��   �� ������� ��    �� �������� ��   �� ������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 Ga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Copyright 1992-1993 Robert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: Archive filename is BJ30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Jack Version 3.0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) Copyright 1992-1993 Robert Fortune.  All Rights Reserved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CBOARD 14.x/11.8+, 31 line DOOR.SYS file, DORINFO1.DE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BBS and QBBS compatible BBS Game Door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are unsure whether you have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BlackJack BBS game door you call the following board and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if you have the 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he Greek Isles (718) 424-16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Hours - Genuine Intel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Tony Kolokith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: New York City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do a file search use BJ*.ZIP as all future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BJ as the first 2 characters of the BlackJack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March 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claimer &amp; Credi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1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ither Lopaka's / Lopaka's Nuioka Productions nor Robert Fortu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ll be held responsible for any damages, loss of data or any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ss as a result of using this software.  The user by using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takes FULL responsibility and liability for use of a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, losses etc... as a result of this software. Every eff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made to ensure that this software is free from def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as been thoroughly tested before release to the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blic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ackJack BBS Game Door 3.04 Copyright (C) 1992 Robert Fortun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Professional Development System 7.1 (C) Copyright Microsoft Cor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Source Copyright (C) Todd Miller/Computer City USA 1989-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(C) Clark Development Company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t (C) Mustang Software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Pascal 5.5 (for INSTALLB.EXE) (C)Copyright Borland Int'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DOOR WORKS WITH THE X00 FOSSIL DRIVER(s) AND LOCKED COM PORTS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dits: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d Miller: For his QBX LIB -- DS40BPDS.LIB (Doorsource 4.0B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Technologies BBS (919) 294-1770 - Todd Miller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ames "The GARF" Davis for his ANSI card deck file forma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ESC ti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ny Kolokithias (The Greek Isles BBS: (718) 424-1696 - New Yor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ll that unzipping, installing and beta testing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ra Almanzar for beta testing and playing more hand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one except for me as well as suggesting that a split h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be ad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e Negron for the good suggestions and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 Quezada for suggesting this door be writt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BEWARE OF IMITATIONS: There is another door out there which loo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t like this BlackJack door. It is NOT the same program.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has disabled features whereas this door does not. Feel fre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2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one you like best. If you use this door rememb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 it. I think you'll notice that this door gives you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bang for the bu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thanks to all!   Robert Fort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is shareware. What that means i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he SysOp can try it out to see if it meets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a 30 day evaluation period you are asked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e author (that's me!) $10.00. That's right! Only $10.0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operators (SysOps) may distribute this program provided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its original archive condition and contains all of th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d in the official release as listed below. For tho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ng software for a service fee, the amount of this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 exceed $6.00 for shipping/handling/packaging charges.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may not be distributed as part of another package with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ress written permission of the author. It may not be distrib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ny modified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NO circumstances are you permitted to de-compile, revers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gineer or otherwise tamper with this program. (if you have so mu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ergy why not write your own programs?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try to modify any of the enclosed ANSI screen files. Althoug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3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y be tempting to some, these files have been custom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f you modify them in any way it will likely screw up the pro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of the door. So leave them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BBS game door of the classic card game, BlackJack. In ord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it you will need to be running BBS software capable of gene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CBOARD.SYS , 31 line DOOR.SYS or Bulletin Board System interfac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s supported include PCBoard 11.8+, PCBoard 14.x, RBBS, QBB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RINFO1.DEF and the original 31 line DOOR.SYS drop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or supports the x00nnn Fossil Driver with locked com p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door monitors the carrier so that if a user hangs up while insi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oor, the door will close all of its files and clean up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self and then return control back to the BBS system softwar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door is not limited in any way! What you have is the comple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lly functioning door.  I do not like programs that are limi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'm sure many others feel the same way. But that does not m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not register this door. If you like it and want to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it after the 30 day trial period you are asked to send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0.00 registration fee. This will help to ensure that future qu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or(s) are develop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offs are 1 for 1. That is, if you bet 100 dollars and you w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win 100. "Natural" blackjacks are payed off at 2 for 1.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f you bet 100 and get a "Natural" blackjack on your first 2 c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n 200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uble down doubles your bet and thus if you win, you w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your doubled down bet. That is if you bet 100 doll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uble down and then win, you win 200. If you lose the dou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bet you lose 200. You cannot double down if you've been dea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2 cards or if you do not have the funds in your ban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your current bet. Double down is only permitted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dealt only 2 cards. Your bet is doubled and you are dealt a 3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nal c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litting your hand is permitted when your first 2 car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cal in value. That is 2 seven's or 2 queens etc...  or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en and a King or a Jack and a 10 or a Queen and a Jack.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cards are equal in value they may be split. You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your hand if you do not have the funds to put your ini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 onto both split hands. Due to screen space limits you can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your initial 2 cards. That is you cannot split your ha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get 2 cards of equal value in one of your split hands and spl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gain. Only a single level of split hands is available d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space limitations. You cannot get a "Natural" in a hand tha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4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art of a split hand as per the official rules of the game.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not get a Five card Charlie in a hand that is a resul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plitting your initial 2 cards dealt you. This is my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sion and may change in a future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ve card Charlie rule is reportedly most popula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theastern United States. Basically it stipulates that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 draws 5 cards and his hand is 21 or under 21, he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ns the hand. The dealer cannot win via a 5 Card Charli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should also be noted that this game only allows the deal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aw 6 cards per hand. This is for technical reasons and may be impro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in a future version of this do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blackjack game loosely follows John Scarne's rules for pl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"private" game of blackjack. This game plays a decent game of blackja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I sincerly hope you enjoy it as much as I do.  Keep in mind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ing this game can have an impact on if and how this game do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pdated. All that said, 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Scarne On Cards By John Scarne. ISBN 0-451-16765-1. U.S. $5.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at said let's move along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Jack Version 3.04 Installation and usage instruc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Door requires user systems to have ANSI capability. If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have ANSI.SYS and try to open the door they will be t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must have ANSI capability and be returned to the hos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stallation Instructions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eed to put the files in this package into your BBS 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directory. These are the files you should have after unz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lackjack game door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 INSTALLB.EXE     (Run this program to create the required .CFG fi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 BJ.DOC           (this .DOC file you're reading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 FILE_ID.DIZ      (description file for PCB system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 DESC.SDI         (description file for BBS system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 BJ.EXE           (Main BlackJack game door progra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  BJACKG           (ANSI color opening scre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  BJINSTG          (ANSI instructions scre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)   DECKCARD         (Deck of ANSI playing card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5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)   DECKCARD         (ANSI Deck Of Ca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sucessfully installed this BlackJack doo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afely delete the top 4 files (provided you have sav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Jack archive file for backup purposes!). This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disk space should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EP #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above files you will need to create 2 ad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The first is a simple .BAT file that will bring the BlackJ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 up when a user selects it from your door menu. It should l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like this:  (provided this .BAT file is in the same DI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BS door programs.) Otherwise include the complete path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J.xxx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.BAT file(s) (i.e. BJACK.BAT ) to run BlackJack 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Example #1-   (intended for PCBoard 14.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J BJ.CFG LOCKED:19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use the LOCKED:XXXXX option if you have your com port lock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ock at 19200 or 38400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#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J BJ.CFG DOOR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2nd line in this .BAT file will start up the BlackJack game do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6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BBS software that this door supports is PCBOARD or DOOR.SYS. I h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uture (near?) to add support for other BBS interface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well.) Nowadays there are also programs such as DoorMaster (C)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allow you to run PCBoard (C) doors on a non-PCBoard boards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an option worth checking out if you're running something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PCBoard or your BBS system software cannot create a 31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line will bring the BBS software back up after a user ex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ackJack door. See your BBS software manuals for specific inf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bring up your particular BBS software after a door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J BJ.CFG PCB121       - for PCBOARD 11.8/12.x  with CO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ort 1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J BJ.CFG PCB122       - for PCBOARD 11.8/12.x with 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ort 2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J BJ.CFG PCB14        - for PCBOARD 14.x (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J BJ.CFG DOORSYS      - for BBS software that generat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1 line DOOR.SYS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J BJ.CFG WILDCAT      - for Wildcat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ommand line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7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ED:xxxxx               Locks the modem at the speed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in xxxxx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ampl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CKED:19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Q=n                      Lets you change the IRQ used for the 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rt specified in the BBS interfa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=&amp;Hnnnn                Lets you change the address us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 port specified in the BBS interfa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2                        Forces the PS/2 IRQs and addresses, if a PS/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n't detected (normally it is, but you ca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ways t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                     Runs the door locally. Good for trying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fore installing the door on your boar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e if the door meets your 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EP #2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file is also very easy to create. This file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BJ.CFG  Here is a sample of what it 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OARD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st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reate this file run the INSTALLB.EXE program by typ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B    [Press ENTER ke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 Enter in your BBS interface file name (PCBOARD.SYS or DOOR.SY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  Then the name of your 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 Then your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)    Then your last nam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5)    Then the amount of time you want to allow users to be able to play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8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game per day (a time of 15 minutes is suggested). The maximum ti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use is 59 minutes playing time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  Then whether you want the 5 Card Charlie Rule to be in effe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mple YES or NO to this ques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's it! The resulting file should have PCBOARD.SYS , DOOR.SY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the first line of the BJ.CFG file.  (Include the full path to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BS interface file (i.e. PCBOARD.SYS, DOOR.SYS, etc...). if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interface file is not in the same directory as the BlackJac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 the name of your BBS. Then your first name. Then your last nam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the time limit that will control how long each day a user can pl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e. Again, 15 minutes is suggested. Then whether the 5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lie rule should 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ep in mind that any user may open the door as many times a day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like. The door will give users time to play based on the amou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ime you specified in the BJ.CFG file or the amount of time th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left for the day. If you specified say 15 mins playing time p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y and say they only have 10 mins left for the day according to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BS setup, the player will only get the amount of time the BBS repor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having left for tha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time you run this door it will create 2 additional fil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is called BLJACK.DAT  This file keeps track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yers, their current score and when they last played the g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is called TOPDOG.DAT and holds the all-time winner inf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this info is displayed on the high scores screen.  That's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est this door or to run it locally just use this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9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J BJ.CFG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run the door locally so you can try it out before inst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Be sure all the files in this archive are in the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invoke this command and that you have created the 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ically you may wish to zero out the Player's High Sco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is simply delete the BLJACK.DAT file.  All players wh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or from that point on will begin anew with a stake of $150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unknown at this time whether any player can win more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5 billion dollars playing this game.  Should a player's win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ed approx. 2.15 billion, it would cause the door to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maturely.  If this should happen simply delete the BLJACK.D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ll players will begin anew with a 1500 dollar stake.  In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you should periodically delete the BLJACK.DAT file to give lateco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game a fair chance of competing with players who have b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ing for a much longer time. One more small file is created.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alled TOPDOG.DAT and holds the ALL-TIME WINNER'S name and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. It's up to you whether you want to delete this file period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delete the BLJACK.DAT file. If you do the all-time win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is score is lost and a new all-time winner file will be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door is next played. It is important to note that a playe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score is recorded when they exit the game. So a player c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winnings of say 1,000,000.00 during play but he may only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00 when he exits the door. The score he has when he exits the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one that counts, NOT his highest score during 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10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ll of the host's game keys will work when a user/caller is p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if for some reason you need to assist a caller on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the game you can play until they understand how to 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 your ESC key also will work while a player is on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ould the need arise you can press ESC at the be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ing the caller out of the door. Not a nice thing to d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t may prove useful in some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at said, I hope you enjoy this door and support future develop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registering your copy.  Remember registration is only $10.00!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know it's expensive to run a BBS which is one of the main reason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is so reasonably pric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your $10.00 registration fee ( U.S. Funds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ert Fortu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8 West 17th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York, N.Y. 100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there be any updates to this door you will recieve 2 free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r $10.00 registration fee.  All you will have to do is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pdated file and install it. I hope to add support for oth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interface file formats soon as well as more features.  Lat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Robert Fortune  September 1992-March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Should you encounter any problems or have a ques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 regarding this program you may leave mai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FORTUNE on The Greek Isles BBS here in New York 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(718) 424-1696. Be sure to address your mess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FORTUNE.                   Robert Fortu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*     *    END OF BLACKJACK Version 3.04 Documentation   *    *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