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vertisements Registeration form for BB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(Make sure to type i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ould like on my ba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(note if it is to long,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anyway, just won't be fully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and version your are us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ey Orders or Checks ONLY! DO NOT SEND CASH! (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with this information is a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ANSI Advertisement for my BBS  [   ]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Disk with my ANSI Advertisement  [   ]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disk included please check which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(high density) [  ]  3.5 (Low Density) [  ]  3.5 (High Density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nding your ANSI add on a disk to save money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OC file and include that on the disk with your ANSI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ing you will also get the current release of the NON-BB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Advertisements which you can add to you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YSOP.DOC file for reason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