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aSm+ 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BBaSm+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BaSm+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BBaSm+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 .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Usage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MS Files 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st!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199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rick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aS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Sm+ is a BBS, not a your normal bbs. There was a lot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do functions the way that the users seen fit, but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ep the Sysops' maintenance simple and quick. BBaSm+ was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"can I do it" project but turned out to be a popular and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bbs. BBaSm+ is not my first Assembly project but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 far. Because BBaSm+ is written in 100% Assembly,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bbs on the market!  A system that will not bore, o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forming users about things that only a sysop needs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It is easy to prove that most users don't even read the menu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formation that is unique to your particular operation 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Sm+ is for the sysop that does not want to waste time with the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uploads and messages. In the normal situation, the syso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ered by any other task than checking upload. Where possib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automatic or there is a utility for it. Simply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!!! If other bbs's have large utilities for these function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y didn't incorporate then into the bbs like it should have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strong about my creation because I'm damn proud of it..and I'm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 say this because if you find faults in the code 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something I will listen. You might even find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nts all Registered users of this software,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 seen fit. As long as such use does not infri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rights of the author. This license grants you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. but all rights to such are the explicit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test this software on your computer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0 days. After 60 days you are requir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Sm+ This software and the manual are not freeware,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. This means you try it out, and if you will b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keep the fee for BBaSm+ down by offering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own manual and downloading the software from the bbs.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aves you $20.00 off the registration fee and keeps BBaSm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rice. See PRINTM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verybody honest, an unregistered version will paus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just to be annoying enough to the user forcing you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'm really sorry about having to place this paus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as a lot of extra work wasted on a dumb cause. But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oblem. The fee for registration is REALLY low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ASM+ (C)1991-93 PATRICK ELLISON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ent into this package. A 100% Assembly languag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, would normally be programmed in a team environment.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uess of hours worked putting together the over 300,000+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this manual, are in excess of 5500+ hours. This figu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hone lines. This places the value of this progr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000.00 while using a figure of much less than minimum w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written what is a top quality program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ent in to making it safe, with the ability to det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pping out abnormal situations. When possible standard DOS ca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ain maximum compatibility. You must remember that this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if you have a patched DOS, you run the risk of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Of course direct port reads and writes were made on the U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s DOS is less than acceptable in the serial I/O departme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rage of computer vendors and different BIOS and what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loss or damage to your data o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. Nor for the cost to restoration or remed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O excuse for a computer that is not backed up! BBaSm+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different sceneries to attempt to insure it's compatibilit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weird configurations BBaSm+ has already seen. MFM &amp;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rollers in co-existence, Erso, Eagle, Phoenix, AMI bios,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Toshiba T-3200sx, Magnavox Metalis 286 Notebook, and even Tandy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, 4.0, 4.01, 5.0. And this sucker really zips in a XT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if your bbs machine is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Sm+ was run for about a month with two nodes under Desqview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64K!!! I would use say 128K to stay safe. This worked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rnal protocol! Based on the size of your external protoco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just the windows size (64k+Protocol Size). Remember that BBaS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the batch files DOWNLOAD.BAS and UPLOAD.BA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automatic running of SORTCOM.COM after an upload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e me if you could get eight nodes of BBaSm+ going on a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2 megs of memory. With eight nodes I would not try to us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MINIMUM system requirements to run BBaS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    BBaSm+ only uses 64k memory but shells out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. Remember that you need to load Do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k Floppy    With program, menus, and space for users an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es just over 540k. The support bbs has 4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very graphical, but yet only required 600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 CPU       Any PC/XT or better running PC/MS-DOS 3.3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.SYS installed in the CONFIG.SYS. Test syste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7mhz XT. most people thought it was a 286-12m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Monitor   Able of viewing ANSI chars, of course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ny when your user logs i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    Only if you want to store download files on i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Hard disk you MUST have a ram drive C: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on it. This is used during the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.BAT and DOWN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.EXE/COM  Substitute command from DOS used in the setup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BBaSm+ where the BBS files are located. Se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BBaS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limitations of BBaSm+ and it's compan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bs was written with flexibility in mind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it is DOS that limits BBaS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BS   Addresses a maximum of 65535 numbered messag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rolls over to 0 when you exce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Each message can be a maximum of 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.BBS       Each DMS directory is limited by only b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 or 4,294,967,295 bytes (Max of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.COM    5040 records. This is due to table space reserved in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maximum allowed while using a buffer of 64K. Thi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ONLY to the sort...After 5040 records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m. BBaSm+ can use DMS directories that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y the max file siz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BaS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: When a user logs on for the very first tim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tems such as Address, City, State, Zip Code, and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asked if he would object to having his/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Public Users list. All of this information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 the Profile editing options. This opt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, it is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gging: Events that are considered important are logg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EVENTS.BBS. This file may be edited because BBaSm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it. This allows you to place comments into your log a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events such as chatting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ength Files: Static length or variable length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fixed sizes for most of the frequently used files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ASM+ (C)1991-93 PATRICK ELLISON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and MESSAGES.BBS. These files grow as the system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storage. This is a major contributor to the small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peed of accessing each of these files. Even on a 4.7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sysops machine of choice for price) you should see n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esses either of these files. On the test system, a 4.7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0+ users finding a users record that was located last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second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bscription Management: Nothing for you to set up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ength in days you wish to give the user. Which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profile (Sysop menu "2") and BBaSm+ will figure out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ubscription. Upon the user calling on or after this date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BaSm+ notify the user but, even change the security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by you in the bbs configuration CONFIG.BB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s an event in the EVENT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ile Information: when each file entry is displayed. The us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amount of time needed for the download of each  file.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lain English and not annoying numbers. Most users have com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aying this gives the bbs a friendlier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ment System (DMS): Super fast listing and search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.7 mhz XT, the S)earch command can work with a 1000+ line DMS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seconds!! DMS directory services eliminate those needless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OS paths against the actual directories. Built in to BBaSm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ad the file size and the date of the fi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(Sysop Menu #4 toggles) No longer a need to edi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have updated a file located in the directory.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 #4 you can delete a file listed in the DM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ed the file's size and download time will be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with the words "File Missing" if the file is not loc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is an event that is logged into the EVENTS.BBS file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 to search for missing files. As they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bbs file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mits: you may limit file transfers based on their security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 One way is to limit a user by the number of files allow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basis. Users may be limited based on the ratio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s compared to the number of files downloaded. Both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ed at the same time. Also you can have "Free" are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downloads are not counted nor counte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urity: based on a users' security level you can limit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files under the DMS directories. Not only ar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number of files but also which files. Each DMS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level that must be met or exceeded to ent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allow certain files accessible only to a cert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based on your plan for issuing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"other" Computers: because of the ability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 file directory, it is very easy to set up directorie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computer systems. Users would select thei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lass from a menu (DIRMENUg.BBS) and the respective DMS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. The user selects this from a menu.  Thus it will not re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mper users that use more than one computer type that you sup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used this to have two distinct areas, one for MS-DOS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BBaS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ecause of the small size of the files and to keep simpli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you should assume that all files will reside in Z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You can set this up easily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the respe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GATEWAY2.SYS -D -1            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GATEWAY2.SYS -D -2            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C:\;Z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 Z: [Drv:\pathname for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[com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SUBST Z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bbs files are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SLST.EXE    This program outputs a ASCII file called Z:\ADRSL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 listing of the users that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mailing list. A "X" will be listed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ich chose to keep their addres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.BBS        This file is a listing of alias names seen before. BBaS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is file to compare and decide if a name ente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. A good example is if a user decides to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esus Christ". BBaSm+ splits the first and last na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for a match in each part. If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"Jesus" OR "Christ" the name is render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fused as a valid user name. This check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 the user logs on. If you wish to all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n you bbs, you need only delete this file.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o this list you need only a ascii editor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the bottom. Each alias ends with a CR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OM        The heart of the BBaSm+ System, the Executabl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com port to use for the bb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1  this is for Comport1 Port address 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2  this is for Comport2 Port address 2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ASM+ (C)1991-93 PATRICK ELLIS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.xxx     ASCII bulletin, the extension of the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 the number of the bulletin. ie. BULLET.03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bulletin number 38 BBaSm+ will recognize 00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are nothing more than standard ASCII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from the Main menu command "B".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pagination of your bulletin because as BBaS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ll pausing for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g.BBS    ASCII listing of all available bulletins. It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ystem will use give the user a men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from. These files are graphics mode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NUM.BBS    This file is an info file used by BBaSm+ ,contai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last caller and the number of call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bbs has received. This file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R.EXE    Utility that will read a DMS directory and fix err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find them your self. It is best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struction yourself as this is a last ditch eff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loose a few entries. It chops off the line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chars (less the CR+LF) and extends those to 77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short. The corrected file is written to DIRx.F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just copy this file back to the original DIRx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change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BS     This is the parameter file created by CONFIG.EXE. If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this file gets deleted all is need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130 or more bytes long and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new data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Program that reads and edits the CONFIG.BBS fil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COM. Used to set all of the parameter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aS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.BBS       This a Directory Management System (DMS) file.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important files in your bbs file structure. Se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g.BBS      List of available categories for area "x". See DM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ENUg.BBS   ASCII listing of available file areas on the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to be confused with file categori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ypes of computers/environmen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selected to support. Examples of thes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for Windows applications and another area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 This file is a menu that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for the different DMS dirs to open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BAT   This is the Batch file that takes care of al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by the user with the D)ownload optio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protocols in BBaSm+. When a download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aSm+ sends out a DOS command line with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shell out an external protocol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1       %2     %3     %4       %5   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[File.Ext][Speed][Port][Protocol][FirstName][Las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A" TYPE %1 &gt; GATE%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C" CLINK T /P%3 /B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J" JMODEM S%3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P" PMOD o=S p=%3 b=%2 a=off f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X" DSZ.COM port %3 speed %2 s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Y" DSZ.COM port %3 speed %2 sx -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Z" DSZ.COM port %3 speed %2 sz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4"=="S" SZMODEM port %3 BAUD %2 SZ %1 /SZ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bove example is being used on the Support bbs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manual If you don't understand the "%1 %2 %3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under batch fi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g.BBS    File that is displayed after users confirm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es to disconnect from the bbs. This file 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BBS     BBaSm+ records all important events and error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referred to a callers log. If your bb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up, read this file, there might be a err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If this file doesn't exist it will be created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possible entries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ERROR!!!     A problem has been detect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s. The filenam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User Nd#    User called, listed also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Message     User entered message #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Messages    User invoked the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ed Message      User Killed Message #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            New user added to the USERS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agreed with the terms in NEW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ail       Password failure by user (3 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ed Node #    a copy of BBaSm+ was initi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wa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ogged off     User exited the bbs with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 (a nic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ASM+ (C)1991-93 PATRICK ELLISON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Denied        a New user tried to use a nam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AKA.BBS file. User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 Disconnect    User was logged off as idle 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ave fallen asleep or forgo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ged on!!! (it does happe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Bulletin       User read bulletin number 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Users lst    User viewed the public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Password    User chang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ted w/ Sysop    Sysop answered a page OR ini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d Sysop         User paged the sysop or attempted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ime was not within lim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 File     User downloaded the file FILENAM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File       User uploaded the file FILENAM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Dir area    User entered DMS are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File --&gt;    Nonexistent FILENAMEEX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S directory but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Min Ratio      User attempted to download FILENAM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was over the min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io. User was shown OVERR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Max per day    User attempted to download FILENAM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was over the max fi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. User was shown OVER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 Download    User aborted downlo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 Upload      User aborted upload of file FILENAME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 Change    User modified the DM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LENAME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ED TO DOS***    hope you wanted this user in DO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wa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ubscrip    User's subscription ended and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at the NEW lower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Dropped     User just dropped the carri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Goodbye option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ed Terms      a Newuser rejected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USER.BBS and was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g.MNU      This is a menu shown to the user when in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hing more than a ASCII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 selective. It is a good idea no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ver 22 lines long. This keeps the user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 with pause in the middle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WELxg.BBS   This file is your welcome to the user after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 File type/area from Z:\DIR.BBS. Th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the letter of the area. This file 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electable. "x" is the file area letter, "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2.SYS   PD utility that was used for Escape to DO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aSm+. This is not a part of the BBaSm+ pack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for your convenience only. Use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allows you to also see the action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while he is in DOS. For use with the BBaSm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GATEWAY2.SYS -D 1    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GATEWAY2.SYS -D 2    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nstalled you can direct all output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port to GATE1, if also installed for COM2, to GAT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aSm+ writes directly to the Hard ports and ne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. This is used only during the remot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g.MNU      Menu shown to the user when in the Main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more than a ASCII file. This file i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. It is a good idea not to make the file ov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long. This keeps the us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in the middle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XLT    Translation table for message location in MESSAGE.BB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dit this file. Changing just one character cou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messag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first recor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-01     Numbe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-05     Location/offset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each record aft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-01   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-05     Loc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BBS    This file contains the message headers and tex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It may look ascii but don't edit it. Chang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haracter could render all your messag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    00=Killed, 20h=Public, "*"=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-03     Serial date message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-05     Serial date message was received 00=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-31     Name o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-57     Name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-72    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-74     Message number if message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-76     Length of message less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-??   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COM    Compares the Files in the specified DMS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DOS directories specified in the D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the filenames of the files that are on the dr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listed in the DMS directory which a user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the file Z:\MISSI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 [Letter of DM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BS    This file is only displayed to the user when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at he/she has logged on. This is your chanc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hat standards he/she must meet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y that there is NO way to leave a "Tru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" as the  sysop can read ALL messages. Thus i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egal" private message. A sysop can be burn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is, I have placed a reminder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nter any message. This is your defence to "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PAGE.BBS   ASCII file displayed when the user invokes the "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menu and the Sysop option 0 (Page fla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BBS is set to "NO". Also shown when the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YES" but the time for "Start Page time" and "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" disallow the page. See "CONFIG.BBS and setu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0 on page 1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AY.BBS    Standard text file. Here you can customiz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hen a user attempts to downloa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allowed on the per day restriction. The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ownloads is cleared at midnight. So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ystem at 11:59pm, and his/her session carr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2:00:01am, 1 min later. And has downloade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per day restriction for his/her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ll have to wait for the next midnigh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AT.BBS    Standard text file. Here you can customiz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hen a user attempts to downloa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will place the user over the posted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. File ratio is figured by dividing the down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Lg.BBS   This is the menu displayed to show the user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s are available on the bb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letters used in your menu for you protocol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you use in DOWNLOAD.BAT and UPLOAD.B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OS.BAT     The Batch file that is executed when the "1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from the bbs menu line. This is availab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has level 255 (SYSOP). If used whe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less than 255, a password is asked fo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 The user get one chance, and no back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the way to exit to DOS with a tru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. Say you want to place a temporary file o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: drive, now you can exit to DOS. You type "1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 and enter the password. BBaSm+ sends ou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with the com port number,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OMMAND.COM /C Z:\REMDOS.BAT 1 &lt;-[Com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 calling WATCHDG1 or 2 are VERY important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you could hang up you system. The function of WATCH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2 are to reboot you computer at the drop of the carri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will come back up if you are dropped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mo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\WATCHDG%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TYPE 'EXIT' TO RETURN TO BBASM+ &gt; GAT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MAND &lt; GATE%1 &gt; GAT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\WATCHDG%1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.COM    Alphabetically sorts the DMS directories. Used in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6. This command also can be executed 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with the letter of the directory.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 director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DIR P  will sort Z:\DIR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.EXE   This program will sort and correct Z:\USERS.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 scheme detect items such as spaces bef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names, "xxx ,xx" &lt;- no space after the comma/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, and stray or unwanted characters. The sor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' ID or first nam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g.MNU     This is a menu shown to the sysop when in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hing more than a ASCII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 selective. The reason that no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vailable in the file area is due to th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t that time. A safety was to limit them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     This is the BATch file that takes care of al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by the user with the U)pload optio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protocols in BBaSm+. When a upload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aSm+ sends out a DOS command line with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shell out an external protocol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1    %2       %3     %4    %5        %6   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[Path][File.Ext][Speed][Port][Protocol][FstName][Lst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A" ECHO SORRY UPLOAD NOT IMPLEMENTED  &gt; GATE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C" CLINK R /P%4 /B%3 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J" JMODEM R%4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P" PMOD o=R p=%4 b=%3 a=off f=%1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X" DSZ.COM port %4 speed %3 rx %1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Y" DSZ.COM port %4 speed %3 rb %1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Z" DSZ.COM port %4 speed %3 rz -m %1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%5"=="S" SZMODEM PORT %4 BAUD %3 RZ %1\%2 /SZ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bove example will make Z:\UPLOAD.BA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 protocol. Read your DOS manua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the "%1 %2 %3..." usage un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. Also note that simple or even compl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loads can be done before returning control to BBaSm+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lace them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     Users data file, this file contains ALL options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option selected by the user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as the need for more users increases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not having to search blank records. Note: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USER.EXE creates the backup file USERS.BAK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place of this file in case users.bb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         Len  Offset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---- 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Name           26   000-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_Level           1    026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_First_Called   2    027-028   Se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_Last_Called    2    029-030   Se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_Subscrip       2    031-032   Serial Dat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           1    033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            2    034-035   0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s           2    036-037   0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           25   038-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_State          22   063-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Code             5    085-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Number         10   090-099   123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          14   100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_Stat           1    114       X=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_Last_on        1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_on            2    116-117   0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_Byte            1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Expert Mode=1, =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Extra line feeds while listing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_Type       1    119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_Message        2    120-121   0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ed_Today        1    122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           5    123-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BBS   This is the Welcome file that greets each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graphics preference. This file i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et BBaSm+ up and going, there are certain item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must have these lines added or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GATEWAY2.SYS -D -1  for com1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GATEWAY2.SYS -D -2  for com2 (COM 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must hav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;Z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 Z: [Drv:\pathname for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[com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UTOEXEC.BAT and CONFIG.SYS edited you are read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bbs. Running the CONFIG.EXE file will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CONFI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by accident you delete CONFIG.BBS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ASCII file called CONFIG.BBS that is 140 bytes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give CONFIG.EXE something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             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ssword to Exit to Dos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 Initialization        ATE0X4M0Q0H0V0&amp;C1&amp;D3S2=255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em code Auto Answer      ATV0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em code Phone off Hook  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pired Subscription Lvl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 Users Sec Level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evel Read ALL Messages     255          Esc Save and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ax Session Time in Mins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leep Disconnect in Mins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age Statu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Force Redo Adrs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Level Overwrite File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pening Baud Rate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tart Page Time            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d Page Time       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Use Extended Logging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This is the Password that is asked for when Sysop option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the main menu. Any user who knows this password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or you with a user on-line. There are NO back doors in BBaS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cret word which will let you into all copies of BBaSm+. If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o your bbs I will ask you for it just like anybody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BaSm+ is one of the most secure bbs around. Se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#1"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Modem Initial start up. ANY time there is a string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appear on the screen. No surprises here.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a Hayes smart modem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  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        turn off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        allow use of result codes 0, 1, 5,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        turn off the mod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0        EN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0        insure that the modem on hook.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        switch to numeric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1       track the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3       reset modem on change in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=255    disable response to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T5       disallow use of your bbs in a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&gt; For High Speed Modems-ATE0&amp;K3X4M0Q0H0&amp;C1&amp;D3S2=255&amp;T5V0&amp;S1&amp;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  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K3       enabl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        enable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       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0        send result codes (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0        ha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1       DCD follow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3       reset when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=255    disable response to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T5       disallow use of your bbs in a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        use numeric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1       use DSR with flow control (not alway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R0       CTS tracks RTS (Flow control, not alway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Switch modem to 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  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        switch to numeric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1      Number of rings before modem 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 Take modem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  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H1        place modem off hook (pick up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  The security level you wish all users to be gra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scription. No body says that the end of a subscri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e level. You could use this to raise the security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a trial basis or verific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 The security level you choose to grant to all new users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y number in the range of 1-254. 255 is reserved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value of zero was not included in the us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Zero is a reserved value to represent a dele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SORTUSER.EXE and BBaSm+ will pass over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 This is the Minimum security level needed to read AL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essages. It is suggested that this value remain at 25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lows you the possibility of a user with a level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ll messages but not enough to have access to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Maximum time in mins that you wish every user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is is not a per day limitation but rather a per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Because some users may sit on line, exit to DOS on thei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about you, or even walk away and not come back. We ne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bbs available to all users. BBaSm+ makes use of a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 You can adjust the time in mins that you can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idle on the line before they get auto disconnec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is value stay around 3 mins or so. NOTE: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not active during the exit to DOS, Sysop function #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Also you may specify a decimal value in this field. ie. 3.12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  Page Status, Setting this option to YES will allow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the computer with a series of beeps. The beeps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0 seconds. To answer the page and enter chat mod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CTRL-A. CTRL-A will also leave chat mod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t. If this option is set to "NO" no pag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times in option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  While reviewing the data entered by new users you may come a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complete or is your address! You know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You can set that users security level to a value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is number. A user with a security level equa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s value will be forced to re-answer these questions.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he questions his security level will be upd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vel specified in option #6. remember not to use 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f 0 represents a dele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   Security Level required for a person to overwrite a fil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ecurity level equal or higher than the value specifie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llowed to overwrite existing files if doing an upload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" to the prompt will allow you also to edit the description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  The baud rate that you want to open the modem at. You must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data rate you wish to connect at. When a call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is tried from the opening baud rate down.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00 baud modem with a opening baud rate set to 1200 baud, onl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00 baud will be tried. Best set to the highest baud ra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Future versions of BBaSm+ will support baud rates up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a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  Start time that you want to turn the Operator Page feature o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ime. 2pm=14:00 Midnight=00:00. This 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#0 i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End time that you want to turn the Operator Page feature off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ime. 2pm=14:00 Midnight=00:00. This 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#0 i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  This options tells BBaSm+ just how detailed to get when logg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:\EVENTS.BBS file. "Y" tells BBaSm+ to recor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to the log. A "N" response tells BBaSm+ To lo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that a considered as really important. ie. File transfe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up BBaSm+ using CONFIG.EXE it is tim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that are specific to your bbs. These files are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lcome screens etc... Remember that files labe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s "Graphic Mode Selective" have three versions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m. One for Color, Ascii, and None WELCOMC.BBS WELCOM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LCOMN.BBS respectively for WELCOM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computer. This will allow the changes you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test out your bbs and get a feel as to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play it's part. Type  BBS [compor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] ie. B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bs started up you have confirmed that the  PATH Z:\ and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C:\BBS was typed correctly in the AUTOEXEC.BAT file. So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m.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BAD COMMAND OR FILENAME that says that the PATH Z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is type incorrectly.  Go to Ste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"Possible Z:\ Missing!! use SUBST Z: [drv:\Path for bb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ys that the line SUBST Z: C:\BBS in AUTOEXEC.BAT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.  Go to Step #1. Note that I happened to use C:\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ut this can be any directory but it must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your files for BBaS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you got this far so your ready to do some import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Right now you should be looking at the blank scree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the opening logo of the BBaSm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opening logo you can see that you may log on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mode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log on when you are asked for your name you wil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SYSOP" and your password is "PASSWORD". Go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of C for Change password and do just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 to something that you can remember. Thi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you new password that you will use every time that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not the same password used to exit to DOS. Thes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a functioning bbs. It needs work to make it prett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or commands designated only for the Sysop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-6. Each item is selected from the main menu.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the user must have 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he "1" command allows the sysop or person(s) having access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to DOS. See REMDOS.BAT f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The "2" command is your way to view and edit each user'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ANDY SMITH       LV: 40 CALL:   14  PH:800-555-1212 MSG: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1234 TAWQ        DWN: 17 UP:  8  FC:Jan-07-92  LC:Mar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SAGINAW, MI    Z ZIP:48602 PW:PASSWORD   CT:X  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/U L)evel ..... Q)ui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        Security level, this is changed with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This is how many calls to dat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       Phone number supplied by the user.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" key, Note that you DO NOT include sp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      Last message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Address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N       Number of downloads made by user.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Number of uploads made by user. You can chang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       Date that the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     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City and Stat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     The letter sitting all alone, "Z" in the exampl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rotocol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      Password selec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      Computer Type, letters are the same from the Typ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 Date that the subscription ends. You chang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" key. When you modify this date, you wi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ays from TODAY that the user  will receiv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if you enter the value 1 the us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pir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his command "Packs" the messages on the bbs. The action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private messages that were received, and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older than one month. This command has no op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3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Actual File Read. With this soft switch in the on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nformation located in the DMS director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wnloadable file, is read directly or refre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file on the hard drive, and the date and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n the D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Lists the Z:\EVENTS.BBS log file in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This function will shell out to SORTDIR.COM (described under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aSm+") it expects only the letter as described under SORT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users like to see graphics and color when they log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For that reason BBaSm+ supports three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ies. When a user logs on the first question ask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graphics that his/her computer configu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Graphic levels supported by BBaSm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    Use both color and graphical characters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standard. For a user to view ANSI graph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XT/286/386/486 computer system, all is nee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program supporting ANSI and or DEVICE=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.SYS file of thei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ASCII   Any Ibm MS-Dos compatible computer will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raphics as it uses the native graphical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aphics    Plain Jane mode. Nothing but chars up to decimal 127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to see here. The Sysop must be very crea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e pleasing the user, after all there is not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of pretty symbols below ASCII (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enoted as "Graphics Mode Selective" replace the lowercas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selected for the graphics mode. For examp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he see the menu of available bulletins on the system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BULLETg.BBS". The user selects "C" for Color/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be listed is "BULLETC.BBS" note that "g" is deno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documentation only as a reference to the selec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graphics =    Z:\BULLET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PC       =    Z:\BULLET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   =    Z:\BULLET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ment System: This is the heart of the simplic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Understanding the operation of DMS will allow the sysop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dividual, and separate areas in a matter of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Rather than making this a tediou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ENUg.BBS   Provides a the user with a menu of available DMS areas (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). Say you have set up 3 DMS directory areas...P for PC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, and A for Apple. This is the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the user that these 3 distinct area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user must have a security level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that which is on the first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graphics =    Z:\DIRMENU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/PC       =    Z:\DIRMENU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Graphics    =    Z:\DIRMENU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: a DIRMENUA might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[A]pple area  | [P]C are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 selects "A" then the DIRA.BBS DMS di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pened. Ditto for "P" and DIRP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.BBS       A DMS directory file for area "x".  Where x is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o Z. In this file would be the nam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nly that one specific area. Thus DIRA.BB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specifications for area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g.BBS      List of possible categories based on type or clas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Apple area called "A", possibiliti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Games, or Utilities. This the file that you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to display the possible categories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For the categories, valid numbers ar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M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cifications and file limits for the fil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a are contained inside the DMS directory for that area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cations for the area P are contained in the file Z:\DIRP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.BBS  This file is one of the 26 possible different DM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"x" with any letter A-Z associates that DM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area. All parameters and limitations plac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s ar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is used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&lt;-Min Security level to en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0,0                  &lt;-File limit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,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&lt;-"*" denotes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                    &lt;-UPLOAD path less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                    &lt;-DOWN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&lt;-"*" denotes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  This is the Minimum Security level requir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or view the files that reside under thi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All users that you wish to enter this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ecurity level of equal OR higher to ent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reate a private file area for your 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value to a the lowest level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enter it. If a user does not ha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o enter the area the C will just re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ssage will be displayed to the user that he/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   Line #2 starts a section for defining the limi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 to each security level.If the word "Free,,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this area will not record either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by the users. In all sense this area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file actions. The normal EVENTS.BB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from top to bottom, each line applies to t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and below. ie. The sysop's level 255, is ex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a Per day and a ratio because both value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Going down the list level 100 and below are exem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day file limitation but the level is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:download ratio of 1:20. It is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in order from top-bottom to function. BBaSm+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to create a table. It first defines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55-0 then you told it 100-0 then 50-0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table ends at the first "*". Be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can be shifted down if there is more than 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defined, the next list is not referred to "Line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rather "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The next line is the upload path or th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are uploaded to THIS area will be sto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st that you leave nothing to be guessed at when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. It is best to give the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  If a root directory for a drive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or a download path, You must omi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Root of the C drive should be listed as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t "C:\".  BBaSm+ adds the "\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name, so if you list a root drive as "C:\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ad as "C:\\" which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The next line starts the list of download path nam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s of the ONLY DOS directories to be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reside in this DMS directory. Becaus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in the same order that you state it i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r upload directory first. The reason behi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ost users will search for the newest fil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le ends at the next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Once you pass that second "*" you can expect t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format. This format is used for each fil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MS directory. ALL records are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  Contents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---------------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Filename of file.                       BBAS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Extension of file   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File Size                              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Line one of the File Description        This pr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Carriage return and Line feed (1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Date of file YYMMDD                     93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If file is in Dir #12 this is " 12"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Number of times file was downloaded 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Reserved (This will be used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Line two of the File Description        is very n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Carriage return and Line feed (1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8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BBS   This is a standard ASCII file, this file is listed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him/her of the available file areas. No proc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file. Just because an area is listed to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that the user can join that area. For instanc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 directory on the bbs to keep a backup of the multipl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in the programming of BBaSm+. I just set up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 directory for my use and did not include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BBS file. Also needed is to modify the firs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 dir file, see line #1 of DIRx.BB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atio is figured by dividing the downloa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,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,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\A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\I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\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s in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 Level to enter this DMS file area is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 level Files day Min Ratio Level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--------  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     000       0:00      255-101    0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      000       1:20      100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5       010       1:10      055-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5       004       1:08      003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path is C:\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paths are: C:\PC, C:\PC\A-H, C:\PC\I-S, C:\PC\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workings is a DMS directory editor which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up. If you get at least the header correc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limits and the directorie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MS directory for uploads and downloa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. all of this and just allow BBaSm+ to add/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ops, what are they?? SYStem OPerators. Most users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person who runs a bbs. A good sysop also calls other bbs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not as a "Visiting Sysop". They try to underst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ce a user. Once a person who didn't know how to download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n't play "God" but they are the friendly person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can get more help out of the users by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respect. Of course there are some idiots out there. Ca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s a user and not a visiting sysop will allow you the chan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em also annoy you when called thus allowing you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your users with the sam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un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people out there that push the sysop to every limit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rs like that you make it rough for the others. I'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bad users" didn't know what they did. You know the ole'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ather than using the Goodbye function. Good sysops can scr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thout them knowing about it. For instance all users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ecurity level is better, well with a system like thi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. You can set BBaSm+ up to make lower levels better tha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is can even include the subscription option. You m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ick to all of this is that the user doesn't k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If this is a known fact about the system, your us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new improved name. Now your stuck with really ver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t trick I like is to call a user while he is on your bb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e gave you. If it is busy good chance it's correct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this is a indication that the user really gave you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f he has call waiting. Now if the number still rings hmm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ind out if they ever heard of this name on yo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DMS If you wish to bypass the hassle of entering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the DMS directories just let BBaSm+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 Place the files in the correc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 Log on to the bbs. either local or modem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 Go to the File area you want to ad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 Enter the letter "U"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 Enter the Filename. ie. BBASM4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 BBaSm+ finds the file it will ask y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   Answer with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8   BBaSm+ will now search for possib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MS directory you are working with.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t will ask you if you wish to re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9   Ent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0  When the description is correct answer "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"Do you wish to edit the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1  Pick a Category fo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2  Go to step #4 to continue with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3  BBaSm+ places today's date for in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leaves the size blank. First tim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it will be searched for and the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pdated to reflec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lias's    To allow BBaSm+ to accept handles or alias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only delete the one file AKA.BBS.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disable the nam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Chat is a mode of operation where by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te a conversation with the user who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 is entered by the sysop pressing CTRL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at any menu. This keystroke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ounce you at the keyboard and enter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mode. When you have decided to le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you just press CTRL-A again. This retu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      One MAJOR headache of being a syso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ing/searching of files. Ei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less descriptions, or described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. If you are not a new sysop I need not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you, your lucky. BBaSm+ does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for Files witho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the bbs or if your remotely logged on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ysop option #1. Once in DOS type MIS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S file area letter (A-Z) and it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 are missing descriptions. MISSING P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MS directory Z:\DIRP.BBS.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.com is copied to the file Z:\MISSING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for Descriptions of Non-Exis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on the bbs. Either by modem or locally.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elect sysop option #4. This turns the "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" mode on or off. You will need it ON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ode is off. The Actual Rea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OFF when you log off the bbs. Actual R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where all of the information you see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is read DIRECTLY from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directories, Not the DMS directory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is ON it also updat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S directory for all the files listed. If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found during your listing of all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ill be a line added to the EVENTS.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ng "MISSING FILE--&gt;" with the filename for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ere is more information which could go in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out, but I am unsure what I have left out. Pleas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omething or you dislike, whether it is the way t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what I didn't do, please comment on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This software package could be your dream package if you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! If I am contacted by someone having problems I will hit tha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s I really am a decent programmer but only so-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partment. But my goal is to give you a professional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, and understanding to my programs. If worst case happens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your Z:\ directory with all of the files from 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will fix your problem. Of course this will not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with your modem, But it is the point that I am trying to mak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extremes to help you out. My personal thanks goes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BaSm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, Author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 E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SM+ (C)1991-93 PATRICK ELLISON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Download  . . . . . . .  9     File Desc Change 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Upload  . . . . . . . .  9     Fil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LST.BBS . . . . . . . . . .  6          Sample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LST.EXE . . . . . . . . . .  6     File Limits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.BBS . . . . . . . . . . . .  6          Free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Denied  . . . . . . . . .  9     File Security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names . . . . . . . .  6, 25     FILEg.MNU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Alias names  . . . .   24     FILWEL-x.BBS 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lor  . . . . . . . . .   19     Free,, 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. . . . . . . . .  6     GATEWAY2.SYS  . . . . . . . 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OM . . . . . . . . . . . .  6     Good SysOps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.xxx  . . . . . . . . . .  7     Graphic Usage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g.BBS . . . . . . . . . .  7     Graphics Mode Selective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NUM.BBS . . . . . . . . . .  7     High Speed Modems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d . . . . . . . .  9     IBM-PC ASCII 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Password  . . . . . . .  9     Internal protocols 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 . . . . . . . . . . . .   25     Killed Message 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ed w/ Sysop  . . . . . . .  9     Last caller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PPER.EXE . . . . . . . . . .  7     LASTDRIVE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Words . . . . . . . .   26     Level Read ALL Messages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BBS  . . . . . . . .  7, 14     Logging User Nd# 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 . . . . . . . .   14     MAINg.MNU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EXE  . . . . . . . .  7, 14     Max Session Time 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. . . . . . . . . .  6     MESSAGE.BBS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 . . . . . . . . . . .   25          Structure 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undesirable  . .   24     MESSAGE.XLT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. . . . . . . . . . . .  6          Structure 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BBS . . . . . . . .   6, 7, 20     Messages.bbs 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MENUg.BBS  . . . . . . . .   20     Missing File 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x .BBS . . . . . . . . . .   20     MISSING.COM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x.BBS  . . .   4, 8, 20, 21, 23     MISSING.TXT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xg.BBS . . . . . . . . .  7, 21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 . . . . . . . . . .  7, 11, 20          AutoAnswer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. . . . . . . .  5          Init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ing . . . . . . . . . .  7          OffHook 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Areas . . . . . .  5     New User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 . . . . . . . .   12     New Users Sec Level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 . . . . . . .   21     NEWUSER.BBS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BAT  . . . . . . .  8, 11     No Graphics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 . . . . . . . .  9     On-Line DataBase 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Dir area  . . . . . . .  9     Opening Baud Rate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Message . . . . . . . .  8     OPERPAGE.BBS 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BBS  . . . . . . .  4, 5, 8     Over Max per day 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. . . . . . . . .   14     Over Min Ratio 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 TO DOS***  . . . . . . .  9     OVERDAY.BBS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Subscrip  . . . . . . .  9     OVERRAT.BBS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Subscription  . . . .   14     Overwrite Files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  . . . . . . .  8     Page Status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 . . . . . .   12     Paged Sysop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s  . . . . . .  3     Password Fail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 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Z:\ Missing!! 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Lg.BBS 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Users list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Users lst 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rive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ulletin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Messages 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Term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DOS.BAT 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Node # 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Desqveiw 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BBaSm+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 Disconnect  . . . . .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DIR.COM . . . . . . . .  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USER.EXE 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asks 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Management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 . . . . . . . . . . .  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ommands 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ption #1 . . . . .   1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ption #2 . . . .   4, 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ption #3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ption #4 . . . . . .  5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ption #6 . . . . .   1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g.MNU 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RROR!!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BAT  . . . . . . .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File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ged off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AK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 configurations 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g.BBS 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