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pening and closing screens ar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ed users have access to the Actview support BBS is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Actview reports can be downloaded from th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