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for ACECOMM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CTL           - This file contains default data for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CFG           - This data is read into memory each time ACE/EX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EXE           - ACECOMM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         - Compiles a .CTL (ACE.CTL is default) into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needed for initializing a new .PRM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installing or upgrad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_114.FON         - Example FBL output CBF compiled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FON           - Default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KTS          - KTS (Key Translation Sequence) files for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ECOMM utility KTS.EXE can compile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DOC           - ACECOMM DOC file, not a manual, documents ACECOM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DOC          - ACTL.EXE (CTL to PRM compiler)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DOC          - Extra documentation for using ACECOMM to do EMSI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- ACECOM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DOC         - ACECOMM MACRO functions, ACECOMM'S keyboard is comple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 definable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 - ACECOM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        - QWI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-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  - Where you can obtain help,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EXT.DOC      - What will ACECOMM look like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.DSC       - Text file included for example F7 key &lt;SendFile&gt;ACECOMM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CRD        - Using your credit card when registe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UTIL.ARJ       - Several utilities that expand the ACECOM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.ARJ           - Several sample FBL output NET files, and CB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.ARJ           - ASCII version KTS files used with K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2.30 Copyright (c) 1990-92 Robert K Jung. Jan 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for business, commercial, or govern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ACE03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e      : 1993-03-20 21:5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Pathnam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Host OS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)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10488       4282 0.408 93-03-20 21:50:06 5F286F9E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) A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759        466 0.614 93-03-20 21:50:06 5D41A375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) SHAREW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1757        807 0.459 93-03-20 21:50:06 FB1F54F8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)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1812        850 0.469 93-03-20 21:50:06 AC288C6B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) 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156102      71708 0.459 93-03-20 21:50:06 70C181C7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) ACT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590        302 0.512 93-03-20 21:50:06 C7D7BAB0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)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2743       1250 0.456 93-03-20 21:50:06 C76D9560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)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459        300 0.654 93-03-20 21:50:06 060DD7EF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) ACE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41456      41408 0.999 93-03-20 21:50:06 4252D8A6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)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45622      16623 0.364 93-03-20 21:50:06 E14D29EE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) WHATN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920        534 0.580 93-03-20 21:50:06 F2259567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2709        882 0.326 93-03-20 21:50:06 205194FC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) ACECOMM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139        123 0.885 93-03-20 21:50:06 385F9A4D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)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95741      24970 0.261 93-03-20 21:50:06 D76BAD54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) F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29544       8041 0.272 93-03-20 21:50:06 0B097A3F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) KT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2134       1995 0.935 93-03-20 21:50:06 FFB5D27C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)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18571       5641 0.304 93-03-20 21:50:06 23195578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)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2972       1202 0.404 93-03-20 21:50:06 4AA62987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) 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2002       1004 0.501 93-03-20 21:50:06 5A55B3E7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)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16384       2577 0.157 93-03-20 21:50:06 5636C0CA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) AC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3200        267 0.083 93-03-20 21:50:06 FEF04F63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) ANSI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 88         73 0.830 93-03-20 21:50:06 56F03A27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) AVATAR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216        145 0.671 93-03-20 21:50:06 E96CDC5A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) TTY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 19         19 1.000 93-03-20 21:50:06 BBF36E88 A--W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) VT102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  215        144 0.670 93-03-20 21:50:06 8DAD8601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) F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S-DOS        38476      38230 0.994 93-03-20 21:50:06 6911CEEF A--W 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