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...First Initial Release. (Final 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..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...First Initial Corrections and Changes. Date: 9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preview Now waits for a user to press a key befo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rectory Popup in File Dialog now allows user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inting Default Gray Pattern file is HIRES.GR1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raphic File Default Gray Pattern is now FILE.GR1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ray Pattern file Field in all affected Dialogs,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File Dialog Failed, the dialog box was never destro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