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SCP SCREEN CAPTURE &amp;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REGISTRATION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plete and Mail with A U.S. check or money order (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on a U.S. Bank Only) to: Christopher J. Noyes Softwar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ouglass Street, Brooklyn, NY 11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OTE: International orders Must include $5.00 postage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ipped To New York State MUST Include 8-1/4% Sales Tax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ust Include Appropriate Shipping Cost See Below. 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ards or C.O.D.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ity:_________________________State:________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elephone and time the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 Enclose a check or money order for $_________.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 appropriate shipping and sales tax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ISK SIZE I NEED (P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5-1/4" __________     3-1/2"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 WANT...(See READ.ME or SCP.DOC for Explanation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1.____ Register Only. @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2.____ Complete DISKS ONLY Package @ 39.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3.____ Complete WITH PRINTED MANUAL Package @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Disk Only Order (2) $1.50 U.S. &amp; Canada, $3.5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Disk &amp; Manuals $3.50 U.S. &amp; Canada, $6.0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Express Mail U.S. $15.00, International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Shipping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ales Tax 8-1/4% (If Shipped To New York)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GRAND TOTAL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ere Did you Receive SCP or hear about it?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