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ZIPPER Payroll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ZIPPER Payroll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ZIPPER Payrol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DOC text file.  If any files listed in the FILES.DOC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LES.DOC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FILES.DOC tex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files that are part of the ZIPPER Payroll package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SOFTCRAF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OFTCRAFT, 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NDOR UPD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ASP vendors have standard procedures for acquiring new fi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from other vendors, BBSs, etc.  Most authors cannot affor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However,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obtain programs directly from the authors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programs directly from us, automatically, then please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ndors participating in our Vendor Updat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NEW programs which we may release while their Vend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Members automatically receive free updates and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for the Vendor Update Program.  This is yet another advantage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ssociat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ur Vendor Update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