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....: FYI2 / BUSINESS OFFI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.......: 2.3 &lt;ASP&gt;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59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: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...: Tech support (voice, mail, or CompuServe m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test upgrade sent to new user, news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f future upgrades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..........: FRED SMA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C-DS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.O. BOX 576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S ANGELES,CA.900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213) 388-0068 (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uServe Mail: 70742,247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.....: You have permission to distribute this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y you wish, providing you sta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uidelines establish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ption: FYI2 is a complete but simple Business Offi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ume writer , cardex, mailing labels,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limited user-defined reports.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FYI2 is a complete but simple Personal Phone Directo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Address Book" It features an elegant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pull down menus and popup scolling dat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pull-down menus, context sensitiv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_Menu unlimited  user-defin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siness Office project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much more. Hard Drive required  SH $59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DVISE ON ACCEPTANCE SO THAT I CAN SEND YOU THE UPGRAD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          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|   |   |---------------------          Fred Sma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                     PC-D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