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U.S. MAIL ON DISK SOFTWAR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.S. MAIL ON DISK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MAIL ON DISK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ON DISK SOFTWARE as a "shareware program" can b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U.S. MAIL ON DISK SOFTWARE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.S. MAIL ON DISK SOFTWARE after a reasonable trial period of 1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35.00 to MADDEN SOFTWARE SERVICE. 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U.S. MAIL ON DISK SOFTWAR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U.S. MAIL ON DISK SOFTWARE within 15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 SOFTWA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.S. MAIL ON DISK SOFTWARE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ADDEN SOFTWARE SERVIC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SOFTWARE immediately (However MADDEN SOFTWARE SERVIC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.S. MAIL ON DISK SOFTWA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.S. MAIL ON DISK SOFTWAR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U.S. MAIL ON DISK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den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son, MA 01749-06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