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 Dece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he tax responsibilities of the person(s) wh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of the property of a decedent (person who died).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ncome tax return(s) must be f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o must fil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en and where the return must be f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o must pay any tax that is d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hat income tax, if any, a survivor owes on property inheri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es not discuss the requirements for filing an incom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state (Form 1041). For information on Form 1041, see Incom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state - Form 1041 in Publication 559, Tax Information for Surviv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ors, and Administrators. This chapter also does not discu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filing an estate tax return (Form 706)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m 706, see Publication 448, Federal Estate and Gift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ublication an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refers to a publication and some forms that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orms does not include Forms 1040, 1040A, and 1040EZ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, you may want to or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ation 559, Tax Information for Survivors, Exec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1310, Statement of Person Claiming Refund Due a Deceased Taxp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4810, Request for Prompt Assessment Under Internal Revenu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6501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representative of an estate can be an executor, an administ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one who is in charge of the decedent's property. For simplic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personal representative will be used throughout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iving spouse may or may not be the personal representativ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s of the decedent's will or the court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an executor (or executrix) is named in a decedent's wi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 the estate (property and debts left by the decedent)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s the decedent has directed. An administrator (or administr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appointed by the court if no will exists, if no executor wa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l, or if the named executor cannot or will not serve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or and an administrator perform the same duties an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state tax purposes, if there is no executor or administrato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executor includes any person who has actual or constructive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perty of the d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es. The primary duties of a personal representative are to collec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dent's assets, pay the creditors, and distribute the remaining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eirs or other benefic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representative for the decedent must als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ify the Service that he or she is acting as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 any income tax return that is du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ke sure that any income tax that is due i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duties and responsibilities of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, see Duties under Personal Representatives in Publication 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turn for the Dece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ing requirements that apply to individuals (income, 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status) determine if a final income tax return must be fi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 and whether Form 1040, Form 1040A, or Form 1040EZ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requirements are discussed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filing requirements are met, but the decedent had tax 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id estimated tax, a final return should be filed to get a refund.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hould also be filed if the decedent was entitled to a refu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such as the earned income credit. See Chapters 35 and 36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refundabl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accounting. The method of accounting used by the deceden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income you must include and what deductions you may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turn. Generally, there are two methods of accounting, 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ual, which individual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method. If the decedent used the cash method of account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use, you should show only the items of income that the d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or constructively received before death, and you should dedu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nses the decedent paid before death. There is an exception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expenses not paid before death. See Medical costs, later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rual method. If the decedent used an accrual method of accou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only those items of income that the decedent would have accr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arned, before death. You would deduct those expenses the deced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before death, regardless of whether the expenses wer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 For more information on the cash and accru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ccounting Methods in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must file the return? The personal representative of the deced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filing any income tax returns and making sure that any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that is due is paid. This includes the final income tax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 (for the year of death) and any returns not filed for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Roberta Russell died on February 5, 1993, before filing her 1992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Her personal representative must file her 1992 tax return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inal tax return fo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certain circumstances, a surviving spouse may be able to file a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turn or joint returns for preceding years for which return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en filed. See Joint return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the return. When you file a return for the decedent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representative or as the surviving spouse, you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EASED," the decedent's name, and the date of death acros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x return. This same information should be included on any Form 1040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U.S. Individual Income Tax Return, that you file for the dece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cedent and surviving spouse are filing a joint retu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name and address of the decedent and the surviving spo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ddress space. If a joint return is not being filed,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's name in the name space and the personal representativ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in the remai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ng the return. The personal representative must sign the retur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 is filed, the surviving spouse must also sign it. If no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has been appointed by the due date for filing the re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spouse (on a joint return) should sign the return and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area "Filing as surviving spouse." See Joint return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iming a refund. Generally, a person who is filing a return for a d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iming a refund must file Form 1310, Statement of Person Claiming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a Deceased Person, with the return. However, if you are a surviving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a joint return with the decedent, you do not have to file Form 13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urt appointed or certified personal representative fil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, Form 1040A, or Form 1040EZ for the decedent, you also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 1310, but you must attach to the return a copy of th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 showing your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Joe Brown died on January 14, 1993, before filing his 1992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On April 3, 1993, you are appointed the personal represent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's estate, and you file his Form 1040 for 1992 showing a refund du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attach Form 1310 to claim the refund, but you must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turn a copy of the court certificate to show that you are the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presentative of Joe's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where to file. The final return is due by the date the dece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ould have been due had death not occurred. The final retur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year taxpayer is generally due by April 15th of the yea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However, when the due date for filing tax returns falls on a Satur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or legal holiday, you may file on the next busines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il the decedent's final income tax return to the Internal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Center for the area where you live. See Where to Fi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blication. If you prefer, you may hand carry the return to any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within the district for the area where you live. Consul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directory for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 prompt assessment of tax. As the personal represent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dent's estate, you must see to it that any additional ta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dent may owe are paid. The IRS usually has 3 years after th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turn to assess (charge) any additional tax that may be due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before the due date are treated as filed on the du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horten the time that the IRS has to charge the decedent's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dditional tax by requesting a prompt assessment of the decedent'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. This request reduces the time the IRS has to charge any additional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 years from the time the return is filed to 18 months from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receives the request. This may permit a quicker settlement of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of the estate and earlier distribution of the dece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such as money and property, to the benefici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e request for any open tax years for the decedent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s were filed before the decedent's death. An open year is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subject to additional tax charges (generally 3 years after the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turn or after the return's due date, whichever is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Requesting this prompt assessment will not extend the time the I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rge any additional tax beyond the 3 years from the date the retu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or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Form 4810, Request for Prompt Assessment Under Internal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ction 6501(d), for making this request. If Form 4810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learly indicate that you are requesting a prompt assess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501(d) of the Internal Revenue Code and specify the year(s)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e the request separately from any other document. Sen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office where the decedent's return was 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. Generally, the court appointed personal representat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ing spouse may file a joint return for the decedent and th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. However, the surviving spouse alone may file the joint retur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representative has been appointed before the due date for f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is also applies to the return for the preceding year if the d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after the close of the tax year and before the due date for fi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rviving spouse remarried before the end of the yea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 died, a final joint return with the deceased spouse cannot be 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ing status of the deceased spouse is then married filing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separate return. If the surviving spouse files a joint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dent and a personal representative is later appointed by the cou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al representative may change the joint return filed by the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. The personal representative has one year from the du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file a separate return for the decedent. The joint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iving spouse had filed would then become the separate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iving spouse. The decedent's items would be excluded, and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would be refigured on the separat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port Certain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report certain types of income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rules on income discussed in the other chapt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also apply to a decedent's final return. See Chapter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17, if the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Dividend Income Form(s) 1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ers of interest and dividends report amounts on Forms 1099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dentification number of the person to whom the account is pay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erson's death, the Forms 1099 must reflect the new owne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umber. As the personal representative, you must furni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p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an interest bearing account becomes part of the est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vide the estate's name and identification number to the pay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1099�INT, Interest Income, can reflect the correct pay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terest bearing account is transferred to a surviving joint own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vide the survivor's name and identification number to the pay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ing on Form 1099�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ceive Forms 1099 for the decedent that report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and dividends earned prior to death. The estate or other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neficiary) should receive separate Forms 1099 that report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after death and that are pay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Forms 1099 that include both income earned befor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(reportable on the decedent's final return) and income earn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death (reportable by the estate or other recipient)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quest new Forms 1099. You should contact the payers to ask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Forms 1099 that properly identify the recipient of the incom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dentification number) and the correct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able to contact the payer or if you do not receive th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n time, prepare the decedent's final return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Report the total amounts shown on Forms 1099�INT and 1099�DIV,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s, on Schedule 1 (Form 1040A), or on Schedule B (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On the appropriate schedule and part (several lines above lines 2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, enter a "subtotal" of the combined amounts of all of the inter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nd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Below this subtotal, write "Nominee Distribution" and show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interest or dividends included on the Forms 1099 that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recipient. Subtract it from the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Report the net result on the proper line of the part of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s being used (lines 2 and/or 6), and follow the direction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line to carry the amount forward to the front of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s 8 and 9 for more information about interest and dividend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decedent received interest or dividends as a nominee (that 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dent's name, but the interest actually belongs to someone els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ust give the actual owner a Form 1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some of the business income which may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fin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income. If the decedent was a partner, his or h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oes not close the partnership's tax year. See Publication 54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nformation on Partnerships, for how to treat partnership inco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year does end with the death of a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ersonal representative, you must include on the fina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's share of partnership income for the partnership's tax y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in or with the decedent's last tax year (year ending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on the final return the decedent's share of partnership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nership's tax year that ends after the date of death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income earned up to and including the date of death is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ect of the decedent, which is discussed later in this chapter.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after the date of death to the end of the partnership's tax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o the estate or successor in interest (benefici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corporation income. If the decedent was a shareholder in an S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on the final return the decedent's share of 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for the corporation's tax year that ends within or with the dece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ax year (year ending on the date of death). The final return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decedent's pro rata share of the S corporation's inco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tween the end of the corporation's last tax year and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ome for the part of the S corporation's tax y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's death is income to the estate or other person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the stock in the 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ment income. You must include on the final return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employment income that the decedent actually or constructively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crued, depending on the decedent's accounting method. For self-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purposes only, the decedent's self-employment income will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's distributive share of a partnership's income or lo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month in which death occurred. For mor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ecedent's self-employment income, see Publication 5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mployment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, Credits, and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 rules for deductions, credits and exemptions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lso apply to the decedent's final income tax return.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claim deductible items that were paid before the decedent's deat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ued, if the decedent reported deductions on an accrual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deductions that are discussed in this publication als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turn as long as the decedent was eligible for the dedu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nerally choose to claim itemized deductions 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on the final return. See Standard deduction, later, for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ay not choose the standard deduction or when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duction may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gure the amount of the decedent's itemized deduction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to itemize or claim the standard deduction to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method that gives you the lower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d deductions. If the total of the decedent's itemized ded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decedent's standard deduction, the federal income t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less if you claim itemized deductions on the final retur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2 through 30 for the types of expenses that are allowed as ite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The amount you may deduct for itemized deductions is limited if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ss income is more than $105,250 ($52,625 if married filing separately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costs. If you itemize deductions on the final return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duct medical expenses of the decedent even though they were no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ate of death. See Decedents in Chapter 22 for how this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duction. You can generally claim the full amoun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on the decedent's final return. However, you cannot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 if the surviving spouse files a separate return and ite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. In that event, you must also itemize deductions on the dece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he standard deduction that you may claim on the dece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turn is generally the same as it would have been had the d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live. A higher standard deduction is allowed only if the d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lind or age 65 or over at the time of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axpayer can claim the decedent as a dependent, the amoun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 the decedent's standard deduction may be limited. See Chapte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determine the amount of the standard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ax credits that are discussed in this publication als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turn if the decedent was eligible for the credit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ese credits are discussed in Chapters 33 through 36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withheld and estimated payments. There may have been income tax with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cedent's pay, pensions, or annuities before death, and the dece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paid estimated income tax. To get credit for these tax pay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laim them on the decedent's final return. For more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withheld taxes on the return, see Credit for Withholding and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aim the full amount of the personal exemption on the dece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turn unless the decedent can be claimed as a dependent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. In that case, the decedent's own exemption amount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zero. See Chapter 3 for more information on this limit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pendency exemptions that may be allowed on the fina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Effect on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information about the effect of an individual'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come tax liability of others: the survivors (including wi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ers), the beneficiaries, and the estate. If a personal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ing the estate of the decedent, any survivor or beneficia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he filing of his or her own tax return with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. The personal representative can coordinate filing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tions, income, and deductions so that the final return and th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s of the survivors, beneficiaries, and the estate are all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urvivor, you may qualify for certain benefits when fil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ncome tax return. This section addresses some issues that may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property. Property received as a gift, bequest, or inheri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cluded in your income. However, if the property you rece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later produces income, such as interest, dividends, or rental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ome is taxable to you. If the gift, bequest, or inherit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s the income from property, that income is tax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t return by surviving spouse. A surviving spouse can file a join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cedent for the year of death as long as the survivo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ried before the end of that year. See Joint return,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dependent child, the surviving spouse may also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tandard deduction amount and the tax rates that apply to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for the 2 following years. See Qualifying Widow(er) With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in Chapter 2 for how to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dent as a dependent. If the decedent qualified as your depend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year before death, you can claim the full exempt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pendent on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n Respect of the Dece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ross income that the decedent had a right to receive an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ble on the decedent's final return is called income in resp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. Instead of being reported on the final return of the deced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s included, for the tax year when received, in the gross incom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decedent's estate, if the estate acquires the right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e from the deced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person who acquires the right to the incom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edent without going through the estat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ny person to whom the estate properly distributes the righ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Joe Jones owned and operated an orchard, and he used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accounting. He sold and delivered $2,000 worth of fru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, but he did not receive payment before his death. When the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tled, payment had still not been made, and the estate g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payment to his niece. When she collects the $2,000, s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her income. It is not reported on the final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 nor on the estate's incom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If, in Example 1, Joe Jones had used an accrual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, the income from the fruit sale must be included on his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Neither his estate nor his niece will report the inco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is later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 Mary Smith was entitled to a large salary paymen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death. It was to be paid in five yearly payments. Her estat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ng two payments, distributes the right to the remaining pay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 beneficiary. None of the payments would be included on the dece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turn. The estate must include in its gross income, as in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of the decedent, the two payments it received. You must inclu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oss income each of the three remaining payments as you recei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your right to income. If you transfer your righ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n respect of a decedent, you must include in your income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amount you receive for the right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fair market value of the right you transfer. Fair marke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Chapter 14 under Other Basis and Inherited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ing your right to income as a gift. If you give your righ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n respect of a decedent as a gift, you must include in your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he fair market value of the right at the time you make the 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income. The character, or type, of income that you receive in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cedent is the same as it would have been had the decedent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. For example, if the income would have been a long-term capital 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dent, it will be a long-term capital gai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certificates of deposit (CDs). Interest on CDs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the date of death but that is earned between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terest payment and the date of death is interest income in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cedent. Interest income earned on the account after the dece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hat becomes payable on CDs after death is not income in resp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. Such interest is ordinary income that belongs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and must be included in their 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ment payments. If the decedent had sold property using the insta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nd you receive the right to collect the payments after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the payments you collect are income in respect of the decede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ame gross profit percentage that the decedent used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each payment that represents profit. Include in your in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fit the decedent would have included had death not occurr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537, Installment Sales, for more information on the install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l or exchange an installment obligation that you receiv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dent, the rules explained in Publication 537 for figuring the 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n the disposition will apply. However, your basis in the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the decedent's basis, adjusted for all installmen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d before the sale o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ome. For examples of other income situations concerning dece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pecific Types of Income in Respect of a Decedent in Publication 5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in Respect of the Dece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in respect of the decedent are items, such as business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-producing expenses, interest, and taxes, for which the deced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, but which are not deductible on the decedent's final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se expenses will be allowed when p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s a deduction to the estate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the estate was not liable for them, as a deduction to th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s the decedent's property subject to these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estate tax deduction. If you must include in your gross in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come in respect of a decedent, then you can claim a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 of any estate tax paid. The deduction must be claim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year that the income is included in your gross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laim the deduction only as a miscellaneous itemized dedu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 (Form 1040). This deduction is not subject to the 2%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temized deductions as discussed in Chapter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come is capital gain income, then in figuring the maximum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rate or any net capital loss limitation, the amount of the gai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, but not below zero, by the amount of any estate tax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able to such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income tax deduction for estate tax pa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in respect of a decedent, see Estate Tax Deduction in Publication 55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