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8. Car Expenses and Other Employee Busines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hanges fo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leage rate. The standard mileage rate for 1992 is 28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for all business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itemized deductions. If your adjusted gross incom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5,250 ($52,625 if you are married filing separately), the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ized deductions may be limited. See Chapter 21 and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rules for deducting certain business-relate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veling away from ho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tertain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siness gif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business transpor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siness use of a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lso discu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records you must make or keep to prove your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handle reimbursements of your employee business expens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report your expenses on Form 2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ully reimbursed. You will not need to read this chapter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fully accounted to your employer for your work-related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were fully reimburs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Box 17 of your Form W�2 shows no amount with a cod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show the expenses or the reimbursement on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imbursements later in this chapter if you would lik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imbursements and accounting to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everal publications and forms that you may n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orms does not include Forms 1040, 1040A, and 1040EZ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463, Travel, Entertainment, and Gift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334, Tax Guide fo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35, Busines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87, Business Use o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907, Tax Information for Persons with Handica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917, Business Use of a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A (Form 1040), 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C (Form 1040), Profit or Loss From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2106, Employee Busines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4562, Depreciation and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ection to determine if you have deductible trave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tarts with the definition of "tax home" -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travel expenses, you must be traveling away from your tax ho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with a discussion of different types of travel expenses.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cusses the rules for travel inside and outside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expenses of attending a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expenses defined. For tax purposes, travel expenses ar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cessary expenses that you pay while traveling away from hom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profession, or job. An ordinary expense is one that is 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in your field of business, trade, or profession. A necessary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that is helpful and appropriate to your business. An exp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ndispensable to be considered necessary. However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expenses to the extent they are lavish or extrava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deductible travel expenses are given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away from home. You are traveling away from hom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duties require you to be away from the general area of your tax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d next) substantially longer than an ordinary day'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need to get sleep or rest to meet the demands of your work whil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 requirement does not mean napping in your car. You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your tax home for a whole day or from dusk to dawn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from duty is long enough to get necessary sleep or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are a railroad conductor. You leave your home termina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scheduled round-trip run between two cities and return home 1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During the run, you have 6 hours off at your turnaround poin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two meals and rent a hotel room to get necessary sleep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p. You are considered to be away from home, and you can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You are a truck driver. You leave your terminal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ater the same day. You get an hour off at your turnaround point to 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 not off to get necessary sleep and the brief time of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equate rest period, your trip is not considered as travel away from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not deduct trave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duct travel expenses, you must first determine the location of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r tax home is your regular place of business or post of d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re you maintain your family home. It includ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r general area in which your business or work is locat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regular place of business, your tax home is your ma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If you do not have a regular or a main place of busines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your work, then your tax home is the place where you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t any of these categories, you are considered a transient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nerant) and your tax home is wherever you work. As a transient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a travel expense deduction because you are never considere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place of business or work. You should use the following fact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your main place of business or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total time you ordinarily spend working in each are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degree of your business activity in each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relative amount of your income from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live in Cincinnati where you have a seasonal job for 8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$15,000. You work the remaining 4 months in Miami, also at a sea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, and earn $4,000. Cincinnati is your main place of work becaus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your time there and earn most of your incom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in place of business or work. You may have a tax home even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gular or main place of work. Your tax home may be the ho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live. If you do not have a regular or main place of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use the following three factors to see if you have a tax h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have part of your business in the area of your main home and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for lodging while doing busines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have living expenses at your main home that you duplicat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usiness requires you to be away from th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have not left the area in which both your traditional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dging and your main home are located; you have a member 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family living at your main home; or you often use th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all three factors above, your tax home is the ho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live, and you may be able to deduct travel expenses. If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of the factors, you may have a tax home depending on all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rcumstances. If you meet only one factor, you are a transient;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tax home and you cannot deduct trave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an outside salesperson with a sales territory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ates. Your employer's main office is in Denver, and you retur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month each year for business and nonbusiness reasons.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signments are temporary, and you have no way of knowing wher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s will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ived in Denver for 14 years, first with your spouse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until your divorce, and then with your married sister in her h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your sister $50 a month for a room in her house where you stay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and where you also keep your furniture and any clothing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ke on your out-of-town business 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et all three factors listed earlier, including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ing aspects of factor (3). Therefore, you have a tax home in Den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expense deduc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workers. If you move from job to job, maintain no fixed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ociated with no particular business locality, each place you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your main place of business and your tax home. You cannot dedu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or meals and lo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ing away from your tax home. If you (and your family) live in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your tax home (main place of work), you cannot deduct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between your tax home and your family home. You also cannot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meals and lodging while at your tax home. See Example 1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temporarily in the same city where you and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, you may be considered as traveling away from home. See Example 2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live with your family in Chicago, but work in Milwauke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y in a hotel and eat in restaurants during the week.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every weekend. You cannot deduct any of your expenses for tra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s, and lodging in Milwaukee, because Milwaukee is your tax ho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on weekends is not for a busines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Your family home is in Pittsburgh, where you work 12 week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year you work for the same employer in Baltimore. In Balti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t in restaurants and sleep in a rooming house. Your salary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in Pittsburgh or Balti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spend most of your working time and earn most of your sal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, that city is your tax home. You cannot deduct any expens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als and lodging there. However, when you return to work in Pittsbur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way from your tax home even though you stay at your family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can deduct the cost of your round trip between Balti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and you can deduct your part of your family's living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als and lodging while you are living and working in Pittsbur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ssignment or 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regularly work or carry on your business activit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r general area of your tax home, you may have to work or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t another location. It may not be practical to return h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ther location at the end of each day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ssignment or job away from your main place of work is tempora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f its end can be foreseen within a fixed and reasonably short ti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home does not change. You are considered to be away from ho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eriod, and your travel expenses are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r assignment or job is considered indefinite if its e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een within a fixed and reasonably short time. If an assignment o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definite, you are not considered to be away from home, and you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re not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employment to last for less than one year, whether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signment is temporary or indefinite depends on all the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signment or job expected to last for a year or mor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and presumed not to be temporary. This is referred to as a one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ption. Under certain circumstance, you may overcome this one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ption. See Temporary Assignment or Job in Chapter 1 of Publication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 necessary travel expenses of first get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assignment or job and then returning to your tax hom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r job ends. Also, you can deduct your reasonable exp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s (subject to the limit) and lodging, even for days off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mpora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home on days off. If you go home on your days off, you are not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home while you are in your hometown. You cannot deduc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als and lodging there. However, you can deduct your travel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als and lodging, while traveling from the area of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work to your hometown and back to work. You can claim thes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amount it would have cost you for meals and lodging had you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temporary plac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your hotel room during your visit home, you can deduc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tel room. In addition, you can deduct your expenses of returnin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amount you would have spent for meals had you stayed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place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job at the new location is for an indefinite time, that is,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annot be foreseen within a fixed and reasonably short time, th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your new tax home. You cannot deduct your travel, meal, and lo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while there. You must include any amounts you receiv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for living expenses in your income, even if they are called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s and you account to your employer for them.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the cost of relocating to your new tax home as a moving expen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7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termine whether your assignment is temporary or indefini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ork. A series of assignments to the same location, all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but which together cover a long period, may be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tionary work period. If you take a job that requires you to mo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tanding that you will keep the job if your work is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robationary period, the job is indefinite. You cannot ded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or meals and lodging during the probationar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armed forces. If you are a member of the U.S. armed forc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duty assignment overseas, you are not traveling away from 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your expenses for meals and lodging. You also cannot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enses even if you are required to maintain a home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for your family members who are not allowed to accompany you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nsferred from one permanent duty station to anoth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ductible moving expenses which are explained in Chapter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val officer assigned to permanent duty aboard a ship that h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and living facilities has a tax home aboard ship for travel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ravel Expen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etermined that you are traveling away from your tax ho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rmine which travel expenses are deductible on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travel expenses include those ordinary and necessary expen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 while traveling away from home on business. The type of expen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depends on the facts and your circumstances. Therefor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that follows as a general guideline. You may have other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expenses that are not covered here, depending on the fact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When you travel away from home on business, you should kee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expenses you incur and any advances you receive from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log, diary, notebook, or any other written recor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your expenses. The types of expenses you need to recor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ing documentation, are described later in this chap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fares. You can generally deduct travel by airplane, tr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between your home and your business destination. Your cost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id for your ticket. If you were provided with a ticket or you are 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as result of a "frequent flyer" or other similar program,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vel by ship, the amount you can deduct may be limited. See Lux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Travel and Cruise ships in Chapter 1 of Publication 4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i, commuter bus, and limousine fares. You can generally deduct the f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y for taxis, airport limousines, buses, or other types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airport or station and your hotel. You can also dedu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s between your hotel and the work site of your customers or client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eeting place, or your temporary work site. You cannot deduc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htseeing, shopping, or similar nonbusines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and shipping costs. You can deduct the cost of sending bagg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r display material between your regular work site and you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expenses. You can deduct the cost of operating and maintaining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veling away from home on business. See Local Transportation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chapter for information on how to figure this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ing a car. You can deduct the cost of leasing a car for business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traveling away from home. However, if you lease a car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r more, you may have to include an amount called an "inclusion am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ncome. This "inclusion amount" is explained in Publication 9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xpenses. For a car you own, you may have a choice of de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usiness-related expenses or claiming the standard mileage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standard mileage rate is 28 cents a mile for all business mil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ransportation Expenses later in this chapter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ctual expenses or the standard milea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r you lease, you can deduct actual operating expenses, such as 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, and repairs. You cannot claim the standard milea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dging. You can deduct the cost of lodging if your business trip is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ng enough to require you to stop for sleep or rest to proper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u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s. You can deduct the cost of meals only if your business t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or long enough to require you to stop for sleep or rest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your duties. You cannot deduct the cost of meals if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rest. If you pay for a business meal when you are not trav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 cost only if you meet the rules for business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explained later under Entertainment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 of a meal includes amounts you spend for your food, bever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and tips relating to the meal. You can deduct either the actu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tandard amount. See Standard Meal Allowance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% limit on meals. You can deduct only 80% of the cost of your busin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meals unless you are reimbursed for these expenses. This lim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unreimbursed meal expense is for business travel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. The 80% limit is explained later under Entertainment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ish or extravagant. You cannot deduct expenses for meals to the exte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vish or extravagant. An expense is not considered lavish or extrava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reasonable based on the facts and circumstances. Expens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llowed merely because they are more than a fixed dollar amount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deluxe restaurants, hotels, night clubs, or re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ing and laundry expenses. You can deduct reasonable laundry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veling away from home o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expenses. You can deduct the cost of business calls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away from home. This includes the cost of business commun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chine or oth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. You can deduct tips you pay for any of the expense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enses. You can deduct other similar ordinary and necessary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lated to your business travel. Such expenses migh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f operating and maintaining a house trailer, public stenograp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, and computer rental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or your spouse. If your spouse goes with you on a business 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usiness convention, you cannot deduct the part of the expens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vel, meals, and lodging for your spouse, unless you can prov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urpose for your spouse's presence. Incidental servi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notes or assisting in entertaining customers, are no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a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drive to Chicago on business and take your spouse with you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urpose is served by your spouse's presence. You pay $115 a da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oom. A single room costs $90 a day. You can deduct the tot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your car to and from Chicago, but only $90 a day for your hotel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ublic transportation, you can deduct only your f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al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a standard amount for your daily meals while you are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home on business. This method replaces the actual cost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deduct a set amount, depending on where you travel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eping records of actual meal expenses. If you use the standard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, you still must keep records to prove the time,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urpose of your travel. See the recordkeeping rules for tra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later in this chapter under Record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use the standard meal allowance. You can use the standard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whether you are an employee or self-employed.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al allowance, however, if you are related to your employ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tandard meal allowance whether or not you are reimbur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veling expenses. However, if you are not reimbursed for meal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only 80% of the standard meal allowance. This 80%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when you complete Form 2106 or Schedule C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s Eligible for $34 a Day Standard Meal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ty                            County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th Valley                    I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 Angeles                     Los Angeles, 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ange, Ventu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dwards AFB,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ake Nav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akland                         Alameda, Ma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tra C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m Springs                    River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cramento                      Sacr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 Diego                      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 Francisco                  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 Jose                        Santa Cl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 Luis Obispo                 San Luis Obi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 Mateo                       San Ma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ta Barbara                   Santa Bar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ta Cruz                      Santa Cr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 Lake Tahoe                El D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hoe City                      Pl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semit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k                            Maripo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n                           Pit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lder                         B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                         Denver, Ad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apahoe,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ton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lverthorne                    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il                            E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tford                        Hartford, Middle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isbury                       Litch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ct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, DC                  Virginia cou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lington, Loudo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airfax an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lexandria, Falls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Fairfax.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unties of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Prince Georg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est                        Mon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ami                           D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t Palm Beach                 Palm B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a                         Clayton, De Ka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bb, Fu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cago                         Cook, Lake, Du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Orleans                     Jefferson, St. Bern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leans, Plaque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yland (see also District of Columb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apolis                       Anne Aru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timore                       Baltimore, Ha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bia                       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ean City                      Worc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over                        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ston                          Suf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ll                          Middle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tha's Viney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ntucket                       Nantucket, Du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ncy                          Norfo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roit                         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 Vegas                       Clarke; Nellis A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lantic City                  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tontown                       Monmouth; Fort Mon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son                          Middle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ark                          Bergen, Essex,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ssaic,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ean City/Cape May             Ca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ceton/Trenton               Mer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udcroft                      Ot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ta Fe                        Santa 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icello                     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York City                   Bronx, Brooklyn, Manhat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aten Island, Que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assau, Suf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ratoga Springs                Sarato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Plains                    Westch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veland                       Cuyaho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ster/Radnor                 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 of Pruss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 Washington                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adelphia                   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ley Forge                    Ch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port                         N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lton Head                     Beau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llas/Fort Worth               Dallas, T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ston                         Harris; LBJ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enter, Ellington A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ginia (see also District of Columb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ams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ttle                        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Includes parishes, boroughs, military install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employer. You are related to your employer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employer is your brother or sister, half-brother or half-s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use, ancestor, or lineal descend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employer is a corporation in which you own, directly or in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10% in value of the outstanding stock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ertain fiduciary relationships exist between you and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ing grantors, trusts, beneficia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considered to indirectly own stock, for purposes of (2) abo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interest in a corporation, partnership, estate, or tru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the stock or if a family member or partner owns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tandard meal allowance. The standard meal allowance is $26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reas in the United States. Other locations in the United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high-cost areas, qualifying for a standard meal allowance of $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. The Locations Eligible for $34 a Day Standard Meal Allowance ch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ge shows the locations qualifying for the $34 a day r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 in the transportation industry, however, see Special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workers,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26 and $34 standard meal allowance rates do not apply to tra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ka, Hawaii, or any other locations outside the continental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al allowance for these areas is 40% of the total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em (which includes lodging). Your employer should have the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regularly live and work in Chicago. You sometime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 to Omaha for business. Your employer expects you to p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out of your regular salary and does not separately 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 your expenses for business trips. You must keep receipts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your lodging expense. You can claim the standard meal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maha, $26, on your Form 2106. You are subject to the 80% limit on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tainment expenses. You are also subject to the 2% of adjus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limit which applies to most other miscellaneous itemized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ate for transportation workers. You may be able to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al allowance if you work in the transportation industry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portation industry if your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irectly involves moving people or goods by airplane, barge, bus,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, or truck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gularly requires you to travel away from home and, usually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 is in an area eligible for the regular $26 rate and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 is in an area eligible for the $34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pplies to you, you can claim a $30 a day standard meal allowance ($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vel outside the continental United States). If you choo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any trip, you must use this rate (and not the regular standard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) for all trips you take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for less than 24 hours. If you are not traveling for the entire 24�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you must prorate the standard meal allowance. You can do so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into 6�hour quarters. The 6�hour quar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idnight to 6 a.m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6 a.m. to no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Noon to 6 p.m.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6 p.m. to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aim one-fourth of the full day standard meal allowa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�hour quarter of the day during any part of which you are traveling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live and work in Los Angeles. Your employer sends you to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on a temporary assignment. You leave home at 8 a.m. on March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ignment is completed on March 23. You arrive home at 4 p.m.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You are considered to be traveling for 3-1/2 days (a -3/4 day on March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 full days + a -3/4 day on March 23). Your standard meal allowance is $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3-1/2 * $34) while on this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Maria is employed in Milwaukee as a convention planner. In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she went on a one-week business trip. She left her home in Milwauke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.m. on April 9 and flew to Washington, DC, where she spent two nights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nt to Albany, NY, arriving there at 4 p.m. on April 11. Af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s in Albany, she went to New York City to attend a planning semin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mployer's request. She arrived at 1 p.m. on April 14. On April 16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back to Milwaukee, arriving at her home at 5:45 p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 decides to use the standard meal allowance and arrives at he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umber     Allowa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ty          of Days      Amount      Tot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C         1              $34            5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any, NY             3              $26            7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City          2              $34            9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$23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a's total standard meal allowance for the trip is $231.00 ($59.50 + $7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$93.50). If her employer does not reimburse her for her meals, Mar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educt 80% of her unreimbursed meals. She will figure this 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eal allowance not allowed. You cannot use the standard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to prove the amount of your meals if you are traveling for med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table, or moving purposes. However, you can use it if you are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vestment reasons. You can also use the standard meal allowance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 expenses you incurred in connection with qualifying education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aveling away from home. Chapter 29 discusses deductibl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ion applies to travel in the United St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, the United States includes the 50 states and the Distr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. The treatment of your travel expenses depends on how mu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was business-related and on how much of your trip occur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 Primarily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all your travel expenses if your trip was entirel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lated. If your trip was primarily for business and, while at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you extended your stay for a vacation, made a nonbusines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, or had other nonbusiness activities, you can deduct the trave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your business destination, and you can deduct any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lated expenses at your busines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work in Atlanta and take a business trip to New Orleans.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home, you stop in Mobile to visit your parents. You spend $450 for t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you are away from home for travel, meals, lodging, and othe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If you had not stopped in Mobile, you would have been gone only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nd your total cost would have been $400. You can deduct $400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, including the round-trip transportation to and from New Orl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p Primarily For Person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rip was primarily for personal reasons, such as a va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st of the trip is a nondeductible personal expense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t any expenses you have while at your destination that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p may be a vacation even if the promoter advertises that a tr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rt or on a cruise ship is primarily for business. The schedu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business activities during a trip, such as viewing video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tending lectures dealing with general subjects, will not chang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a vacation into a business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rip Outside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your trip is outside the United States, use the rul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nder  Travel Outside the United States for that part of the trip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your trip that is inside the United States, use the ru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Travel outside the United States does not include travel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the United States to another point in the United St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cussion can help you determine whether your trip wa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ransportation. If you travel by public transportation, any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 where that vehicle makes a scheduled stop is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Once the transportation mode leaves the last schedule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, you apply the rules under Travel Outside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fly from New York to Puerto Rico, with a scheduled st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ami. You return to New York nonstop. The flight from New York to Miami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, so only the flight from Miami to Puerto Rico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 All of the return trip is outside the United States,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scheduled stops between Puerto Rico and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You travel by train from New York to Montreal. The travel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o the last scheduled stop in the United States is travel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ar. Travel by private car in the United States is travel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United States, even when you are on your way to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travel by car from Denver to Mexico City and return. You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nver to the border and from the border to Denver is tra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, and the rules in this section apply. The rules under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nited States apply to your trip from the border to Mexi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plane. If you travel by private plane, any trip, or part of a t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both your takeoff and landing are in the United States i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, even if part of your flight is over a foreig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fly nonstop from Seattle to Juneau. Although the flight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anada, the trip is considered to be travel in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Outside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art of your business travel is outside the United State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vel expense deductions of getting to and from your destin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. For this purpose, the United States includes the 50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ct of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of your travel expenses is deductible depends in part upon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trip outside the United States was business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travel inside the United States were discuss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 of Publication 463 for information on luxury water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Entirely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vel outside the United States and you spend the entire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ctivities, all your expenses of getting to and from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re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ven if you do not spend your entire time on business activ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p is considered entirely for business, and you can deduc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-related travel expenses if you meet one of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did not have substantial control over arranging the trip.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to have substantial control merely because you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ing of you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onsidered not to have substantial control over your trip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Are an employee who was reimbursed or paid a travel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Are not related to your employ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Are not a managing ex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lated to your employer" was defined earlier in this chap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Meal Allowance. A managing executive is an employee who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xecutive authority and responsibility, is authorized,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to of another, to decide on the need for the business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lf-employed person is generally regarded as having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arranging business tr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were outside the United States a week or less, combin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nbusiness activities. One week means seven consecutive day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ing the days, do not count the day you leave the United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unt the day you return to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 You traveled to Paris primarily for business. You left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uesday and flew to New York. On Wednesday, you flew from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ris, arriving the next morning. On Thursday and Frid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business discussions, and from Saturday until Tuesday,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htseeing. You flew back to New York, arriving Wednesday afternoon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rsday, you flew back to Denver. Although you were away from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ver for more than a week, you were not outside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than a week because the day of departure does not count a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side the United States. You can deduct your cost to fly from Den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s, conduct your business, and return to Denver. You cannot de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your stay in Paris from Saturday through Tuesday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spent less than 25% of the total time you were outside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in nonbusiness activities, even if the trip outside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was for more than a week. For this purpose, count both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rip began and the day it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 You flew from Seattle to Tokyo, where you spent 14 d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nd 5 days on personal matters. You then flew back to Se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nt one day flying in each direction. Because only 5/21 (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%) of your total time abroad was for nonbusiness activit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 as travel expenses what it would have cost you to make the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d not engaged in any nonbusiness activity. The amou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 is the cost of the round-trip plane fare and 16 days of m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ject to the 80% limit), lodging, and other relate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can establish that a personal vacation was not a major consi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you own your business, are related to your employer,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ing executive, or have substantial control over arranging the 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meet any of these conditions, you may still be able to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expenses. See Travel Primarily For Business,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Primarily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veled outside the United States primarily for business purp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at least 25% of your time on nonbusiness activities, your travel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are limited unless you meet one of the four condi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under  Travel Entirely For Business. If your deductions are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locate your travel expenses of getting to and from you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usiness and nonbusiness activities to determine your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llocation rules. If your trip was not entirely for busines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your travel expenses on a day-to-day basis between days you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days you did not conduct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the deductible amount of your round-trip travel expens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and your business destination, multiply the total cos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raction. The numerator (top number) is the total number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The denominator (bottom number) is the total number of all day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. The day of your departure from the United Sta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you return to the United States are both counted as day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business days. Your business days include transportation days,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ence was required, days you spent on business, and certain week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day. Count as a business day any day you spend traveling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usiness destination. However, if because of a nonbusiness activ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avel by a direct route, your business days are the days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you to travel a reasonably direct route to your busines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ays for side trips or nonbusiness activities cannot be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required. Count as a business day any day that your pres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t a particular place for a specific business purpose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most of the day on nonbusines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spent on business. If your principal activity during working hour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 of your trade or business, the day is counted as a business day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s a business day any day you are prevented from working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beyond you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weekends and holidays. Weekends, holidays, and other necessary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re counted as business days if they fall between business days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ollow your business meetings or activity and you remain at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for nonbusiness or personal reasons, they are not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r tax home is in New York City. You travel to Quebec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usiness appointment on Friday. You have another appoint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nday. Because you had a business activity on Friday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siness activity on Monday, the days in between are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ys, even though you use that time for sightseeing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, or other nonbusiness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If, in Example 1, you had no other business in Quebec after Fri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ayed until Monday before starting home, Saturday and Sunda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business activity on the route to or from your business destin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a vacation or other nonbusiness activity between the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 destination, or between your business destination and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you must allocate your travel expenses between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usiness days. You can do s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ivide the number of business days by the total number of trave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ultiply the result in (1) by the cost of round-trip travel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and your nonbusiness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dd to the result in (2) the round-trip cost of travel betwee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s and your business destination minus the round-trip cost of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United States and your nonbusiness destination.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ductible part of your cost of getting to and from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dd to (3) your business travel expenses while at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to get your total allowable trave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live in New York and flew to Brussels on Thursday, May 24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 a conference with a customer that began at noon Friday, May 25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ended at noon Monday, May 28. That evening you flew to Dubl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isited with friends until the afternoon of June 10, when you fle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York. The primary purpose for the trip was to attend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not stopped in Dublin, you would have arrived home the e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y 28. You were outside the United States more than a week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how that you had no substantial control over arranging the tr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ersonal vacation was not a major consideration in making the trip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through May 28 (5 days) are business days and May 29 through June 10 (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 are nonbusiness days. You cannot deduct your expenses while in Dub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cannot deduct 13/18 of the cost of round-trip airfare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rom New York to Dub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 cost of your meals, lodging, and other busines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expenses while in Brussels. You figure the deductible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between the United States and Brusse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5/18 of the round-trip airfare and other expenses between New Y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blin,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cost of the round-trip fare and any other expenses between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russels minus the cost of the round-trip fare and any othe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New York and Dub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round-trip plane fare and other expenses between New Y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sels are $800 and $600 between New York and Dublin. Your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fare and other expenses are $366.67 [(5/18 * $600) + ($800 - $600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business activity at or beyond business destination. If you had a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nonbusiness activity at or beyond your business destin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your travel expenses between your business and non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your travel expenses for nonbusiness activities at or beyo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estination are deductible. You must also allocate your round-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and other costs between the United States and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cost of your round-trip travel between the United Stat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estination by a fraction. The numerator (top number)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days. The denominator (bottom number) i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days. Add to this result your business-related travel expen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 destination. The sum is your total deductible trave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ssume that the dates are the same as in the prior example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oing to Dublin for your vacation, you fly to Venice, Italy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. You cannot deduct any part of the cost of your trip from Bru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nice and return to Brussels. In addition, you cannot deduct 13/18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are and other expenses from New York to Brussels and back to New Yor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duct 5/18 of the round-trip plane fare and other expenses from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ussels, plus your meals, lodging, and any other business expenses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ussels. If the round-trip plane fare and other expenses are $800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o Brussels, you can deduct travel costs of $222.22 (5/18 * $8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. You can use another method of counting business day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at it more clearly reflects the time spent on non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utside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Primarily For Va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ravel was primarily for vacation, or for investment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nt some time attending brief professional seminars or a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program, the entire cost of the trip is a nondeductib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, except for registration fees and any other expenses incur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rectly related to you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a doctor practicing medicine and are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ssociation. The association sponsored a 2�week trip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untries with three professional seminars in each countr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nar was 2 hours long and was held in a different city. You also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side trip to a well-known tourist attraction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visited. At the end of the trip you received a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Education in Medic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aid the cost of air fare, hotel accommodations, meals, a special esc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to and from hotels, and tips. No part of the cost you pai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inars, which were arranged for you by the sponsoring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ipation in the professional seminars did not chang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vacation into a business trip. Your travel expense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arily to your business. You had no other expens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or your business. Therefore, you cannot deduct the c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as an ordinary and necessary business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ravel expenses for yourself, but not for your famil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 a convention if you can show that your attendance benefits your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siness. If the convention is for investment, political, social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unrelated to your trade or business, you cannot deduct th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usiness expenses, such as social or sightseeing expenses, ar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are not deductible. Your appointment or election as a 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, in itself, entitle you to or deprive you of a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agenda. The agenda of the convention does not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with your official duties or the responsibiliti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r business. It is enough if the agenda is so rela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rade or business and your responsibilities that attend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iness purpose is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paid by others. You cannot deduct expenses paid by others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you paid for your family members. You must reduce the expen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by reimbursements or allowances you received from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ventions. See Chapter 1 of Publication 463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held outside the North Americ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deduct business-related entertainment expense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 a client, customer, or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ductible, the expense must be both ordinary and necessary.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is one that is common and accepted in your field of business,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fession. A necessary expense is one that is helpful and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. An expense does not have to be indispensable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entertainment expense must meet one of two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irectly-related tes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ssociated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meet the requirements discussed later in this chapt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meet all the requirements for claiming a d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expenses, the amount you can deduct may be limited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only 80% of your unreimbursed entertainment expen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discussed later in this section under 80%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. Entertainment includes any activity generally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ntertainment, amusement, or recreation. Examples include ent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at night clubs; at social, athletic, and sporting clubs; at thea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orting events; on yachts; or on hunting, fishing, vacation,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s. If you buy a ticket to an entertainment event for a cli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annot deduct more than the face value of the ti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al as a form of entertainment. Entertainment includes the cost of a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 to a customer or client. It does not matter whether the me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other entertainment. A meal sold as a normal course of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tertainment. Generally, to deduct an entertainment-related me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mployee must be present when the food or beverag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al expense includes the cost of food, beverages, taxes, and tip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ouble deduction allowed for meals. You cannot claim the cost of your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tertainment expense if you are also claiming the cost of your me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vel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urns paying for meals or entertainment. Expenses are not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group of business acquaintances take turns picking up each other's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tainment checks without regard to whether any business purpo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 For more information on entertainment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iscussions of the directly-related and associated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facilities, see Chapter 2 of Publication 4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%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you can deduct only 80% of your business-related m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expenses. This limit applies to employees or their emplo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lf-employed persons (including independent contractors)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, depending on whether the expenses are reimb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% limit applies to meals or entertainment expenses incurred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raveling away from home (whether eating alone or with other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ntertaining business customers at your place of business, a restau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ther lo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ttending a business convention or reception, business mee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luncheon at a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 and tips relating to a business meal or entertainment 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mount that is subject to the 80% limit. Expens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charges for admission to a night club, rent paid for a room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 dinner or cocktail party, or the amount paid for parking at a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 are also subject to the 80% limit. However, the cost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from a business meal or a business-related entertainment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bject to the 80%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or incur an expense for goods and services consisting of me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, and other services (such as lodging or transportation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between the expenses for meals and entertain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or the other services. You must have a reasonable basi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cation. For example, you must allocate your expenses if a ho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ne or more meals in its room charge, or if you ar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diem amount to cover both your lodging and me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80% limit. The 80% limit on meal and entertainment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if the expense is otherwise deductible and is not covered b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s discussed later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% limit also applies to other expenses in addition to trade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It applies to expenses incurred for the production of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ntal or royalty income. It also applies to deductibl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ucation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apply the 80% limit. You apply the 80% limit afte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would otherwise qualify for a deduction. You firs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al and entertainment expenses that would be deducti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discuss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then apply the 80% limit. If you are an employee, use Form 2106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. If you are self-employed, use Schedule C of Form 1040 to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determine the actual amount you can deduct if you are an employ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pply the 2% of adjusted gross income limit on Schedule A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spend $100 for a business-related meal. If $40 of tha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able because it is considered lavish and extravag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$60 is subject to the 80% limit. Your deduction can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48 (.80 * $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You purchase two tickets to a concert and give them to a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rchased the tickets through a ticket agent. You paid $150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, which had a face value of $60 each ($120 total). Your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re than $96 (.80 * $1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e 80%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% limit on meal and entertainment expenses applies if the exp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eductible based on the tests and rules explain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al or entertainment expense is not subject to the 80% lim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meets one of the follow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's reimbursed expenses. As an employee, you are not subject to the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f your employer reimburses you under an accountable pla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your reimbursement as wages. Accountable plans are discuss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under Reimbur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does not apply to the cost of meals you are claiming a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You are subject to the 80% limit on the cost of these meal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mployer reimburses you for the expense.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stockholder, or employee meetings. You can deduct expe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related to business meetings of your employees, part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, agents, or directors. You can provide some mino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, but the main purpose of the meeting must be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Expenses under this exception are subject to the 80%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 association meetings. You can deduct expenses that are directl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necessary for attending business meetings or convention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 organizations. These organizations include business leagues, cha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rce, real estate boards, trade associations, and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. The expenses of your attendance must be rela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rade or business. These expenses are subject to the 80%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Gift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business gifts in the course of your trade or busin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the cost subject to the limits and rules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business gifts. You can deduct no more than $25 for business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directly or indirectly to any one person during your tax year. A g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any that is intended for the eventual personal use or benefi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erson or a limited class of people will be considered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to that particular person or to the individual within that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receives the 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ft to the spouse of a business customer or client is an indirect g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or client. However, if you have an independent bona fid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pouse, the gift generally will not be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gift to the other spouse, unless it is intended for that sp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 use or benefit. These rules also apply to gifts to any othe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your spouse both give gifts, both of you are treat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. It does not matter whether you have separate businesses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employed, or whether each of you has an independ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cipient. If a partnership gives gifts, the partnershi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are treated as one taxp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costs. Incidental costs, such as engraving on jewel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, insuring, and mailing, are generally not included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 gift for purposes of the $25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ed cost is considered incidental only if it does not add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the gift. For example, the cost of gift wrapping is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cost, but the purchase of an ornamental basket for packaging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nsidered an incidental cost of packaging if the baske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value compared to the value of the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The following items are not subject to the $25 limit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n item that costs $4 or less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Has your name clearly and permanently imprinted on the gif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Is one of a number of identical items you widely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 pens, desk sets, and plastic bags and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igns, display racks, or other promotional material to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premises of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achievement awards. Employee achievement awards are not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. For information on how to deduct the cost of these awards,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f Publication 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 or entertainment. Any item that might be considered either a gift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expense generally will be considered an entertainment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give a customer packaged food or beverages that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to use at a later date, treat it as a gift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ickets to a theater performance or sporting event to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nd you do not go with the customer to the performance or ev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to treat the tickets as either a gift or entertainment exp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to your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your treatment of the tickets at a later date, but no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rescribed for the assessment of income tax. In most instanc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period ends 3 years after the due date of your 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go with the customer to the event, you must treat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as an entertainment expense. You cannot choose, in this case,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ets as a gift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ransportation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expenses you can deduct for loc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. It also discusses deductions you can take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your car, whether you use it for business-related local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raveling away from home o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usiness transportation expenses include the cost of transpor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rail, bus, taxi, etc., and the cost of driving and maintaining your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ransportation expenses include the ordinary and necessary exp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from one work place to another in the course of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fession when you are traveling within your tax home area.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expenses also include the cost of getting from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mporary work place when you have one or more regular place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usiness transportation does not include expenses you ha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away from home. Transportation expenses you can deduc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away from home and the definition of tax home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n this chapter under Trave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your expenses for local business transportation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 of your car, if the expenses are ordinary and necessary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expense is one that is common and accepted in your field of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or profession. A necessary expense is one that is help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your business. An expense does not have to be indispe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ting expenses. You cannot deduct the costs of taking a bus, tro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ay, taxi, or driving a car between your home and your main o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work. These costs are personal commuting expenses. You cannot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ing expenses no matter how far your home is from your regular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You cannot deduct commuting expenses even if you work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ing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had a telephone installed in your car. You sometimes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o make business calls while commuting to and from work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ssociates ride with you to and from work, and you have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n the car. These activities do not change the trip'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uting to business. Your commuting expenses are not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fees. Fees you pay to park your car at your place of busin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 commuting expenses. You can, however, deduct busines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fees when visiting a customer or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display on car. The use of your car to display mater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s your business does not change the use of your car fro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business use. If you use this car for commuting or other personal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uting or personal expenses are not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local transportation. The following examples illustrat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t local transportation expenses based on the location of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r office is in the same city as your home. You cannot ded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ransportation between your home and your office; this i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ing expense. You can deduct the cost of round-trip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office and a client or customer's plac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You regularly work in an office in the city where you liv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requires that you attend a one-week training session a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in the same city. You travel directly from your home to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return each day. You can deduct the cost of your daily round-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between your home and the trainin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 Your only office is in your home. (The rules for "off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" are discussed in Chapter 30.) You can deduct the round-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-related local transportation expenses between your home off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ient's or customer's place of business. You must, however,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usiness and personal transpor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 You have no regular office, and you do not have an offi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In this case, the location of your first business contac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ffice. Transportation expenses between your home and this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ndeductible commuting expenses. In addition, transportation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last business contact and your home are also non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ing expenses. Although you cannot deduct the costs of thes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rips, you can deduct the costs of going from one client o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ork location. If you have one or more regular place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ute to a temporary work location, you can deduct the expen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round-trip transportation between your residence and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The temporary work must be irregular or short term (gener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days or wee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mporary work location is beyond the general area of your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work, and you stay overnight, you are traveling away from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deductible travel expenses as discussed earli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regular place of work, but you ordinaril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tan area where you live, you can deduct daily transportation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home and a temporary work site outside your metropolit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not deduct daily transportation costs between your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work sites within your metropolita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 of work. If you work at two places in a day, whether or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mployer, you can deduct the expense of getting from one work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However, if for some personal reason you do not go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cation to the other, you can deduct only the amount it would hav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o directly from the first location to the second.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you have in going between home and a part-time job on a d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main job are commuting expenses. You cannot dedu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forces reservists. A meeting of an armed forces reserve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second place of business if the meeting is held on the sam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regular job. You can deduct the expense of getting to or from on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the other as just discussed. You usually cannot deduc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eting is held on a nonworkday for your regula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etings held on nonworkdays, you can deduct your round-trip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expenses only if the location of the meeting i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one or more regular place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inarily work in a particular metropolitan area but no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location and the reserve meeting is held at a tempor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at metropolitan area, you can deduct your daily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vel away from home overnight to attend a guard or reserve m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your expenses for meals, lodging, and your round-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between your home and the meeting sit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ee Travel Expenses earli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your car for business purposes, you may be able to deduc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You generally can use one of two methods to figure your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penses or the standard mileag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s Placed in Service After 1984 - Maximum Limits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preciation        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       Before         First Year (2)        Later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4          4/3/85            $4,100               $6,200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/2/85         1986             $3,200               $4,800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5           1987 (3)         $3,200               $4,800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6           1989             $2,560               $4,100 2nd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,450 3rd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,475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8                            $2,660               $4,200 2nd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,550 3rd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,475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0                            $2,660               $4,300 2nd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,550 3rd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,575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1                            $2,760               $4,400 2nd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2,650 3rd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,575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hese amounts must be reduced if the car is used less than 100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his is the maximum amount of your section 179 de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reciation allowed for the tax year the car is plac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You could have elected to apply the amounts shown on the "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6" line to cars placed in service after July 31, 1986.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of $675 was allowed if the car qualified as transition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duced investment credit did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This amount is also the limit on deductions taken in y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cover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expense records. Whether or not you use actual expenses 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rate, you must keep records to show when you started using you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siness and the cost or other basis of the car. Your records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business miles you drove your car during the year and the tot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rove your car during the year. If you use actual expenses, you mus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the costs of operating the car, such as car insurance,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licenses, maintenance, repairs, depreciation, gas, and oi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a car, you must also keep records of this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educt actual expenses, you can deduct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s                Garage rent          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il                Lease fees           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s              Rental fees          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king           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Beginning after 1990, if you are an employee, you cannot ded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paid on a car loan. This interest is treated as personal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ductible. However, if you are self-employed and use your ca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see Chapter 6 of Publication 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 on your car. If you are an employee, you can deduct property tax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d on your car only if you itemize deductions on Schedule A (Form 104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23 for more information on taxes.) You cannot deduct luxu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, even if you use your car 100% for business as an employee. Lux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les tax are part of your car's basis and may be recove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. If you are not an employee, see Chapter 7 of Publication 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personal use. If you use your car for both business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ou must divide your expenses between business and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a contractor and drive your car 20,000 miles during the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000 miles for business use and 8,000 miles for personal use. You can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60% (12,000 � 20,000) of the cost of operating your car as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uling tools or instruments. Hauling tools or instruments in your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mmuting to and from work does not make your commut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. However, you can deduct additional costs, such as r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that is towed by your vehicle, for carrying equipment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pools. You cannot deduct the cost of using your car in a nonprofit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. Do not include any payments you receive from the passeng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These payments are considered reimbursements of you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in a car pool for a profit, you must include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ssengers in your income, and you can deduct your car expens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in thi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s and collateral. Fines and collateral for traffic viol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nge benefits. Generally, the value of many fringe benefits provid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are taxable and must be included in your income as compens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provided you with the use or availability of a vehic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fringe benefit. For more information, see Publication 9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sing a car. If you lease a car that you use in your busines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the part of each lease payment that is for the use of the ca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You cannot deduct any part of a lease payment that is for comm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regular job or other personal use of the car. You must sp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payments over the entire lease period. You cannot deduct any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to buy a car even if the payments are called lease pay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 a car after June 18, 1984, for 30 days or more, you may hav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ome an amount called the "inclusion amount."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9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and section 179 deductions. If you use your car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s an employee or as a sole proprietor, you may be able to cla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or section 179 deduction. The amount you may claim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you placed the car in service and the amount of your business u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s Placed In Service After 1984 - Maximum Limits chart on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limits on these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the instructions for Form 2106 (if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) or Form 4562 (if you are self-employed). Also see Chapter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917 for a detailed discussion of these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leag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iguring actual expenses, you may be able to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rate. For 1992, the standard mileage rate is 28 cents a m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siness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ileage rate takes the place of certain actual exp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 car. If you choose to take the standard mileage r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duct actual operating expens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i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and re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oline (including gasoline tax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uranc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can use the standard mileage rate regardless of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imbursed and whether any reimbursement is more or less tha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using the standard mileage rate. See Reimbursements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standard mileage rate. If you choose to use the standard mile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n the first year of business use, you are considered to hav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not to use the accelerated cost recovery system (ACR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ccelerated cost recovery system (MACRS)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leage rate allows for depreciation. You also cannot 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9 deduction. If you change to the actual cost method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but before your car is considered fully depreciated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useful life of the car and use straight line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leage rate not allowed. You cannot use the standard milea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 not own the c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se the car for hire, for example as a tax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Operate two or more cars at the same time (as in fleet operations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laimed a deduction for the car in an earlier yea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ACRS or MACRS depreci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A section 179 de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Any method of depreciation other than straight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imated useful life of the car. (Postal employees should see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carriers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ing fees and tolls. In addition to claiming the standard mileage r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t any business-related parking fees and t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car. To figure gain or loss on a car you used for busines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s adjusted basis by subtracting from the basis any depreci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. If you claimed the standard mileage rate, depreciation w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years at the rates shown below. The depreciation r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tandard mileage rate for those years. These ra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for any year in which the actual cost method was used. This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basis of your car (but not below zero) in figuring it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hen you dispo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                                   Rate per M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2 .................................   11.5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9 � 1991...........................     11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8 .................................   10.5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7 .................................     10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6 .................................      9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3 � 1985...........................      8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2 .................................    7.5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0 � 1981...........................      7 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x years before 1990, the rates applied to the first 15,000 m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ears after 1989, the depreciation rate applies to all business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n 1988, you bought a car for exclusive use in your business. Th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$14,000. From 1988 through 1992, you used the standard mileag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your car expense deduction. You drove your car at least 15,000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in 1988, and 1989. You drove your car 20,000 miles in 1990, 18,75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1 and 16,000 miles in 1992. The depreciation allowed is 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          Miles x Rate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8           15,000 x .105            $1,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9           15,000 x .11             $1,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0           20,000 x .11             $2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1           18,750 x .11             $2,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2           16,000 x .115            $1,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                                 $9,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1992, your adjusted basis in the car is $4,672 ($14,0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$9,3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accounting. If you adequately account to your emplo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 or allowances for the use of your car and your employ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 the reimbursed amounts in your income, you can dedu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hat is more than your reimbursement or allowance. See Reimbur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drive your car 14,000 miles in your work. You get $900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from your employer, who has a gas pump for the business. You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o your employer for the gas. The $900 is not included on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2. You decide to use the standard mileage rate to figure your ca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992. You can deduct $3,020 figur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miles driven .........................    1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mileage rate .........................     x 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xpense .................................    $3,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employer-paid expense ....................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tible expense ............................    $3,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ral mail carriers. If you are a U.S. Postal Service employee who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ivers mail on a rural route, you can use a special 42 cents a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leage rate. You can use this special rate for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les in 1992. You cannot use this rate if you claimed any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n your car under the actual expense method after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k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written records you need to keep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an expense discussed in this chapter. By keeping timely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you will have support to show the IRS if your tax return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. Or, your employer may require proof of expenses for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d under an accountable plan, as discussed later under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quired. You must be able to prove (substantiate) your ded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, entertainment, business gift, and local transportation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equate records or by sufficient evidence that will suppo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Estimates or approximations do not qualify as proof of a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 that shows proof required. The chart shown on the next page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ors needed to prove the elements of your expenses for tra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meals, entertainment, and gifts. These f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more detail in Chapter 5 of Publication 4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duct these expenses, you must be able to prove the items listed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f the chart. You prove these items by having the information and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required) for the expenses listed in columns 2, 3, 4, or 5,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records. You should keep the proof you need for these item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ook, diary, statement of expense, or similar record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documentary evidence (such as receipts, canceled checks, or bil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gether will support each element of an expense. Documentary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 in more detail later in this discussion. Written evid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more value than oral evidenc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ly recordkeeping. You do not need to write down the element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at the time of the expense. However, a record of the elem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r of a business use made at or near the time of the expense 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sufficient documentary evidence, has more value than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later when generally there is a lack of accurate recall.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on a weekly basis, which accounts for use during the week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record made at or near the time of the expense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information. You do not have to record information i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r other record that duplicates information shown on a receip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rds and receipts complement each other in an orderly manner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record amounts your employer pays directly for any ticke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item. However, if you charge these items to your employer,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 otherwise, you must make a record of the amounts you 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accounts. An expense account statement you give your employer,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stomer is considered to have been made at or near the time of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. The statement must be a copy of your account book, diary, stat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, or simila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expenses. Each separate payment usually is consider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. If you entertain a customer or client at dinner and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, the dinner expense and the cost of the theater tickets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xpenses. You must record them separately in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ing items. You may make one daily entry for reasonable categ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such as taxi fares, telephone calls, gas and oil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costs. Meals should be in a separate category. You should includ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sts of the services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of a similar nature occurring during the course of a singl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 single expense. For example, if during entertainmen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tail lounge, you pay separately for each serving of refresh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xpense for the refreshments is treated as a single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ry evidence. You generally must have documentary evidenc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s, canceled checks, or bills, to support your expenses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is not required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have meals or lodging expenses while traveling away from h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account to your employer under an accountable plan an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 diem allowance method that includes meals and/or lod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are reimbursed under a mileage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r expense, other than lodging, is less than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have a transportation expense for which a receipt is not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le plans and per diem and mileage allowances are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under Reimburs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evidence. Documentary evidence ordinarily will be considered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hows the amount, date, place, and essential character of the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hotel receipt is enough to support expenses for busines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name and location of the hot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dates you stayed ther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eparate amounts for charges such as lodging, meals, and tele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taurant receipt is enough to prove an expense for a business mea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name and location of the restaura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number of people serv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date and amount of the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harge is made for items other than food and beverages, the recei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at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 check. A canceled check, together with a bill from the pay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 establishes the cost. However, a canceled check by itself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e a business expense without other evidence to show that it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sines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urpose. A written statement of the business purpose of an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required. However, the degree of proof vari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in each case. If the business purpose of an expense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urrounding circumstances, a written explanation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 sales representative who calls on customers on an established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oes not have to submit a written explanation of the busines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veling that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. Confidential information relating to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ductible expense, such as the place, business purpose,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, need not be put in your account book, diary, or 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formation has to be recorded elsewhere at or nea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ense and be available to fully prove that element of the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dequate records. If you do not have adequate records to prove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ense, then you must prove the elemen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own statement, whether written or oral, that contain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el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Other supporting evidence that is sufficient to establis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for the IRS. The IRS may requi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rify or to establish the accuracy or reliability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your records, statements, testimony, or documentary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deduction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o keep records and receipts. You must keep proof to sup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a deduction as long as your income tax return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t will be necessary for you to keep your records for 3 yea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you file the income tax return on which the deduction is claim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iled early is considered as filed on the du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who give their records and documentation to their employ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d for their expenses generally do not have to keep duplicat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nformation. However, you may be required to prove your expense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claim deductions for expenses that are more than reimburse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expenses are reimbursed under a nonaccountable pla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r employer does not use adequate accounting procedure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account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 are related to your employer, as defined earlier under Standard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section, How to Report, for a discussion of reimbur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ccountable plans, and adequate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 See Chapter 5 of Publication 463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ordkeeping, including a discussion on how to prove each type of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report on your tax return the expen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is chapter. It discusses reimbursements, including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ountable and nonaccountable plans, adequate accounting, and per 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s. This section ends by showing you how to complete Form 2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ed. If you are self-employed, you must report your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on Schedule C (Form 1040), or on Schedule F (Form 1040)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. See Publication 535 and your form instructions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. If you are an employee, you must complete Form 2106 to ded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business expenses that exceed reimbursements. If you receiv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, you generally must complete Form 2106 to deduct th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is chapter. See Completing Form 2106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y employees. If you received a Form W�2 and the "Statutory employ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n box 6 was checked, you report your income and expenses rel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on Schedule C (Form 1040). Do not complete Form 2106. S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tory employees include full-time life insurance salespersons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r commission drivers and traveling salespersons, 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aimed reimbursement. If you are entitled to a reimbursemen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but you do not claim it, you cannot claim a dedu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to which that reimbursemen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for personal expenses. If your employer reimburse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 personal expenses, such as for vacation trip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reimbursement as wage income on your tax return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person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what to do when you receive an advance or are reimb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f the employee business expenses discuss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n advance, allowance, or reimbursement for your expense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this amount and your expenses depends on whether the reim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id to you under an accountable plan or a nonaccountabl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the two types of plans, how per diem allow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proving the amount of your expenses, and the tax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imbursements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imbursement or other expense allowance arrangement is a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hat an employer uses to pay, substantiate, and recover the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, reimbursements, and amounts charged to the employer fo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xpenses. It can also be a system used to keep track of amou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your employer's agent or a third party. Arrangements inclu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m and mileage allowances. If a single payment includes both wag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reimbursement, the amount of the reimbursement must b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has different options for reimbursing you for busines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imbursing you for your actual expenses, as discussed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imbursing you for business use of your c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Based on your actual operating expens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Using a car or mileage allowance as discussed in Chapter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 917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Using the meals only allowance, discussed later in this chapt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burse your meals and incidental expenses and reimburs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ctual lodging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Using the regular federal per diem rate (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Using the high-low method (discussed later in this chapter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Reimbursing you under any other method that is acceptable to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should tell you what method of reimbursement is used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your employer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imbursement. If you are paid a salary or commis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you will pay your own expenses, you are not reimb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n an allowance for your expenses. In this situation,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or allowance arrangement, and you deduct your expen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2106 and Schedule A (Form 1040), or only Schedule A (Form 1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required to file Form 2106. You do not have to read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imbursements. Instead, see Completing Form 2106, later in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completing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l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accountable plan, your employer's reimbursement or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must require you to meet all three of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expenses must have a business connection - that is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or incurred deductible expenses while performing servic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of your employ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must adequately account to your employer for these expens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e period of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must return any excess reimbursement or allowance with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equate accounting" and "reasonable period of time" are discuss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ss reimbursement or allowance is any amount you are paid tha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usiness-related expenses that you adequately accounted f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. See Returning Excess Reimbursements later in this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handle these excess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meets accountable plan rules. If you meet the thre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le plans, your employer should not include any reimbursem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n box 10 of your Form W�2. If your expenses equal your reimbur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omplete Form 2106. You have no deduction since your expen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does not meet accountable plan rules. You may be reimbur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's accountable plan but only part of your expenses may me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ules. If your expenses are reimbursed under an otherwise acc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but you do not return, within a reasonable period of tim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of expenses for which you did not adequately account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for which you did adequately account is considered as paid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le plan. The remaining expenses are treated as having been reimbu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nonaccountable plan (discussed later in this chapter). If you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lowance or advance that was higher than the federal rate, se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Reimbursement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. The definition of "reasonable period of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facts of your situation. The IRS will consider i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ceive an advance within 30 days of when you have an expen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dequately account for your expenses within 60 days after they wer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curr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turn any excess reimbursement within 120 days after the expen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or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iven a periodic statement (at least quarterly) that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turn or adequately account for outstanding reimbursemen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in 120 days of the statement, the IRS will consid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accounted for or returned within a 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of nondeductible expenses. You may be reimbursed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's accountable plan for expenses related to that employer's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which are deductible as employee business expenses and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ductible. The reimbursements you receive for the non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re treated as paid under a nonaccountabl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r employer's plan may reimburse you for travel expen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while away from home on business, and for meal expenses you pa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rk late at the office, even though you are not away from home.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angement that reimburses you for the nondeductible meal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ate at the office is treated as a second arrangement. The paymen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are treated as paid under a nonaccountable 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diem allowances. If you are reimbursed by a per diem allowance (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) that you received under an accountable plan, two facts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federal rate for the area where you travele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Whether the allowance or your actual expenses were more tha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he federal rate can be figured by using any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regular federal per diem rate (discussed later in this chapte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high-low method (discussed later in this chapter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standard meal allowance (discussed earlier under Travel Expe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ussions explain where to report your expenses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mount of your per diem allowance compares to the federal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diem allowance LESS than or EQUAL to the federal rate. If your per 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is less than or equal to the federal rate, the allowan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boxes 10, 12, and 14 of your Form W�2. You do not ne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expenses or the per diem allowance on your return if you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 to or less than the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r actual expenses are more than the per diem allowanc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rm 2106 and deduct your excess expenses on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must be prepared to prove to the IRS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nses and reimbursements for the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Jeremy takes a 2�day business trip to Atlanta. The federal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is $112 per day. As required by his employer's accountable pla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for the time (dates), place, and business purpose of the trip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reimburses him $112 a day ($224 total) for living expenses. Jere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expenses in Atlanta are not more than $112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emy's employer does not include any of the reimbursement on his Form W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does not deduct the expenses on hi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The facts in Matt's case are the same as those in Example 1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Matt's employer uses the high-low method (discussed la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) to reimburse employees. Since Atlanta is a high-cost area, Mat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dvance of $130 a day ($260 total) for his lodging, me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expenses. Matt's actual expenses totaled $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 is reimbursed under an accountable plan. However, since his $3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exceed his $260 advance, Matt itemizes his deductions on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1040 in order to claim the excess expenses. Matt completes Form 2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wing all of his expenses and reimbursements) and enters $40 [$300 - ($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* 2)] on line 19 of Schedu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diem allowance MORE than the federal rate. If your allowanc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rate, your employer is required to include the allowanc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federal rate in box 17 (code L) of your Form W�2. This amou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. However, the per diem allowance in excess of the federal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box 10 (and in boxes 12 and 14 if applicable) of your Form W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port this part of your reimbursement as if it were wage inc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does not require you to return it to your employer. However, se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Reimbursement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ctual expenses are less than or equal to the federal rate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orm 2106 or claim any of your expenses on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r actual expenses are more than the federal r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lete Form 2106 and deduct those expenses that are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rate on Schedule A (Form 1040). You must report on Form 2106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 up to the federal rate as shown in box 17 of your Form W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r expenses. You should be prepared to prove these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Laura lives and works in Austin. Her employer sent her to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 days on business. Laura's employer paid the hotel directly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ing and reimbursed Laura $40 a day ($80 total) for meals and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Laura's actual meal expenses did not exceed the federal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which is $34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 employer included the $12 excess over the federal rate [($40 * 2) - ($34 *</w:t>
      </w:r>
    </w:p>
    <w:p>
      <w:pPr>
        <w:pStyle w:val="PreformattedText"/>
        <w:bidi w:val="0"/>
        <w:spacing w:before="0" w:after="0"/>
        <w:jc w:val="left"/>
        <w:rPr/>
      </w:pPr>
      <w:r>
        <w:rPr/>
        <w:t>2)] in boxes 10, 12, and 14 of Laura's Form W�2. Her employer shows $68 ($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* 2) in box 17 of her Form W�2. This amount is not included in Lau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Laura does not have to complete Form 2106; however, she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2 excess in her gross income as wages (by reporting the 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box 10 of her Form W�2). The IRS does not require Laura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2 to he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Joe also lives in Austin and works for the same employer as La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r sent Joe to Washington, D.C. and paid the hotel directl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bill. The employer reimbursed Joe $40 a day for his meals and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The federal rate for Washington, D.C. is $34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can prove that his actual meal expenses were $100. His empl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le plan will not pay more than $40 a day for travel to Washing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C., so Joe does not give his employer the records that prove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pent $100. However, he does account for the time,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urpose of the trip. This is Joe's only business trip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was reimbursed $80 ($40 * 2 days), which is $12 more than the federal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68 ($34 * 2 days). The employer includes the $12 as income on Joe'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2 in boxes 10, 12, and 14. The employer also enters $68 in box 17 of Jo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2, along with a cod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completes Form 2106 to figure his deductible expenses. He en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his actual expenses for the year ($100) on Form 2106. He also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mbursements which were not included in his income ($68). Hi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expense, before the 80% limit, is $32. After he fig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limit on his unreimbursed meals and entertainment, he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n line 19 of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or mileage allowances. How you report a car or mileage allowa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under an accountable plan depends on whether the reimburs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ual expenses were more than the standard mileage rate of 28 c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for 1992. The standard mileage rate is considered to be the federal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llowance was equal to or less than 28 cents a mile, see Per 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LESS than or EQUAL to the federal rate, earlier. If your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re than 28 cents a mile, see Per diem allowance MORE than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Nicole drives 10,000 miles a year for business. As required by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's accountable plan, she accounts for the time (dates),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urpose of each trip. Her employer pays her a mileage allow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cents a mile. Nicole's expenses of operating her car do not exceed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 a m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e's employer does not include any of the reimbursement on her Form W�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Nicole has no deduction for ca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The facts are the same as in Example 1, except Nico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d 35 cents a mile, which is 7 cents a mile more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rate. Her employer must include the reimbursement amoun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ileage rate, $2,800 (10,000 miles * 28 cents) in box 17 (code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Form W�2. That amount is not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e's employer must also include $700 (10,000 miles * 7 cen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0 (and boxes 12 and 14, if applicable) of her Form W�2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in excess of the standard mileage rate. Nicole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700 in her wage income. Because her reimbursement is equal t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er expenses, Nicole does not complete Form 2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bound by employer's plan. The employer makes the decision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 employees under an accountable plan or a nonaccountable pla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employee who receives payments under a nonaccountable plan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se amounts to payments under an accountable plan by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to your employer for the expenses and voluntarily returning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 to the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hree rules listed earlier, under Accountable Plans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or other expense allowance arrangement to qualif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le plan was that you adequately account to your employ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You adequately account by giving your employer documentary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ileage, travel, and other employee business expense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expense, an account book, a diary, or a similar recor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each expense at or near the time you had it. Documentary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receipts, canceled checks, and bills. See Recordkeeping,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scussion of the aspects or elements of each expense that you must 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ccount for all amounts received from your employer during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vances, reimbursements, or allowances for business use of your c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, entertainment, gifts, or any other expenses. This includes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charged to your employer by credit card or other method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employer the same type of records and supporting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required to give to the IRS if the IRS questioned a ded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turn. You must pay back the amount of any reimbursemen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allowance for which you do not adequately account or tha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for which you ac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diem allowance or reimbursement. You may be able to prov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vel expenses by using a per diem allowance amount. If your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s you for your lodging, meal, and incidental expenses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per day of business travel, that amount is called a per diem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incidental expenses" includes, but is not limited to, laun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cleaning and pressing expenses, and fees and tips f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ovide services, such as food servers and luggage handlers.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do not include taxicab fares or the costs of telegrams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 diem allowance satisfies the adequate accounting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questio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employer reasonably limits payments of the travel expens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ordinary and necessary in the conduct of the trade or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allowance is similar in form to and not more than the federa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m (that is, your allowance varies based on how long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ing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are not related to your employer (as defined under Standard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ance, earli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time, place, and business purpose of the travel are prov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ed earlier under Record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RS finds that an employer's travel allowance practices are no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asonably accurate estimates of travel costs, including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differences in different areas, you will not be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ed to your employer, and you may be required to prove you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lso apply if you are reimbursed only for your meal expen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eparate per diem allowance for meals and incidental expe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re than the standard meal allowance. A per diem allowance i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meals and incidental expenses if your employer fur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ing in kind, pays you a meal allowance plus the actual c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ing, or pays the hotel, motel, etc. directly for your lodging. A per 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is also paid separately for meals and incidental expense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does not have a reasonable belief that you incurred lodging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hen you stay with friends or relatives or sleep in the cab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g your expenses with a per diem allowance. If your employer p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nses using a per diem allowance, including a meals only allow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lly use the allowance as proof for the amount of you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mount of expense that can be proven this way can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gular federal per diem rate or the high-low method, both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 diem allowance can only be used as proof of the cost of meal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ing under the adequate accounting requirements. You must st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of of the time, place, and business purpose for each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federal per diem rate. The regular federal per diem r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mount that the federal government will pay to its employ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ing, meal, and incidental expenses (or meal and incidental expens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are traveling away from home in a particular area. The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 different locations. You must use the rate in eff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you stop for sleep or rest. Your employer should have the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(Employers can get Publication 1542, which gives the r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United States for the current y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rates for meals and incidental expenses are the same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discussed earlier under Standard Meal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ow method. This is a simplified method of computing the federal per d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for travel within the continental United States. Called the "high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" it eliminates the need to keep a current list of the per die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for each city in the continental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high-low method, the per diem amount is $130 for certai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areas have a per diem amount of $88. The areas eligible for the $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em amount under the high-low method are listed in the Locations E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30 Per Diem Amount chart, shown on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s Eligible for $130 Per Diem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                      County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 Valley                    I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 Angeles                     Los Angeles, 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ange, Ventur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wards AFB,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ake Nav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 Diego                      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 Francisco                   San Franc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ta Barbara                   Santa Barb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pen                           Pit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il                            Ea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ct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hington, DC                  Virginia cou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rlington, Loudou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airfax an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exandria, Falls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Fairfax.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unties of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 Prince Georg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West                        Monr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a                         Clayton, De Ka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bb, Fu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icago                         Cook, Lake, Du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yland (see also District of Columb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apolis                       Anne Aru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timore                       Baltimore, Ha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bia                       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ean City                      Worc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over                         E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ston, Lowell                  Middlesex, Nor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ncy                          Suffo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roit                         Wa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ic City                  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ark                          Bergen, Essex,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ssaic,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ean City/Cape May             Ca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eton/Trenton               Mer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York City                   Bronx, Brooklyn, Manhat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taten Island, Quee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assau, Suf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Plains                    Westche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adelphia                    Philadelph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port                         N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ton Head                     Beauf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ginia (see also District of Columb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Includes parishes, boroughs, military install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per diem on partial days of travel. The federal per diem 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meal and incidental expenses (also known as "M&amp;IE") rate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24�hour day of travel. If you travel for part of a day, the full d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located. You can use either of the following methods to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per diem rate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unt one-fourth of the federal rate for each 6�hour quar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during any portion of which you are traveling away from h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. The 6�hour quarters are midnight to 6 a.m.; 6 a.m. to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on to 6 p.m.; and 6 p.m. to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rorate the federal rate using any method which is consistently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in accordance with reasonable business practice.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r can treat 2 full days of per diem paid for travel away from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9 a.m. of one day to 5 p.m. of the next day as being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deral rate even though a federal employee would be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bursement for only 1-1/2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pply whether your employer uses the regular federal per die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high-low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or mileage allowance. A car or mileage allowance satisfies the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requirements for the amoun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employer reasonably limits payments of the transportation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that are ordinary and necessary in the conduct of the t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allowance is paid at the standard mileage rate, at another rat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, or other acceptable metho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 prove the time, place, and business purpose of the travel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r within a 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employer reimburses your expenses using a car or mileage allow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lly use the allowance as proof for the amount of your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mount of expense that can be proven this way can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ndard mileage rate or the amount of the fixed and variab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that your employer does not include in boxes 10, 12, or 14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mount will be considered proven under the adequate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You must still prove the time, place, and busines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Excess Reim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 accountable plan, you must be required to return any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for your travel expenses to the person paying the reimbur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reimbursement means any amount for which you did not adequatel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easonable period of time. For example, if you received a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nd you did not spend all the money on business-related expens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proof of all your expenses, you have excess reimbur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dequate accounting" and "reasonable period of time" were discuss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ven or unspent per diem allowances. Your employer's reim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is considered an accountable plan even if you do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n unspent per diem or mileage allowance to your employe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ve that you did travel that day. This is an accountable pla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up to the amount computed under the regular per diem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ow method, or standard mileage rate) of the allowanc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n. Your employer will include as income in boxes 10, 12, and 14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2 the unspent or unproven amount of per diem allowance a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. This unspent or unproven amount is considered pai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accountable plan (discussed later in thi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ove that you actually traveled, proving the elem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under Recordkeeping, on each day for which you received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m or mileage allowance. To meet the requirements for returning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, you must return the allowance you received for al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id not prove were days of business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dvance. If your employer provides you with an expense allowan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have the expense, and the allowance is reasonably calculat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your expected expenses, you have received a travel advance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able plan, you must adequately account to your employ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and be required to return any excess within a reasonable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See Reasonable period of time, earlier in this chapter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equately account or do not return any excess reimbursemen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the amount you do not account for or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having been paid under a nonaccountable plan (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diem MORE than federal rate. If your employer's accountable plan p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 diem or similar allowance, you must return advances for any day o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y you did not travel. If your allowance or advance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rate for the area you traveled to, you do not have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rates for the period you can prove business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expenses. However, the difference will be reported as wag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r employer sends you a on 5�day business trip to Los Ange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$200 advance to cover your meals and incidental expen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per diem for Los Angeles is $34. Your trip lasts only 3 day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$80 ($40 * 2 days) advance for the 2 days you did not trav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return the $18 difference (($40 - $34) * 3 days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ates for the three days you did travel. However, the $18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Form W�2 as w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accountabl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naccountable plan is a reimbursement or expense allowanc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meet the three rules listed earlier under Accountable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payments made under an accountable pl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being paid under a nonaccountable pl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xcess reimbursements you fail to return to your employ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Reimbursements of nondeductible expenses related to your emplo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. See Reimbursement of nondeductible expenses earli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able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if the reimbursement or expense allowance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ccountable or nonaccountable plan, see you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will combine the amount of any reimbursement or other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nce paid to you under a nonaccountable plan with your wages, sal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compensation and report the total in box 10 (and boxes 12 and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pplicable) of your Form W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ete Form 2106 and itemize your deductions on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1040) to deduct your expenses for travel, transportation, meal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. Your meal and entertainment expenses wi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limit discussed earlier under Entertainment Expenses. Also, you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will be subject to the 2% of adjusted gross income lim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most miscellaneous itemized deductions. This 2% limit is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hedule A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Kim's employer gives her $500 a month, $6,000 total, for he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Her employer does not require Kim to provide any proof of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and Kim can keep any funds that she does not 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m is being reimbursed under a nonaccountable plan. Her employer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6,000 on Kim's Form W�2 as if it were wages. If Kim wants to deduc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xpenses, she must complete Form 2106 and itemize her ded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of Form 1040. The 80% limit applies to her meal and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, and the 2% of adjusted gross income limit applies to her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busines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reimbursement paid under accountable plan. If your exp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d under an otherwise accountable plan but you do not return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e period of time, any reimbursement for which you do not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only the amount for which you do not adequately accoun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id under a nonaccountable plan. The remainder is treated as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under an accountable plan (as discussed earlier in thi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Form 2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briefly describes for employees how to complete Form 210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Reporting Employee Business Expenses and Reimbursements, show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explains what the employer reports on Form W�2 and what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Form 2106. The Instructions for Form 2106 have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ing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expenses. If you used a vehicle to perform your job as an employ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deduct certain vehicle expenses. Vehicle exp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gured on Part II on Form 2106, and then claimed on line 1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, of Part I of Form 2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transportation expenses. Show your local business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that did not involve overnight travel on line 2, Column A,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. Also include on this line business expenses you have for parking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lls. Do not include expenses of operating your car or exp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ing between your home an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business expenses other than meals and entertainment. Show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business expenses on lines 3 and 4, column A, of Form 2106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expenses for meals and entertainment in these expenses. Line 4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expenses as business gifts, educational expenses (tuition and boo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-in-the-home expenses, and trade and professional publica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ducational expenses that you may be able to deduc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l and entertainment expenses. Show the full amount of your exp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-related meals and entertainment on line 5, column B, of Form 21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eals you paid for while away from your tax home overnigh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meals and entertainment. Your meal and entertainment expe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the 80% limit are computed in column B of Form 2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s. Enter on line 7 of Form 2106 the amounts your employ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) reimbursed you for employee business expense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box 10 of your Form W�2. This includes any reimbur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under code "L" in box 17 of Form W�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your reimbursement. If you were reimbursed under an accou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and want to deduct excess expenses that were not reimbur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llocate your reimbursement. If your employer paid you a singl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vers meals or entertainment, as well as other business expen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he reimbursement so that you know how much to enter 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Column B of line 7 of Form 2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worksheet to allocate your reimbur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nter the total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mbursements your employer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were not repor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x 10 of your Form W�2 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nter the total amount of you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eriods cove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mbursement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Of the amount on line 2, enter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otal expense for m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tainment 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Divide line 3 by line 2. Ent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decimal (to at least two places)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Multiply line 1 by line 4. Ent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nd in Column B, line 7 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Subtract line 5 from line 1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here and in Column A, line 7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ssume your employer paid you an expense allowance of $5,000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under an accountable plan. You actually spent $6,500 during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$2,000 for meals and $4,500 for automobile expenses). First, divide your 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by your total expenses ($2,000 � $6,500). The result is .31.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imbursement by this decimal ($5,000 * .31). The result is $1,55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reimbursement attributable to your meals). Enter this amoun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Column B of Form 2106. Enter the remainder of the reimbursement, $3,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$5,000 - $1,550), on line 7, Column A of Form 2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. After you have completed your Form 2106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n that form to deduct your expenses on the appropriat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x return. For most taxpayers this is on line 19 of Schedule A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erforming artist or a disabled employee with impairment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xpenses, see Special Rules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employee business expenses. Your employee business expen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ny of the three limits described below. These limits are 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order on the form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mit on meals and entertainment. Certain meal and entertainment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ject to an 80% limit. Employees figure this limit on line 9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. See 80% Limit, earli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mit on employee business expenses. Employees deduct employe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(as figured on Form 2106) on line 19 of Schedule A (Form 1040)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temized deductions, including employee business expens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a 2% of adjusted gross income limit. This limit is figur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of Schedu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imit on total itemized deductions. If your adjusted gross income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of Form 1040) is more than $105,250 ($52,625 if you are married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), the amount of your overall itemized dedu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business expenses, may be limited. See Chapter 21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special rules that apply only to performing art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employees with impairment-related work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of certain performing artists. If you are a performing art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qualify to deduct your employee business expenses as an adjus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rather than as a miscellaneous itemized deduction. To qual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eet all of the follow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uring the tax year, you must perform services in the performing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t least two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must receive at least $200 each from any two of these emplo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r related performing-art business expenses must exceed 10%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ss income from the performance of such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Your adjusted gross income cannot be more than $16,000 before de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busines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f you are married, you must file a joint return unless you lived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your spouse at all times during th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If you file a joint return, you must figure requirements (1), (2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eparately for both you and your spouse. However, requirement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you and your spouse's combined adjusted 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eet all of the above requirements, you should first comple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include your performing-arts related expenses from line 11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6 in the total on line 30 of Form 1040. Write "QPA" and the am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-art related expenses in the space to the left of line 30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meet all of the above requirements, you do not qualify to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penses as an adjustment to gross income. Instead, you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2106 and deduct your employee business expenses on line 19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of disabled employees. If you are an employee with a phys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 disability, your impairment-related work expenses are no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% of adjusted gross income limit that applies to most othe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xpenses. You must complete Form 2106; however,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ment-related work expenses from line 11 of Form 2106 on line 2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. Enter your employee business expenses un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ability from line 11 of Form 2106 on line 19 of Schedul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airment-related work expenses are your allowable expenses for att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t your workplace and other expenses you have in conne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that you incur to allow you to work.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907, Tax Information for Persons with Handicaps or Disab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