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5. Sale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eriod. The holding period for a long-term gain or loss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, and the holding period for a short-term gain or loss is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tax consequences of selling or trading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It expl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a sale or tr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n you have a nontaxable tra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to do with a related party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ther the property you sell is a capital asset or a noncapital ass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ether you have a capital or ordinary gain or loss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determine your hol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not discussed in this publication. Certain sales or t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are discussed in other IRS publications. They includ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sales, covered in Publication 537, Installment S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property at death, covered in Publication 559, Ta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ors, Executors, and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44, Sales and Other Dispositions of Assets, provid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various types of transactions involving business propert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s of assets used in a trade or business or for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50, Investment Income and Expenses, provides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about sales and trades of investment property. Publication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information about the rules covering bad debts, straddles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6 contracts, puts and calls, commodity futures, short sales, and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 It also discusses investment-relate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25, Passive Activity and At-Risk Rules, discusses the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losses and credits from passive activities as well as the r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disposition of an interest in a passiv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your home, different tax rules apply. These rul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04, Tax Information for Divorced or Separate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0,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64, Mutual Fund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925, Passive Activity and At-Ris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 D (Form 1040), Capital Gains and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4684, Casualties and The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8824, Like-Kind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T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and trades (or exchanges) of assets generally result in taxabl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ductible losses, although some trades of property are non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9�B. If you sold property such as securities, commodities,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through a broker, you should receive Form 1099�B, Proceeds From Br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ter Exchange Transactions, or an equivalent statement from the br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the statement by January 31, 1993, showing the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from sales during 1992. The Internal Revenue Service (IR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a copy of Form 1099�B from the br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 Form 1099�B or equivalent statement, you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tated interest and imputed principal rules for sales or exchang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unstated interest rules applicable to certain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account of a seller-financed sale or exchange of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puted principal rules applicable to any debt instrument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ount of such transactions, see Publication 5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ale or Tra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le is generally a transfer of property for money only or for a prom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money, such as a mortgage or note. A trade is a transfer of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other property or services and may be taxed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and purchase. Ordinarily, a transaction is not a tra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sell property for cash and immediately buy simila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. Such a sale and purchase are two separat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of stock. A redemption of stock is treated as a sale or t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ject to the capital gain or loss provisions unless the redemp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or other distribution on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vs. sale or trade. Whether a redemption is treated as a sale, t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, or other distribution depends on the circumstances in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irect and indirect ownership of stock will be consid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is treated as a sale or trade of stock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redemption is not essentially equivalent to a divide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9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re is a substantially disproportionate redemption of sto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re is a complete redemption of all the stock of the corporation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redemption is a distribution in partial liquidation of 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or retirement of bonds. A redemption or retirement of b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at their maturity is a sale or trade that you must report 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Form 1040) whether or not you realize gain or loss o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issuer has merely extended the maturity date of its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which period some of the noteholders have agreed not to rede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until all the other notes are retired or their retiremen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neither a trade nor a closed or completed transaction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se circumstances, you do not figure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of stock. A surrender of stock by a dominant sharehold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control of the corporation, is treated as a contribution to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an immediate loss deductible from taxable inc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ing shareholder must reallocate his or her basis in the sur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o the shares he or she re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gure a Gain or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figure gain or loss on a sale or trade of property by comp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realize with the adjusted basis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the amount you realize from a sale or trade minus th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property you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is the adjusted basis of the property minus the amount you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justed basis of property is your original cost or othe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properly adjusted (increased or decreased) for items such as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 and legal fees. In determining gain or loss,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roperty to the new owner, such as selling expenses,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justed basis of the property. See Chapter 14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termining the adjusted basis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ealized. The amount you realize from a sale or trade of proper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receive for the property. This includes the money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fair market value of all property or services you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market value. Fair market value is the price at which the propert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ands between a buyer and a seller, neither being forced to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nd both having reasonable knowledge of all the relevant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ir market value of notes or other evidence of indebtednes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the sale price is usually the best amount you can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em to, or discounting them with, a bank or other buyer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btedness against the property, or against you, that is paid of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nsaction, or that is assumed by the buyer,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mount realized. This is true even if neither you nor the bu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liable for the debt. For example, if you sell or trad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bject to a nonrecourse loan, the amount you realize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mount of the note assumed by the buyer even though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exceeds the fair market value of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cash. If you trade property for other property and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cash, the amount you realize is the fair market value of the proper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. Determine your gain or loss by subtracting your adjusted basi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you pay plus the adjusted basis of the property you traded in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re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sell stock that you had pledged as security for a bank lo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8,000. Your basis in the stock is $6,000. The buyer pays off your bank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s you $20,000 in cash. The amount realized is $28,000 ($20,0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8,000). Your gain is $22,000 ($28,000 - $6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trade A Company stock with an adjusted basis of $7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 Company stock with a fair market value of $10,000, which is you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. Your gain is $3,000 ($10,000 - $7,000). If you also receiv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6,000 that has a discount value of $4,000, your gain is $7,000 ((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$4,000) - $7,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ain or loss. You may be required to use a basis for figuring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used for figuring loss. In this case, you may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. See Other Basis in Chapter 14. In these situations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determining a gain and figure a loss, and then use th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 loss and figure a gain, you will have neither a gain nor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receive a gift of investment property having an adjus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,000 at the time of the gift. The fair market value at the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 is $9,000. You later sell the property for $9,500. You have neither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loss. Your basis for figuring gain is $10,000, and $10,000 minus $9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$500 loss. Your basis for figuring loss is $9,000, and $9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$9,000 results in a $500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T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rades or exchanges are nontaxable. This means that any g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is not taxed, and any loss cannot be deduct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 may realize a gain or loss on the exchange,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tax purposes. The property you get carries over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you had before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ded business property or depreciable investment propert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-kind exchanges. If you traded business or investment property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r investment property of a like kind, you must postpone ta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postpone deducting the loss until you sell or dispos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. To be nontaxable, a like-kind exchange must meet all s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property must be business or investment property. You must hol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perty you trade and the property you receive for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 purposes. Neither property may be used for person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your home or family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perty must not be property held for sale. The property you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perty you receive must not be property you sell to custo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merchandise. It must be property held for investment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for productive use in your trade or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re must be an exchange of like-kind property. The exchange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te for real estate and the exchange of personal property f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property are exchanges of like-kind property. The trad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ment house for a store building or a panel truck for a pickup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ke-kind exchanges. The exchange of a piece of machinery for a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 is not a like-kind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property must be tangible property. These rules and benefi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pply to exchanges of stocks, bonds, notes, choses in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es of trust or beneficial interest, or other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vidence of indebtedness or interest, including the ex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nership interests. However, you can have a nontaxabl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rporate stocks, as discussed later under Corporate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property must meet the identification requirement. The prope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ceived must be identified on or before the day that is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ate of transfer of the property given up i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e exchange must meet the completed transaction requir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must be received on or before the earli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The 180th day after the date on which you transfer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up in the transfe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The due date, including extensions, for your tax retur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in which the transfer of the property given up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nontaxable exchange. If, in addition to like-kind propert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cash or nonlike-kind property, and the above conditions are m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artially nontaxable trade. You are taxed on the gain you real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extent of the cash and the fair market value of the nonlike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you receive. You cannot deduct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y money in addition to transferring property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kind property, you have no taxable gain or deduct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up nonlike-kind property in addition to the like-kind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cognize gain or loss only on the nonlike-kind property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he gain or loss is the difference between the adjusted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ke-kind property and its fair market value. See Chapter 1 of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4 for more information about partially nontaxable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the basis of the property received, see Nontaxable Ex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. You must report the exchange of business o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-kind property on Schedule D of Form 1040 (or Form 4797, Sa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perty, whichever applies) and on Form 8824, Like-Kind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es reported on Schedule D, write "From Form 8824" in column 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olumns (b) through (e), and enter the gain or loss from Form 8824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in column (f) or (g). (See Chapter 17 to determine whether to u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a, 1d, 8a, or 8d.) If one or more exchanges involved a related party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 Party Like-Kind Exchange" at the top of Schedule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 any partial gains or losses and for more information on like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, see the instructions for Form 8824. For more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the sale of business property, see Publication 5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f property between spouses or incident to divorce. Generall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 is recognized on a transfer of property from an individ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trust for the benefit of) a spouse, or a former spouse if incid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orce. This nonrecognition rule does not apply if the recipient-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er spouse is a nonresident alien. The rule also does not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n trust to the extent the adjusted basis of the property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amount of the liabilities assumed and liabilities on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ransfer of property to a spouse or former spouse on which gain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zed is treated by the transferee as acquired by gift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s a sale or exchange. The transferee's basis in the proper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adjusted basis of the transferor immediatel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This carryover basis rule applies whether the adjusted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property is less than, equal to, or greater than its fai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t the time of transfer. This rule applies for purposes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as well as gain. Any gain recognized on a transfer in trust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of property is incident to a divorce if the transfer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after the date on which the marriage ends, or if the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ending of the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Publication 504, Tax Information for Divor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stocks. The following trades of corporate stocks generall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taxable gain or a deducti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for stock of the same corporation. You can exchange common st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tock or preferred stock for preferred stock in the sam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a recognized gain or loss. This is true for a tr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sons as well as a trade between a stockholder and a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nces, you can trade common stock for preferred stock,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or common stock, or stock in one corporation for stock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without having a recognized gain or loss. These tra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mergers, recapitalizations, transfers to controlled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uptcies, corporate divisions, corporate acquisition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re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ble stocks and bonds. You will not have a recognized gain or lo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vert bonds into stock or preferred stock into common stock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ccording to a conversion privilege in the terms of the bo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-stock certificate, except where gain is specifical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stock of a controlled corporation. If you transfer proper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solely in exchange for stock in that corporation,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rade you are in control of the corporation, you ordinaril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a gain or loss. This rule applies both to individuals and t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ransfer property to a corporation. It does not apply if th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vest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had a gain from the disposition of depreciable propert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action, you may be taxed on part of the gain. See Dis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ble Property in Publication 54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to be in control of a corporation, you or you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ors must own, immediately after the exchange, at least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mbined voting power of all classes of stock entitled to vote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80% of the outstanding shares of each class of nonvoting st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See Chapter 4 of Publication 544 for information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for corporate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vision applies to you, you must attach to your retur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all facts pertinent to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rades of stock, see Nontaxable Trades in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olicies and annuities. You will not have a recognized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f you tr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life insurance contract for another life insurance contract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owment or an annuity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n endowment contract for an annuity contract, or for another endow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ct that provides for regular payments beginning at a dat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han the beginning date under the old contrac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 annuity contract for another annuity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ured or annuitant must stay the same as under the original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of contracts not included in this list, such as an annuit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ndowment contract, or an annuity or endowment contract for 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contract,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Treasury notes or bonds. You can trade certain issues of U.S.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for other issues, designated by the Secretary of the Treas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gain or loss recognized on the trade. See U.S. Treasury Notes or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ntaxable Trades in Publication 550 for information about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income from these investments. For othe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 notes or bonds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reau of the Public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Department of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hington, D.C. 20239�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arty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ules apply to the sale or trade of property between rela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-kind exchanges. Generally, if you trade business or investm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usiness or investment property of a like kind, no gain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. See Like-kind exchanges discussed earlier under Non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applies to exchanges of property between related parties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under Loss on sale or trade of property. However, if either relate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s of the like-kind property within 2 years after the exchange,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on the exchange must be recognized. Each related person mus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ain or loss not recognized on the original exchange on th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for the year in which the later disposition occurred. This rul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ransfers after July 10, 1989, except those made under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s in effect on that date and up to the time of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generally do not app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s due to the death of either related pers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untary conversions (see Chapter 1 of Publication 544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hanges or dispositions whose main purpose is not the avoi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�year period does not include the period during which the ho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loss is substantially dimin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ing of a put on th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ing by another person of a right to acquire the propert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sale or any othe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sale or trade of property. You cannot deduct a loss on the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f property, other than a distribution in complete liquid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if the transaction is directly or indirectly betwee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lated pa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embers of your family - this includes only your brothers and s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-brothers and half-sisters, spouse, ancestors (parents, grand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, and lineal descendants (children, grandchildr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corporation in which you directly or indirectly own more than 50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outstanding stock (see Constructive ownership of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ax-exempt charitable or educational organization that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ly controlled, in any manner or by any method,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member of your family, whether or not this control is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 loss on the sale or trade of property is not deduct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s directly or indirectly between the following related pa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grantor and fiduciary, and the fiduciary and beneficiary, of any tr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duciaries of two different trusts, and the fiduciary and benefic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wo different trusts, if the same person is the grantor of both tru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rust fiduciary and a corporation of which more than 50% i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standing stock is directly or indirectly owned, by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st, or by or for the grantor of the tru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corporation and a partnership if the same persons own more than 50%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outstanding stock of the corporation and more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ital interest, or the profits interest, in the partnershi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wo S corporations if the same persons own more than 50% in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standing stock of each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wo corporations, one of which is an S corporation, if the sam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more than 50% in value of the outstanding stock of each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Two corporations that are members of the same controlled group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conditions, however, such losses are not disallowed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or trade to a related party a number of blocks of stock o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ty in a lump sum, you must figure the gain or loss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stock or piece of property. The gain on each it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. However, you cannot deduct the loss on any item. Also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gains from the sales of any of these items by losses on the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of the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transactions include sales through a stock exchang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your loss on the sale of stock through your broker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prearranged plan a related person or entity buys the sam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 ownership of stock. In determining whether a person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owns any of the outstanding stock of a corpor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1. Stock directly or indirectly owned, by or for a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, estate, or trust is considered owned proportionately b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shareholders, partners, or 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2. An individual is considered to own the stock that i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owned by or for his or her family. Family includes only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sters, half-brothers and half-sisters, spouse, ancestors, and li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3. An individual owning, other than by applying rule 2, any sto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is considered to own the stock that i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or for his or her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4. Stock constructively owned by a person under rule 1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wned by that person, for applying rules 1, 2, or 3. But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vely owned by an individual under rule 2 or 3 is not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that individual for again applying either rule 2 or 3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he constructive owner of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ceived from a related party. If you sell or trade at a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you acquired from a related party, you recognize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extent it is more than the loss previously dis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or. This rule applies only if you are the original transfere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property by purchase or exchange. This rule does not app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or's loss was disallowed because of the wash sale rules,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ation 550 under Wash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r brother sells you stock with a cost basis of $10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7,600. Your brother cannot deduct the loss of $2,400. Later, you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ock to an unrelated party for $10,500, thus realizing a gain of $2,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portable gain is $500: the $2,900 gain minus the $2,400 los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your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If in Example 1, you sold the stock for $6,900 instead of $10,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cognized loss is only $700 ($7,600 basis minus $6,900)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e loss that was not allowed to your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sale or trade of depreciable property. If you have a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the sale or trade of property, including a leasehold or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at is depreciable property in the hands of the par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it, the capital gain provisions do not apply, and the g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income if the transaction is between you and a controlled ent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a trust in which you or your spouse is a beneficiary. See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ation 54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ssets and Noncapital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everything you own and use for personal purposes, plea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estment is a capital asset.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ocks or bonds held in your personal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house owned and used by you 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usehold furnis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car used for pleasure or comm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in or stamp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ms and jewel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old, silver, or any other me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ncapital as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operty held mainly for sale to customers or proper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become a part of the merchandise that is for sa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preciable property used in your trade or business, even though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Real property used in your trade or busin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 copyright, a literary, musical, or artistic composition,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emorandum, or similar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 That you created by your personal effo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 That was prepared or produced for you as a letter, memorandu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propert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 That you acquired under circumstances (for example, by g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ing you to the basis of a person who create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or whom it was prepared or produc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Accounts or notes receivable acquired in the ordinary course of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usiness, or for services rendered as an employee, or from the s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properties described in (1)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U.S. Government publications that you received from the governm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 less than the normal sales price, or that you acqui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entitling you to the basis of someone who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s free or for less than the normal sales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or Ordinary Gain or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axable gain or a deductible loss from a transaction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apital gain or loss or an ordinary gain or los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n some situations, part of your gain or los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or loss and part may be an ordinary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tax treatment of different types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ransactions that are not discussed here, refer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publications described at the beginning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gain or loss. It is important for you to properly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ssify your gains and losses as either ordinary or capital ga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nd as either short-term or long-term gains or losses.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helps you figure the limit on capital losses and you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you can use the Schedule D Tax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determining whether your gain or loss was a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ng-term capital gain or loss, see the discussion under Holding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ld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ld for personal use is a capital asset. Gain from a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such property is a capital gain. Losses from sales and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property are not deductible, unless they result from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or thefts as discussed in Chapter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property is a capital asset and a gain or loss from its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s generally a capital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, silver, stamps, coins, gems, etc., are capital assets excep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ld for sale by a dealer. Any gain or loss you have from their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generally is a capital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stock rights, and bonds (including stock received as a dividend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assets except when held for sale by a securities deale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small business stock, see Losses on Small Business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securities. Stocks, stock rights, and corporate or government 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est coupons or in registered form, which became worthl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year, are treated as though they were capital assets sol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ax year if they were capital assets in your hands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re long-term or short-term capital assets, you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held the stocks or securities until the last day of the yea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ame worthless. See Holding Period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ash-basis taxpayer and make payments on a negotiable promi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issued for stock that became worthless, you can dedu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s losses in the years you actually make the payments. Do not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year the stock became worth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ed debt instruments. Treat your gain or loss on the sale, red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irement of a bond or other evidence of indebtedness originally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count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gains on short-term federal, state, or local government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dinary income up to the ratable share of the acquisition disc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applies to obligations that have a fixed maturity date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from the date of issue. However, this treatment does not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r local government obligations with tax-exempt interest. Any 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 of the ratable share of the acquisition discount is capit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is capital loss. Acquisition discount is the excess of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 price at maturity over your basis in the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treat such gains as income to the extent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discount in income. This amount increases your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. See Discount on Short-Term Obligations in Publication 5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t gains on short-term nongovernment obligations (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exempt) as ordinary income up to the ratable share of origi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(OID). This treatment applies to obligations that are not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bligations and that have a fixed maturity date of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from the date of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extent you previously included the discount in incom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include it in income again. This amount increases your basi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unt on Short-Term Obligations in Publication 550,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debt instruments issued after 1954, and before May 28, 1969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July 2, 1982, if a government issue). If you sell, exchange, or red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in one of these debt instruments, the part of your gain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ssue discount (OID) is interest income at the time of the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. The balance of the gain is capital gain. If, however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ntion to call the debt instrument before maturity, the entir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ID is treated as ordinary income at the time of sale. This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gain also applies to corporate instruments issued after May 27, 196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written commitment that was binding on that date and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Original Issue Discount (OID) in Chapter 8 for information on 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orporate debt instruments issued after May 27, 1969,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issued after July 1, 1982. If you hold one of these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you must include a part of the OID in your gross income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wn the instrument. Your basis in the instrument is increa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ID that you have included in your gross income. See Origi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(OID) in Chapter 8 for information about the OID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or exchange a debt instrument before it reaches maturit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the sale is a capital gain, provided the debt instrument was a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. Any amount that you receive on the retirement of a deb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in the same way as if you had sold or exchanged tha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t the time the instrument was originally issued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call it before its maturity, your gain on the sa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is ordinary income to the extent of the entire OID reduc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OID previously includible in your income. The rest of the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ital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Capital or Ordinary Gain or Loss in Publication 550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ax treatment on the sale or redemption of discounted d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-exempt state and local government bonds. If these bonds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t a discount before September 4, 1982, and you acquired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, 1984, treat your part of the OID as tax-exempt interes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income. However, any gain from market discount is taxab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on disposition or redemption of tax-exempt bonds. You 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discount by subtracting the price you paid for the bond from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issue price of the bond and the amount of accumulated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issue that represented interest to any earlier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ccrue OID on tax-exempt state and local government bond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ptember 3, 1982, and acquired after March 1, 1984. Your adjusted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disposition is figured by adding accrued OID to your bas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ccrue OID on tax-exempt obligations under the same method used for 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porate obligations issued after July 1, 19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f individuals. If the evidence of indebtedness you bought at a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ssued by an individual, its retirement generally will no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treatment. But if you sell the discounted instrument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riginal borrower, any gain is a capital gain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cquired in the ordinary course of your trade or business f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or from the sale of inventory. In figuring your adjusted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do not reduce your original basis by any interest payment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incipal payments you received that is taxable discount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bought a $10,000 note of an individual for $6,000 on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had been made. You receive principal payments totaling $4,000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the note for $3,800. Only 60% ($6,000/$10,000) of the $4,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your investment. The balance is discount income. You re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by $2,400 ($4,000 * 60%) to figure your adjusted basis. Your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is $200,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ling price of note .........................    $3,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s adjusted basis of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note ......................  $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s return on investment ........   2,400     3,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gain                                        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ID rules discussed in Chapter 8, under Original Issue Discount (O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obligations issued by individuals after March 1, 1984. The OI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pply to loans between individuals in amounts of $10,000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outstanding amounts of prior loans) if the lend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of lending money, except if a principal purpose of the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federal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issued in bearer form. Generally, any loss o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quired obligation held in bearer form is not deductible. Any 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r other disposition of such obligation is ordinary income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r was subject to a tax on the issuance of the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-required obligation is any obligation except an oblig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at is issued by a natura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at is not of a type offer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at has a maturity at the date of issue of not more than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That was issued before 19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deposits in an insolvent or bankrupt financial institu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sonably estimate your loss on a deposit because of the bankrupt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vency of a qualified financial institution, you can choose to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s either a casualty loss or an ordinary loss in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, you claim the loss as an itemized deduction. Otherwi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the year of final determination of the actual loss and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as a nonbusiness bad debt (discussed later under Nonbusiness Bad Deb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a casualty loss, attach Form 4684, Casualties and Thefts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Each loss must be reduced by $100. Your total casualty los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re reduced by 10% of your adjusted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aim an ordinary loss, report it as a miscellaneous itemize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0 of Schedule A (Form 1040). The maximum amount you can cla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,000 ($10,000 if you are married filing separately) reduced by an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surance proceeds. Your loss is subject to the 2% of adjusted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limit. You cannot choose to claim an ordinary loss if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 is federally in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hoose either of these method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wn at least 1% of the financial i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n officer of the institu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lated to such an owner or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ual loss that is finally determined is more than the amount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stimated loss, you can claim the excess loss as a bad deb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loss is less than the amount deducted as an estimated los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income (in the final determination year) the excess loss 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annuity. The part of any gain on the sale of an annuity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s maturity date that is attributable to interest accum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ct is ordinary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Bad Deb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owes you money that you cannot collect, you have a bad deb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ble to deduct the amount owed to you when you figure your ta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the debt becomes worthless. For a bad debt to qualify for the de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true creditor-debtor relationship between you and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 that owes you the money. A debt is genuine if it ar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tor-creditor relationship based on a valid and enforceable oblig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y a fixed or determinable sum of money. You must realize a los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inability to collect the money ow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ebts that you did not get in the course of operating your tra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re nonbusiness bad debts. To be deductible, nonbusines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ts must be totally worthless. You cannot deduct a partially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bad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duct a bad debt, you must have basis in it - that is,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amount in your income or you loaned out your cash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laim a bad debt deduction on a court-ordered but unpaid div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. If you are a cash-basis taxpayer, and most individuals 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ake a bad debt deduction for expected income. Examples include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ies, wages, rents, fees, interest, dividends, etc., unless you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amount in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business bad debts are deducted only as short-term capital lo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(Form 1040), Capital Gains and Losses. There are limit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osses may be deducted. For a discussion of these limi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Nonbusiness Bad Debts 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business bad debts, see Chapter 12 of Publication 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bad debts. Nonbusiness bad debts are deducted as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osses on Schedule D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 I, line 1d of Schedule D, enter the name of the debtor and "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" in column (a), and the amount of the bad debt in column (f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line for each bad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d debt, attach a statement to your return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description of the debt, including the amount, and the date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name of the debtor, and any business or family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d the deb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efforts you made to collect the deb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Why you decided the debt was worthless. For example, you c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orrower has declared bankruptcy, or that legal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 would probably not result in payment of any part of the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es on Small Business St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deduct as an ordinary loss, rather than as a capital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ss on the sale, exchange, or worthlessness of certain stock you 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siness corporation or certain stock in a small busines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Gain on this stock is capital gain and is reported on Schedul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 1040) if the stock is a capital asset in your hands. See Los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Stock and Losses on Small Business Investment Company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ation 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ld or traded investment property, you must determin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r loss is a short-term or long-term capital gain or loss by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ld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or short term. If you hold investment property more than on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in or loss is a long-term capital gain or loss. If you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e year or less, your gain or loss is a short-term capit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how long you held the investment property, begin coun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fter the day you acquired the property. The same date of each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is the beginning of a new month regardless of the number of d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month. The day you disposed of the property is part of you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f you buy investment property on February 1, 1992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on February 2. The 2nd of each following month i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onth. If you sell the property on February 1, 1993, your hold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ore than one year and you will have a short-term capital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it on February 2, 1993, your holding period is more than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have a long-term capital gain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traded on established market. For securities trad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securities market, your holding period begins the d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ng date you bought the securities, and ends on the tra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ld them. Ignore the settlement date for holding perio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are a cash-basis, calendar-year taxpayer. You sold stoc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n December 27, 1992. According to the rules of the stock exch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was closed by delivery of the stock 5 trading days after the sa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6, 1993. You received payment of the sales price on that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r gain on your 1992 return, even though you received the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3. The gain is long term or short term depending on whether you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more than one year. Your holding period ended on December 27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date). If you had sold the stock at a loss, you would als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your 1992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trades. If you acquire investment property in a trad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property and your basis for the new property is determi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, by your basis in the old property, your holding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perty begins on the day following the date you acquired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Chapter 14 discusses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received as a gift. If you receive a gift of property and you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rmined by the donor's basis, your holding period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on the same day as the donor's holding period. See Propert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ift 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asis is determined by the fair market value of the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lding period starts on the day after the date of the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property. If you inherit investment property and your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termined with reference to its fair market value at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dent's dea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termined with reference to its fair market value at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ation dat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decedent's adjusted basis (for appreciated propert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ain or loss on any later disposition of such property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apital gain or loss. You are considered to have hel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one year, even if you dispose of it within one y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's death. See Inherited Property in Publication 551, Basis of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perty bought. To figure how long you have held real property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 unconditional contract, begin counting on the earlier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ceived title to it, or the day after you took pos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e burdens and privileges of ownership. However, taking deliv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real property under an option agreement is not enoug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ing period. The holding period cannot start until there is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of sale. The holding period of the seller cannot end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stock. If you received exempt-interest dividends on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that you held 6 months or less and sold at a loss, you cannot 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oss that is equal to or less than the exempt-interest divid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port the rest of the loss as a short-term capit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564, Mutual Fund Distributions,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estate investment trust (REIT). If you received a capit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 REIT stock that you held 6 months or less and sold at a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ort as a long-term capital loss the part of the loss tha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or less than, the long-term capital gain distribution. This r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dispositions of stock under a periodic liquidation pla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 Distributions in Chapter 9 for information on capital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vestment service and dividend reinvestment plans. If you tak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lan to buy stock through a bank or other agent, the date the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gent buys the stock is your purchase date for figuring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hat stock. In determining your holding period for shares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ank or agent, full shares are considered bought first and any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re considered bought last. If a full share or a partial sha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over a period of more than one purchase date, your holding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 is a split holding period. A part of the shar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ought on each date that stock was bought by the bank or other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ceeds of available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stock dividend. The holding period for new stock you recei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stock dividend begins on the same day as the holding perio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stock. This rule also applies to stock acquired in a "spin-off,"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of stock or securities in a controlled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taxable stock rights. Your holding period for nontaxable stock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the same day as the holding period of the underlying st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period for stock acquired through the exercise of stock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on the date the right was exerci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