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. Reporting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ax rate on capital gains. The maximum tax rate on net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how to report capital gains and losses from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, and other dispositions of investment property on Schedule 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. The discuss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short-term gains and lo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long-term gains and los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figure capital loss carryover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ructions on how to complete Schedule D with an illustr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or otherwise dispose of property used in a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for the production of income, see Publication 544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ispositions of Assets, before completing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44, Sales and Other Disposition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D (Form 1040),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2119, Sal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4797, Sales of Busi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8582, Passive Activity Lo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capital gains and losses on Schedule D (Form 1040), Capital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. You also use this schedule to figure your limit on capital loss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cile your Forms 1099�B for sales of stocks and bonds, and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using the Schedule D tax computation. You can use Schedule D�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schedule to report additiona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gains and losses may also have to be reported on Form 858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Loss Limitations. In some cases, the loss ma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assive activity rules. Refer to Form 8582 and 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more information about reporting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ss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B transactions. If you sold property, such as sec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ies, bonds, etc., through a broker, you should receive Form 1099�B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Broker and Barter Exchange Transactions, or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rom the broker. Use the Form 1099�B or equivalent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e gross proceeds shown in Box 2 of Form 1099�B as the gros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 column (d) of either line 1a or line 8a of Schedule D, as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broker advises you, in Box 2 of Form 1099�B, that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(gross sales price) less commissions and option premiu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the IRS, enter that net sales price in column (d) of ei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 or line 8a of Schedule D, as applicable. If the net amount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d), do not include the commissions and option premiums in column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dd all sales price entries in column (d) on lines 1a and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8a and b and enter the totals on lines 1c and 8c. If the gross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x 2 of all your Forms 1099�B differ from the total of lines 1c and 8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(d), attach a statement to your return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 1099�B you receive includes amounts derived from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section 1256 contracts or straddles, or from hedging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50, Investment Income and Expenses,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eporting these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S transactions. If you sold or exchanged reportable real est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rom the real estate reporting person a Form 1099�S,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l Estate Transactions, showing the gross proceeds from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portable real estate" is defined as any present or futu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mproved or unimproved land, including air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herently permanent structures, including any residential, commer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ustrial build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condominium unit and its accessory fixtures and common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Stock in a cooperative housing corporation (as defined in section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l Revenu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al estate reporting person" could include a mortgage lend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r, the buyer's broker, or the person acquiring the biggest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your main home that was purchased or improved with feder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zed financing from a mortgage credit certificate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, you may have to include part of the lo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For more information, see Mortgage Interest Credit in Chapter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m 1099�S will show the gross proceeds from the sale or ex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2. Follow the instructions for Schedule D to report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them on lines 1a or 8a as appropriate. The total of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Forms 1099�S and 1099�B should equal your total sales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as reported on lines 1c and 8c of Schedule D. If this is not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ttach a statement to your tax return explaining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uilding sold or exchanged was your main home, report the sa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2119, Sale of Your Home. Follow the Form 2119 instruction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port any gain on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awful for any real estate reporting person to separately char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ying with the real estate information-report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nsactions. Enter all sales of stocks, bonds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(other than the sale of your main home) on line 1a or line 8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as applicable, whether or not you actually received a Form 1099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 1099�S. Use either line 1d or line 8d of Schedule D, as appli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gains and losses on other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ains or losses from the disposition of options, including 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see Options under Capital or Ordinary Gain or Los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expenses. Add to your cost or basis any expense of sale such as brok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, commissions, state and local transfer taxes, and option premiums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justed amount in column (e) of either Part I or Part II of Schedul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licable, unless you reported the net sales price amount in column (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adjustments to basis, see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-term gains and losses. Gain or loss on the sale or trade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one year or less is a short-term capital gain or loss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art I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mbine your share of short-term capital gains or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s, S corporations, or fiduciaries, and any short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carryover, with your other short-term gains and losses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hort-term capital gain or loss on line 7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personal use. Gain on the sale or exchange of propert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and held for one year or less is a short-term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in Part I of Schedule D. Losses on sales or exchanges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personal use are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gains and losses. A gain or loss on the sale or trade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more than one year is a long-term capital gain or loss.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Part II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report the following in Part II of Schedul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apital gain distributions from regulated investment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tual funds) and real estate investment tru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share of long-term capital gains or losses from partnerships,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s, and fidu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Long-term capital loss carry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from combining these items with your other long-term g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is your net long-term capital gain or loss (line 16 of Schedule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personal use. Gain on the sale or exchange of propert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rsonal use and held more than one year is a long-term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t in Part II of Schedule D. Loss on the sale or exchang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personal use is not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. You report capital gain distributions on lin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of Schedule D, regardless of how long you have held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need Schedule D to report any other capital gains or lo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capital gain distributions for 1992 on line 14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net gain or loss. To figure your total net gain or loss, comb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short-term capital gain or loss (line 7) with your net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(line 16). Enter the result on line 17, Part III of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r losses are more than your gains, see Capital Losses, n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ines 16 and 17 are gains, see Schedule D Tax Computatio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otal net capital loss, you can claim a capital los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igure how much of the loss is allowable. Then you mus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loss you can deduct in the year of the loss and how much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ry over and use in future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your loss. If your capital losses are more than your capital g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$3,000 of the excess los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short-term and long-term items, figure your capital lo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had a net short-term capital loss and a net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, your short-term loss is your net short-term capital los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t long-term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had a net long-term capital loss and a net short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in, subtract your net short-term capital gain from your net long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oss. This is your long-term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ly limit. Your allowable capital loss deduction for any tax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$3,000 ($1,500 if you are married and file a separate return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capital loss, as shown on line 17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carryover. If your capital loss is more than the yearly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deductions, you can carry over the unused part to late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completely used up. When you carry over a loss, it remain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r short term. A short-term loss that is carried over to the next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added to short-term losses that occur in that year. A long-term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arried over to the next tax year is added to long-term lo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rry over a capital loss that is more than the amount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to the next year and treat it as if you had incurred it 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gure the amount of any capital loss carryover in a lat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you must take into account any deductions for capital loss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the carryover. When figuring how much of your capital lo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ver as short term and how much as long term, use your short-term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ven if you incurred them after a long-term loss.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e limit on the capital loss deduction after using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, use the long-term losses until you reach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your capital loss carryover is the amount of your capit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ceeds the less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allowable capital loss deduction for the yea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r taxable income increased by your allowable capital loss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ear and your deduction for personal exe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eductions exceed your gross income for the tax year,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taxable income in computing the amount in item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Bob and Gloria sold securities in 1992. The sales resul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of $7,000. They had no other capital transactions.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1992 return, they can deduct $3,000. The unused part of the loss, $4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$7,000 - $3,000), can be carried over t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ir capital loss had been $2,000, their capital loss deduc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$2,000. They would have no carryover t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and separate returns. If you are married and filing a separate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yearly capital loss deduction is limited to $1,500. Neither you n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may deduct any part of the other's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d your spouse once filed separate returns and are now filing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you must combine each of your capital loss carryov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spouse once filed a joint return and are now filing separately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 carryover can be deducted only on the return of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had th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cedent's capital loss. Capital losses cannot be carried ov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's death. They are deductible only on the final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for the decedent. The capital loss limits discussed earlier still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. This loss cannot be deducted by the decedent's est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ver to following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your capital loss carryover. Complete Part V of Schedul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rt of your capital loss for 1992 that you can car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992, your capital gains are taxed at a maximum tax rate of 28%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rdinary income that is taxed at a higher rate. For 1992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ate on ordinary income is 31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 for the 28% maximum tax rate on capital gains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Have net long-term capital gains onl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Have net long-term capital gain that is more than your net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loss (your net capital gai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Have taxable income that is subject to the 31%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lines 16 and 17 of Schedule D are net gains and your taxable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 on line 37 of Form 1040, is subject to the 31% tax rat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rt IV of Schedule D to figur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plete your Form 1040 through line 37. Then complete Part IV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. If you use Part IV of Schedule D to figure your tax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c on line 38 of Form 1040 when you enter your tax on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et capital gains and your taxable income (line 37 of Form 1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amount shown for your filing status in the following 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lete Part IV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ing Status            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                                        $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d filing jointly           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ried filing separately                      $43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 of household                              $74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fying widow(er)             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axable income is more than the amount shown for your fil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table, you can use the following worksheet to compute you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heet for Determin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et Capital Gain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axable income (Form 1040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..........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smaller of the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or the net capital gain 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btract the amount on line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n line 1 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amount shown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ing status .....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ing Status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                           $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ried filing jointly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ried filing separately         $43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 of household                 $74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fying widow(er)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greater of line 3 or 4 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btract line 5 from line 1 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gure the tax on the amount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Tax Tables if line 5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0,000. If $100,000 or mo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 Schedules ....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ltiply line 6 by .28 .............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 lines 7 and 8. This is your tax ........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Aretha Johnson, a single taxpayer, had 1992 taxable inc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,000, including a long-term capital gain of $15,000 on the sale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no other capital gains or losses. Since Aretha's taxable in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51,900, her maximum tax rate will be higher than 28%.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1992 tax, Aretha completes the workshe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heet for Determining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et Capital Gain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nter taxable income (Form 1040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) ........................................    $5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the smaller of the long-ter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or the net capital gain ...............    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ubtract the amount on line 2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n line 1 ...........................     4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nter the amount shown be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ing status ..............................     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ing Status                    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                          $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filing jointly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ried filing separately         $43,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 of household                 $74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ying widow(er)              $86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nter the greater of line 3 or 4 ...........     51,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Subtract line 5 from line 1 ................      3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igure the tax on the amount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Tax Tables if line 5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00,000. If $100,000 or mor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x Rate Schedules .........................     11,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Multiply line 6 by .28 .....................      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d lines 7 and 8. This is your tax ........     12,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tha will enter $12,612 on line 38 of her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V. Adjustments to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groups of deductions you can take on your tax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ose that are used to figure adjusted gross incom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ose that are subtracted from adjusted gross income to figure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pters in this part discuss two of the deduction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ey are the deduction for alimony you pay and the d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an individual retirement arrangement (IRA). Other ded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oup are the deductions for self-employment tax (see Chapter 2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V), for self-employed health insurance (see Chapter 22 of Part V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to a Keogh retirement plan or self-employed SEP (see Publication 5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Plans for the Self-Employed), and for a penalty on ear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ings (see Chapter 8 of Par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write in certain deductions in figuring adjusted gros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1040. These write-in deductions are limite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rtization of the costs of forestation or refores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535, Business Expense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xpenses of certain performing artists (see Chapter 28 of Part V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ertain required repayments of supplemental unemployment benefi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of Part II), Form 104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reign housing deduction (see Publication 54, Tax Guide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izens and Resident Aliens Abroad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ry duty pay given to your employer (see Chapter 13 of Part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