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CARD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,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 CARD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must be distributed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alogs, or in any other manner which describe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rchase another product without the explicit con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reference manual, or other support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 CARD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IME CAR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SHAREWARE TIME ACCOUN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RD2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TCARD26.XX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LZA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ING, ACCOUNTING, FINANCE, SHAREWARE,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ttendance work hours.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is an accounting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employee work hours.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-in and punch-out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-Mail, Report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inting.  Gr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provides a simple yet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keep track of employee work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, extensive E-Mail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manager function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ect tool for any small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printing,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 round this eleg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rofessional tool. Comes 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epending on number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The most recent version of TIME CARD 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   Notice of all updates. The first is free there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Ful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Laser printed documentation profession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 receipt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ustomers have said about TIM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looked at commercial packages costing ten times as mu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roduct does the job great.  I think you have a 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ward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brook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 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20  User (non-network)</w:t>
        <w:tab/>
        <w:t xml:space="preserve">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User (non-network)</w:t>
        <w:tab/>
        <w:t xml:space="preserve">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  User Network </w:t>
        <w:tab/>
        <w:t xml:space="preserve">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User Network </w:t>
        <w:tab/>
        <w:t xml:space="preserve">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greater,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1307 Took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44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410-992-42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