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I M E C L O C K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imeclock I, Version 2.3s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Faught Data 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clock I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, 1991, 1992 by Faught Data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ght Data System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Faught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imeclock I, Version 2.3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ugh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imeclock I, Faught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Faught Data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Timeclock I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clock I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imeclock I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Timeclock I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clock I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imeclock I, Version 2.3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imeclock I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Faught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aught Data 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imeclock I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Faught Data Systems, 1611-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. Main Street, Milpitas, California 950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ugh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